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95119190"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451569105"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493527516"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969097044"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208024835"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549051867"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305494413"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79587207"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535802481"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185943738"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871713561"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2128603918"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218704267"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585931208"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767977952"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874557494"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1053911532"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0185328"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48976120"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789451038"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436084336"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034236484"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350235413"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693895829"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