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Chapter 4 – The Carbohydrates: Sugar, Starch, Glycogen, and Fi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hapter Learning Objectiv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</w:rPr>
        <w:t>4.1</w:t>
        <w:tab/>
        <w:t>Compare and contrast the major types of carbohydrates in foods and in the body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</w:rPr>
        <w:t>4.2</w:t>
        <w:tab/>
        <w:t>Explain the important roles of carbohydrates and fiber in the body, and describe the characteristics of whole-grain food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</w:rPr>
        <w:t>4.3</w:t>
        <w:tab/>
        <w:t>Explain how complex carbohydrates are broken down in the digestive tract and absorbed into the body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</w:rPr>
        <w:t>4.4</w:t>
        <w:tab/>
        <w:t>Describe how hormones control blood glucose concentrations during fasting and feasting, and explain the response of these hormones to various carbohydrates in the diet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</w:rPr>
        <w:t>4.5</w:t>
        <w:tab/>
        <w:t>Describe the scope of the U.S. diabetes problem, and educate someone about the long- and short-term effects of untreated diabetes and prediabet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</w:rPr>
        <w:t>4.6</w:t>
        <w:tab/>
        <w:t>Identify components of a lifestyle plan to effectively control blood glucose, and describe the characteristics of an eating plan that can help manage type 2 diabetes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</w:rPr>
        <w:t>4.7</w:t>
        <w:tab/>
        <w:t>Describe the symptoms of hypoglycemia, and name some conditions that may cause it.</w:t>
      </w:r>
    </w:p>
    <w:p>
      <w:pPr>
        <w:pStyle w:val="Normal"/>
        <w:ind w:left="504" w:hanging="504"/>
        <w:rPr/>
      </w:pPr>
      <w:r>
        <w:rPr>
          <w:rFonts w:cs="Times New Roman" w:ascii="Times New Roman" w:hAnsi="Times New Roman"/>
        </w:rPr>
        <w:t>4.8</w:t>
        <w:tab/>
        <w:t>Identify the main contributors of various forms of carbohydrates in foods.</w:t>
      </w:r>
    </w:p>
    <w:p>
      <w:pPr>
        <w:pStyle w:val="Normal"/>
        <w:ind w:left="504" w:hanging="5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</w:t>
        <w:tab/>
        <w:t>Discuss current research regarding the relationships among dietary carbohydrates, obesity, diabetes, and other il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True/False Item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arbohydrate has been rightly accused of being the fattening ingredient of foods; therefore, we need to consume fewer starchy foods.</w:t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Most unrefined plant foods contain a mix of fiber types.</w:t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The term “brown bread” on a label is a guarantee that the bread has been made with whole-grain flour.</w:t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4.</w:t>
        <w:tab/>
        <w:t>The glycemic index and glycemic load of foods may be of interest to people with diabetes who must strive to regulate blood glucose control.</w:t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5.</w:t>
        <w:tab/>
        <w:t>Carbohydrates form the first link in the food chain that supports all life on earth.</w:t>
      </w:r>
    </w:p>
    <w:p>
      <w:pPr>
        <w:pStyle w:val="Normal"/>
        <w:spacing w:before="0" w:after="120"/>
        <w:ind w:left="360" w:hanging="360"/>
        <w:rPr/>
      </w:pPr>
      <w:r>
        <w:rPr>
          <w:rFonts w:cs="Times New Roman" w:ascii="Times New Roman" w:hAnsi="Times New Roman"/>
          <w:highlight w:val="yellow"/>
        </w:rPr>
        <w:t>6.</w:t>
        <w:tab/>
        <w:t>Starch digestion is completed by the time food reaches the small intestine.</w:t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7.</w:t>
        <w:tab/>
        <w:t>Chronic inflammation of body tissues accompanies uncontrolled diabetes and may contribute to eye, kidney, heart, and other associated problems.</w:t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8.</w:t>
        <w:tab/>
        <w:t>The best way to control blood glucose levels in diabetes is to avoid all sugary food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9.</w:t>
        <w:tab/>
        <w:t>The recommended carbohydrate intake in a health-promoting diet is 45-65 percent of calories.</w:t>
      </w:r>
    </w:p>
    <w:p>
      <w:pPr>
        <w:pStyle w:val="Normal"/>
        <w:tabs>
          <w:tab w:val="clear" w:pos="360"/>
          <w:tab w:val="left" w:pos="720" w:leader="none"/>
          <w:tab w:val="left" w:pos="144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ontroversy 4 True/False Item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Research has shown that eating too much carbohydrate can cause diabetes.</w:t>
      </w:r>
      <w:r>
        <w:rPr>
          <w:rFonts w:cs="Times New Roman" w:ascii="Times New Roman" w:hAnsi="Times New Roman"/>
          <w:dstrike/>
        </w:rPr>
        <w:t xml:space="preserve">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</w:rPr>
        <w:t>11.</w:t>
        <w:tab/>
        <w:t>The increase in added sugars in the diet is the main cause of the increase in obesity toda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omprehension-Level Multiple-Choice Items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080" w:gutter="0" w:header="1080" w:top="1440" w:footer="720" w:bottom="1440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Which of the following animal-derived foods contains significant amounts of carbohydrates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egg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beef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milk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poultry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Complex carbohydrates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include both single sugar units and linked pairs of sugar unit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are known as the monosaccharides and disaccharide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are long chains of sugar units arranged to form starch or fiber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Which monosaccharide is responsible for the sweet taste of fruit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glucose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fructose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galactose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sucrose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When fructose and glucose are bonded together they form: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table suga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malt suga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milk suga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fruit sugar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The disaccharides include: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sucrose, galactose, and maltose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maltose, fructose, and galactose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lactose, glucose, and fructose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sucrose, maltose, and lactose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6.</w:t>
        <w:tab/>
        <w:t xml:space="preserve">Which of the following i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one of the complex carbohydrates?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most fibers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glycogen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galactose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starch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7.</w:t>
        <w:tab/>
        <w:t>Digestible carbohydrates are broken down or converted into _____ inside the body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fructose</w:t>
      </w:r>
    </w:p>
    <w:p>
      <w:pPr>
        <w:pStyle w:val="Normal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lactose</w:t>
      </w:r>
    </w:p>
    <w:p>
      <w:pPr>
        <w:pStyle w:val="Normal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glucose</w:t>
      </w:r>
    </w:p>
    <w:p>
      <w:pPr>
        <w:pStyle w:val="Normal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.</w:t>
        <w:tab/>
        <w:t>galactose</w:t>
      </w:r>
    </w:p>
    <w:p>
      <w:pPr>
        <w:pStyle w:val="Normal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8.</w:t>
        <w:tab/>
        <w:t xml:space="preserve">All of the following are fibers </w:t>
      </w:r>
      <w:r>
        <w:rPr>
          <w:rFonts w:cs="Times New Roman" w:ascii="Times New Roman" w:hAnsi="Times New Roman"/>
          <w:b/>
          <w:highlight w:val="cyan"/>
        </w:rPr>
        <w:t>except</w:t>
      </w:r>
      <w:r>
        <w:rPr>
          <w:rFonts w:cs="Times New Roman" w:ascii="Times New Roman" w:hAnsi="Times New Roman"/>
          <w:highlight w:val="cyan"/>
        </w:rPr>
        <w:t>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glycogen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cellulose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hemicellulose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pectin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9.</w:t>
        <w:tab/>
        <w:t xml:space="preserve">Which of the following is </w:t>
      </w:r>
      <w:r>
        <w:rPr>
          <w:rFonts w:cs="Times New Roman" w:ascii="Times New Roman" w:hAnsi="Times New Roman"/>
          <w:b/>
          <w:highlight w:val="cyan"/>
        </w:rPr>
        <w:t>not</w:t>
      </w:r>
      <w:r>
        <w:rPr>
          <w:rFonts w:cs="Times New Roman" w:ascii="Times New Roman" w:hAnsi="Times New Roman"/>
          <w:highlight w:val="cyan"/>
        </w:rPr>
        <w:t xml:space="preserve"> an example of fiber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“strings” of celery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outer layers of kernels of wheat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residue in milk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skins of corn kernels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10.</w:t>
        <w:tab/>
        <w:t>Soluble fiber is described as “viscous” because it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is tough and stringy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is indigestible by human enzyme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binds to minerals in the GI tract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forms gel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11.</w:t>
        <w:tab/>
        <w:t>Which of the following is the preferred fuel for most body functions?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protein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ketones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carbohydrate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fat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12.</w:t>
        <w:tab/>
        <w:t>The best way to lose fat, maintain lean body tissues, and stay healthy is to: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avoid all starchy foods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control food portion sizes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choose low-fiber vegetabl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eat more refined carbohydrate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13.</w:t>
        <w:tab/>
        <w:t>Current dietary guidelines for the United States recommend: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</w:rPr>
        <w:t>a.</w:t>
        <w:tab/>
        <w:t>restricted intake of carbohydrates for individuals with diabet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increased consumption of all kinds of carbohydrat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reduction in both simple and complex carbohydrate intak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increased consumption of fiber-rich, whole food sources of carbohydrate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14.</w:t>
        <w:tab/>
        <w:t>According to the Dietary Reference Intakes, people should obtain _____ of their daily energy from carbohydrates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10%-35%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45%-65%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20%-35%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&gt;65%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15.</w:t>
        <w:tab/>
        <w:t xml:space="preserve">Which of the following i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an effect of fiber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promotes weight gain and feeling of fullnes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prevents constipation and hemorrhoid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reduces the risks of heart and artery disease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prevents appendicitis and diverticulosis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16.</w:t>
        <w:tab/>
        <w:t>Which of the following foods would you choose as an effective stool-softening agent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oat bran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enriched bread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white rice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grapefruit juice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17.</w:t>
        <w:tab/>
        <w:t xml:space="preserve">Which of the following is </w:t>
      </w:r>
      <w:r>
        <w:rPr>
          <w:rFonts w:cs="Times New Roman" w:ascii="Times New Roman" w:hAnsi="Times New Roman"/>
          <w:b/>
          <w:highlight w:val="cyan"/>
        </w:rPr>
        <w:t>not</w:t>
      </w:r>
      <w:r>
        <w:rPr>
          <w:rFonts w:cs="Times New Roman" w:ascii="Times New Roman" w:hAnsi="Times New Roman"/>
          <w:highlight w:val="cyan"/>
        </w:rPr>
        <w:t xml:space="preserve"> a major source of soluble fiber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fruit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legume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vegetables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nonfat dairy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18.</w:t>
        <w:tab/>
        <w:t xml:space="preserve">All of the following are health benefits of insoluble fiber </w:t>
      </w:r>
      <w:r>
        <w:rPr>
          <w:rFonts w:cs="Times New Roman" w:ascii="Times New Roman" w:hAnsi="Times New Roman"/>
          <w:b/>
        </w:rPr>
        <w:t>except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it lowers risk of diabet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it alleviates constipation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it lowers risk of hemorrhoid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it may reduce risk of rectal cancer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19.</w:t>
        <w:tab/>
        <w:t>Which of the following foods has the greatest cholesterol lowering effect?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wheat bran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cabbage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brown rice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oat bran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20.</w:t>
        <w:tab/>
        <w:t>Potential harmful effects of too much fiber include: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hypoglycemia.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highlight w:val="cyan"/>
        </w:rPr>
        <w:t>b.</w:t>
        <w:tab/>
        <w:t>limited absorption of iron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extreme weight loss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21.</w:t>
        <w:tab/>
        <w:t>A desirable intake of dietary fiber is _____ daily, according to the DRI guidelines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5 grams per 1,000 calories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14 grams per 1,000 calories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14-15 grams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40-55</w:t>
      </w:r>
      <w:r>
        <w:rPr>
          <w:rFonts w:cs="Times New Roman" w:ascii="Times New Roman" w:hAnsi="Times New Roman"/>
        </w:rPr>
        <w:t xml:space="preserve"> grams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22.</w:t>
        <w:tab/>
        <w:t>The best way to achieve a desirable fiber intake is to include _____ in the die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fruits, vegetables, and grain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whole, unprocessed food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purified fiber supplement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e.</w:t>
        <w:tab/>
        <w:t>a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23.</w:t>
        <w:tab/>
        <w:t xml:space="preserve">All of the following groups are particularly vulnerable to harmful effects of consuming too much fiber </w:t>
      </w:r>
      <w:r>
        <w:rPr>
          <w:rFonts w:cs="Times New Roman" w:ascii="Times New Roman" w:hAnsi="Times New Roman"/>
          <w:b/>
        </w:rPr>
        <w:t>except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the elderly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the malnourished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adult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children who consume no animal product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24.</w:t>
        <w:tab/>
        <w:t>Digestion of most starch begins in th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mouth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sophagu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stomach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small intestine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25.</w:t>
        <w:tab/>
        <w:t>Among the following, the form of starch that is most easily digested in the body is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cooked bean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oatmeal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barley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white flour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26.</w:t>
        <w:tab/>
        <w:t xml:space="preserve">Which of the following nutrients is </w:t>
      </w:r>
      <w:r>
        <w:rPr>
          <w:rFonts w:cs="Times New Roman" w:ascii="Times New Roman" w:hAnsi="Times New Roman"/>
          <w:b/>
        </w:rPr>
        <w:t>not</w:t>
      </w:r>
      <w:r>
        <w:rPr>
          <w:rFonts w:cs="Times New Roman" w:ascii="Times New Roman" w:hAnsi="Times New Roman"/>
        </w:rPr>
        <w:t xml:space="preserve"> required by law to be added to refined grain products?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riboflavin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folate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magnesium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thiamin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niacin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27.</w:t>
        <w:tab/>
        <w:t>Which of the following terms would you look for on a bread label to choose the most nutritious product?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wheat flour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whole grain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unbleached flour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brown bread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28.</w:t>
        <w:tab/>
        <w:t>Which of the following would be a good calcium source that would not cause symptoms in an adult with lactose intolerance?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fortified soy milk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cottage cheese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whole milk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yogurt with added milk solids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highlight w:val="cyan"/>
        </w:rPr>
        <w:t>.</w:t>
        <w:tab/>
        <w:t xml:space="preserve">Which of the following statements is </w:t>
      </w:r>
      <w:r>
        <w:rPr>
          <w:rFonts w:cs="Times New Roman" w:ascii="Times New Roman" w:hAnsi="Times New Roman"/>
          <w:b/>
          <w:highlight w:val="cyan"/>
        </w:rPr>
        <w:t>false</w:t>
      </w:r>
      <w:r>
        <w:rPr>
          <w:rFonts w:cs="Times New Roman" w:ascii="Times New Roman" w:hAnsi="Times New Roman"/>
          <w:highlight w:val="cyan"/>
        </w:rPr>
        <w:t xml:space="preserve"> concerning the splitting of glucose for energy?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cyan"/>
        </w:rPr>
        <w:t>a.</w:t>
        <w:tab/>
        <w:t>Inside a cell, glucose is broken in half and these two halves have two pathways open to them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Glucose can be broken down to yield energy and carbon dioxide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Glucose fragments can be linked together into molecules of body fat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d.</w:t>
        <w:tab/>
        <w:t>Body fat can be converted into glucose to feed the brain adequately.</w:t>
      </w:r>
    </w:p>
    <w:p>
      <w:pPr>
        <w:pStyle w:val="Normal"/>
        <w:ind w:left="36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30.</w:t>
        <w:tab/>
        <w:t>The incomplete breakdown of fat that occurs when carbohydrates are not available produces: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cyan"/>
        </w:rPr>
        <w:t>a.</w:t>
        <w:tab/>
        <w:t>glucose fragment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glycogen bodie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ketone bodi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amino acid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yellow"/>
        </w:rPr>
        <w:t>31.</w:t>
        <w:tab/>
        <w:t>The DRI for total carbohydrates for an average-sized adult is _____ grams per day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50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75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100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.</w:t>
        <w:tab/>
        <w:t>130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32.</w:t>
        <w:tab/>
        <w:t>When the blood glucose level rises after a meal, the first organ to respond is th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pancrea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liver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stomach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gallbladder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33.</w:t>
        <w:tab/>
        <w:t>The extent to which a food raises the blood glucose level and elicits an insulin response can be measured and ranked on a scale called th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digestibility index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glycemic index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hypoglycemic index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insulin index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34.</w:t>
        <w:tab/>
        <w:t>When selecting foods that have a lower glycemic index, which of the following would be recommended?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barley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cornflakes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boiled potatoes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enriched bread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35.</w:t>
        <w:tab/>
        <w:t>A friend complains of blurred vision, cravings for sweets, weakness, and excessive thirst and urination. These symptoms are suggestive of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lactose intolerance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fasting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hypoglycemia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diabete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36.</w:t>
        <w:tab/>
        <w:t>Which of the following is characteristic of type 1 diabetes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the person’s immune system attacks the cells of the pancrea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the pancreas no longer produces insulin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the person is usually overweight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37.</w:t>
        <w:tab/>
        <w:t xml:space="preserve">Characteristics of type 2 diabetes include all of the following </w:t>
      </w:r>
      <w:r>
        <w:rPr>
          <w:rFonts w:cs="Times New Roman" w:ascii="Times New Roman" w:hAnsi="Times New Roman"/>
          <w:b/>
          <w:highlight w:val="cyan"/>
        </w:rPr>
        <w:t>except</w:t>
      </w:r>
      <w:r>
        <w:rPr>
          <w:rFonts w:cs="Times New Roman" w:ascii="Times New Roman" w:hAnsi="Times New Roman"/>
          <w:highlight w:val="cyan"/>
        </w:rPr>
        <w:t>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insulin resistance of the body’s cell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blood glucose levels that rise too high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rapid destruction of the pancrea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blood insulin levels that rise too high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38.</w:t>
        <w:tab/>
        <w:t>Which of the following helps prevent type 2 diabetes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maintaining a healthy weight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taking oral hypoglycemic agent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restricting protein intake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watching caffeine intake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39.</w:t>
        <w:tab/>
        <w:t>The best diet for managing diabetes: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includes high-fiber foods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is low in total carbohydrate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provides adequate protein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e.</w:t>
        <w:tab/>
        <w:t>a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40.</w:t>
        <w:tab/>
        <w:t xml:space="preserve">Factors that can lead to the development of hypoglycemia include all of the following </w:t>
      </w:r>
      <w:r>
        <w:rPr>
          <w:rFonts w:cs="Times New Roman" w:ascii="Times New Roman" w:hAnsi="Times New Roman"/>
          <w:b/>
          <w:highlight w:val="cyan"/>
        </w:rPr>
        <w:t>except</w:t>
      </w:r>
      <w:r>
        <w:rPr>
          <w:rFonts w:cs="Times New Roman" w:ascii="Times New Roman" w:hAnsi="Times New Roman"/>
          <w:highlight w:val="cyan"/>
        </w:rPr>
        <w:t>: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overuse of alcohol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uncontrolled diabetes.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highlight w:val="cyan"/>
        </w:rPr>
        <w:t>c.</w:t>
        <w:tab/>
        <w:t>pancreatic cance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obesity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41.</w:t>
        <w:tab/>
        <w:t>Which of the following foods contains about 15 grams of carbohydrate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a slice of bread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</w:rPr>
        <w:t>b.</w:t>
        <w:tab/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cup of cooked corn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1 cup of dried fruit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yellow"/>
        </w:rPr>
        <w:t>42.</w:t>
        <w:tab/>
        <w:t>Which protein foods are good sources of carbohydrate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lean beef and pork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fish and shellfish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legumes and nuts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.</w:t>
        <w:tab/>
        <w:t>poultry products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43.</w:t>
        <w:tab/>
        <w:t>To magnify the sweetness of foods without boosting their calories, you would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serve sweet food warm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reduce the sugar added to recipes by one-half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use small amounts of sugar substitutes in place of sucrose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a and 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pplication-Level Multiple-Choice Item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yellow"/>
        </w:rPr>
        <w:t>44.</w:t>
        <w:tab/>
        <w:t>Grapes and grape soda both provide sugars, but the grapes are a healthier choice becaus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their sugars are diluted in large volumes of water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they also provide fiber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they are less nutrient dense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>It can be said that the energy we obtain from foods comes from the sun. This is becaus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oxygen is absorbed into plant leaves to create chlorophyll, which is converted to glucose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light energy from the sun is used in photosynthesis to create chemical energy in the plan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the sun warms the soil to create glucose in the roots of plant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the sun converts green leaves to seeds for energy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46.</w:t>
        <w:tab/>
        <w:t>A friend says, “My diet contains no sucrose because I don’t eat table sugar.” Is this likely to be true?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yes, because sucrose is only found in table sugar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no, because sucrose occurs naturally in many fruits and vegetables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no, because sucrose occurs in germinating seeds and arises during digestion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no, because sucrose is found in milk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>Plants store sucrose as starch because: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glucose is soluble in wate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the glucose would be washed away by rain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glucose is insoluble in wate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48.</w:t>
        <w:tab/>
        <w:t>The bonds that link glucose units into polysaccharides are not all the same. Which of the following is true of these bonds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The bonds of starch are found in plants and are easily broken by human enzyme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The bonds of glycogen are found in animals and cannot be broken by human enzyme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The bonds of cellulose are found in plants and are easily broken by human enzymes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d.</w:t>
        <w:tab/>
        <w:t>Human enzymes cannot join glucose units.</w:t>
      </w:r>
    </w:p>
    <w:p>
      <w:pPr>
        <w:pStyle w:val="Normal"/>
        <w:ind w:left="36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49.</w:t>
        <w:tab/>
        <w:t>How is dietary fiber beneficial to health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Fiber can be broken down to glucose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Soluble fiber prevents hypoglycemia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Insoluble fiber aids in easing elimination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Fiber often contains chelating agent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50.</w:t>
        <w:tab/>
        <w:t>You are trying to convince someone that a low-carbohydrate diet is undesirable. Reasons you would give to support your statement includ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fat is not normally used as fuel by the brain and nervous system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gram for gram, carbohydrates donate fewer calories than dietary fat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low-carbohydrate diets are expensive and require the purchase of special food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a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</w:t>
        <w:tab/>
        <w:t>Carbohydrates are essential to provide energy for the body because: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the glucose that is produced from them is vital to fuel most of the body’s cell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proteins are available only to provide building block materials for tissu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ketone bodies produced from proteins do not provide adequate energy for cell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 xml:space="preserve">fats are not able to provide any energy to the cells.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52.</w:t>
        <w:tab/>
        <w:t xml:space="preserve">You are teaching a client how to possibly lower blood cholesterol levels by consuming foods high in fiber. Which of the following foods would be </w:t>
      </w:r>
      <w:r>
        <w:rPr>
          <w:rFonts w:cs="Times New Roman" w:ascii="Times New Roman" w:hAnsi="Times New Roman"/>
          <w:b/>
        </w:rPr>
        <w:t>least</w:t>
      </w:r>
      <w:r>
        <w:rPr>
          <w:rFonts w:cs="Times New Roman" w:ascii="Times New Roman" w:hAnsi="Times New Roman"/>
        </w:rPr>
        <w:t xml:space="preserve"> effective for this purpose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oat bran cereal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whole-wheat bread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carrots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legumes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53.</w:t>
        <w:tab/>
        <w:t>Dietary fiber has been recommended for its possible benefits in reducing heart disease by lowering blood cholesterol. How is fiber thought to play its role in lowering blood cholesterol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insoluble fiber binds with cholesterol in the large intestine and is excreted in feces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</w:rPr>
        <w:t>b.</w:t>
        <w:tab/>
        <w:t>viscous fiber binds with bile in the intestine and is excreted in feces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</w:rPr>
        <w:t>c.</w:t>
        <w:tab/>
        <w:t>soluble fiber binds with cholesterol in the blood and is excreted by the liver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</w:rPr>
        <w:t>d.</w:t>
        <w:tab/>
        <w:t>insoluble fiber converts to bile in the large intestine and binds with cholesterol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</w:t>
        <w:tab/>
        <w:t>It would be appropriate to recommend high-fiber foods to someone trying to lose weight becaus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fiber speeds up movement of foods through the upper digestive trac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fiber promotes a feeling of fullnes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fiber may displace calorie-dense concentrated fat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55.</w:t>
        <w:tab/>
        <w:t>If you are asked for advice on whether diets high in fiber can reduce colon cancer risk, what would you reply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Scientific evidence proves that low-fiber diets cause colon cancer, so fiber should be included in everyone’s die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You cannot eat enough fiber to receive the benefit, so you need to also include fiber supplement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Fiber does not play any role in the health of the colon, so it is not necessary to include large amounts in the diet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Fiber in the colon provides short-chain fatty acids that provide energy to keep the colon cells healthy and resistant to chemical damage causing cell change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</w:t>
        <w:tab/>
        <w:t>Is it possible to have too much fiber in your diet?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no, because the body will only digest what it needs and excrete the remainder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yes, because fiber will absorb water from the feces and cause constipation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yes, because some fibers bind with minerals and carry them out of the body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no, because excess fiber will be converted to glycogen and stored in the body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57.</w:t>
        <w:tab/>
        <w:t>Which breakfast would provide the most fiber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2 oz. bran cereal with nonfat milk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8 oz. yogurt sweetened with honey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2 slices French toast (enriched bread)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.</w:t>
        <w:tab/>
        <w:t>1 cup cream of wheat and 8 oz. orange juice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58.</w:t>
        <w:tab/>
        <w:t>The digestion and absorption of different types of carbohydrates in foods varies. For exampl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 xml:space="preserve">disaccharides are easily split into monosaccharides in the intestine and absorbed. 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starch is completely digested in the mouth by the enzymes in the saliva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sucrose is absorbed into the blood and transported to the liver to be converted to glucose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all starch is very easily digested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</w:t>
        <w:tab/>
        <w:t>After chewing a piece of bread for awhile, you begin to experience a slightly sweet taste. This taste results from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sucrose used in making bread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an abnormal use of the carbohydrate in bread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the liberation of maltose from starch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one of the symptoms of diabete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60.</w:t>
        <w:tab/>
        <w:t>The best bread choice to provide the whole grain you need in your diet would b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enriched and fortified bread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rye bread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refined bread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brown bread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61.</w:t>
        <w:tab/>
        <w:t>How would you respond to someone who states that white bread is just as nutritious as whole-wheat bread?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White bread is just as nutritious because it has been enriched with iron, niacin, riboflavin, thiamin, and folate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Whole-wheat bread is preferable because it is likely to contain several nutrients not added to white bread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Whole-wheat bread is higher in fiber content than white bread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62.</w:t>
        <w:tab/>
        <w:t>Which of the following would you recommend for a person with lactose intolerance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large quantities of milk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moderate amounts of aged cheese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yogurt with live culture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</w:t>
        <w:tab/>
        <w:t>Lactose intolerance can cause nutritional complications because: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 xml:space="preserve">the person affected will not be able to consume adequate carbohydrate. 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inadequate calcium intake from avoiding dairy products can affect bone development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it happens most frequently in young children who then will consume inadequate protein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 xml:space="preserve">it results in the inability to eat any types or amounts of dairy products.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64.</w:t>
        <w:tab/>
        <w:t xml:space="preserve">Hormones play an important role in regulating blood glucose levels. For example: 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insulin stimulates glycogen release from muscles for body cells to use for energy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glucagon decreases the removal of glucose from the blood during stres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epinephrine increases breakdown of liver glycogen to provide glucose in times of dange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insulin reduces glucose uptake and storage among fat cell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65.</w:t>
        <w:tab/>
        <w:t>What recommendations would you provide to someone trying to improve his workout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Eat a small snack rich in complex carbohydrates 75 min. before the workou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Drink some extra fluid before the workou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Avoid caffeine-containing beverages before the workou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e.</w:t>
        <w:tab/>
        <w:t>b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66.</w:t>
        <w:tab/>
        <w:t>Researchers studying the health effects of the glycemic index of foods have found that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individuals with diabetes can consume low-glycemic index foods to lower blood glucose levels.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</w:rPr>
        <w:t>b.</w:t>
        <w:tab/>
        <w:t>intake of high-glycemic index foods has resulted in higher heart disease rates in many populations of the world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identification of the glycemic index score can help a person separate the “good carbs” from “bad carbs.”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there is not enough evidence at this time to show that using the glycemic index to control carbohydrate intake is beneficial for health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67.</w:t>
        <w:tab/>
        <w:t>When considering the health impact of diabetes it is important to remember that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it only affects a small number of people compared to other chronic disease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if poorly controlled it can damage major organs and tissues in the body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type 2 diabetes is never seen in children so is not of concern for them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 xml:space="preserve">type 1 diabetes can be prevented by controlling sugar intake in the diet. 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</w:t>
        <w:tab/>
        <w:t>One of the main reasons that obesity contributes to type 2 diabetes is becaus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inflammation in the tissues triggers them to resist insulin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excess glucose builds up in the tissue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increased blood lipids result in more fat available for storage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bnormally high levels of insulin remove too much glucose from the blood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69.</w:t>
        <w:tab/>
        <w:t>To provide adequate control of diabetes, one of the best dietary recommendations would be to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exclude all foods that contain added sugar from the die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increase dietary protein intakes to substitute for reduced carbohydrate.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cyan"/>
        </w:rPr>
        <w:t>c.</w:t>
        <w:tab/>
        <w:t>use only low-glycemic index foods.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highlight w:val="cyan"/>
        </w:rPr>
        <w:t>d.</w:t>
        <w:tab/>
        <w:t>ensure that the fiber intake from food sources is adequat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</w:t>
        <w:tab/>
        <w:t xml:space="preserve">Many people use products such as breath mints and chewing gum that contain sugar alcohols. Is this a good practice for health? 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</w:rPr>
        <w:t>a.</w:t>
        <w:tab/>
        <w:t>yes, because they contribute no calories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</w:rPr>
        <w:t>b.</w:t>
        <w:tab/>
        <w:t>no, because their high glycemic load may affect people with diabetes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</w:rPr>
        <w:t>c.</w:t>
        <w:tab/>
        <w:t xml:space="preserve">yes, because bacteria cannot metabolize sugar alcohols quickly enough to cause dental caries  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</w:rPr>
        <w:t>d.</w:t>
        <w:tab/>
        <w:t>no, because of side effects of gas, abdominal discomfort, and diarrhea when used even in small amounts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71.</w:t>
        <w:tab/>
        <w:t>Which of the following would be appropriate to try if you experience symptoms of hypoglycemia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Eat regularly timed meals.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cyan"/>
        </w:rPr>
        <w:t>b.</w:t>
        <w:tab/>
        <w:t>Consume protein with carbohydrate.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cyan"/>
        </w:rPr>
        <w:t>c.</w:t>
        <w:tab/>
        <w:t>Choose more refined grain product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d.</w:t>
        <w:tab/>
        <w:t>a and b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e.</w:t>
        <w:tab/>
        <w:t>a and c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72.</w:t>
        <w:tab/>
        <w:t>What would be the best advice regarding physical activity for a person with diabetes?</w:t>
      </w:r>
    </w:p>
    <w:p>
      <w:pPr>
        <w:pStyle w:val="Normal"/>
        <w:keepNext w:val="true"/>
        <w:keepLines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Regular physical activity is beneficial for controlling weight and tissue sensitivity to insulin in type 2 diabetes.</w:t>
      </w:r>
    </w:p>
    <w:p>
      <w:pPr>
        <w:pStyle w:val="Normal"/>
        <w:keepNext w:val="true"/>
        <w:keepLines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Physical activity needs to be strenuous enough to result in weight loss for it to be of benefit in type 2 diabetes.</w:t>
      </w:r>
    </w:p>
    <w:p>
      <w:pPr>
        <w:pStyle w:val="Normal"/>
        <w:keepNext w:val="true"/>
        <w:keepLines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Although physical activity has health benefits, it does not improve the health status of individuals with diabetes.</w:t>
      </w:r>
    </w:p>
    <w:p>
      <w:pPr>
        <w:pStyle w:val="Normal"/>
        <w:keepLines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Individuals with type 1 diabetes should always avoid strenuous activity because it may cause too much of a drop in blood glucose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73.</w:t>
        <w:tab/>
        <w:t>A person states that she is having hypoglycemic symptoms when waking up. Your response to her is: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</w:rPr>
        <w:t>a.</w:t>
        <w:tab/>
        <w:t>Don’t worry! True hypoglycemia is very rare, so you probably don’t have i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You may want to check with your doctor because it could be a result of a medical complication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Space your meals so that you have your heaviest meal at night to provide enough fat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A glass of wine before bed may help to control your glucose levels through the night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</w:t>
        <w:tab/>
        <w:t>A person with newly diagnosed type 2 diabetes has just been advised that he should begin a 2100-calorie diet with 45% of the energy coming from carbohydrate. How many grams of carbohydrate would that be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105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135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 xml:space="preserve">236 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 xml:space="preserve">337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75.</w:t>
        <w:tab/>
        <w:t>You are trying to decide which type of sugar to use, and want to choose the one that would have the greatest nutritional value. Your best choice would be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to select any of the sugars because none of them is “more healthy” than another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to select molasses because it has a much higher iron conten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to select honey because it has fewer calories than table suga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to select a fruit spread because it has a higher nutrient content from the fru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Use the breakfast cereal label below (shown on the following page) to answer questions 76-8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360" w:hanging="360"/>
        <w:rPr/>
      </w:pPr>
      <w:r>
        <w:rPr>
          <w:rFonts w:cs="Times New Roman" w:ascii="Times New Roman" w:hAnsi="Times New Roman"/>
          <w:highlight w:val="yellow"/>
        </w:rPr>
        <w:t>76.</w:t>
        <w:tab/>
        <w:t>The statement “Good source of vitamin D,” which appears on the front of this cereal box, indicates that: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yellow"/>
        </w:rPr>
        <w:t>a.</w:t>
        <w:tab/>
        <w:t xml:space="preserve">the cereal is naturally high in vitamin D. 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additional vitamin D has been added to this product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milk must be added to provide vitamin D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.</w:t>
        <w:tab/>
        <w:t>This statement may not be accurate since the product is not regulated by the FDA.</w:t>
      </w:r>
    </w:p>
    <w:p>
      <w:pPr>
        <w:pStyle w:val="Normal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ind w:left="360" w:hanging="360"/>
        <w:rPr/>
      </w:pPr>
      <w:r>
        <w:rPr>
          <w:rFonts w:cs="Times New Roman" w:ascii="Times New Roman" w:hAnsi="Times New Roman"/>
          <w:highlight w:val="yellow"/>
        </w:rPr>
        <w:t>77.</w:t>
        <w:tab/>
        <w:t>Rice is the first ingredient in the list. This indicates that a serving of this cereal: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yellow"/>
        </w:rPr>
        <w:t>a.</w:t>
        <w:tab/>
        <w:t xml:space="preserve">can be considered a whole-grain food. 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contains no fat.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yellow"/>
        </w:rPr>
        <w:t>c.</w:t>
        <w:tab/>
        <w:t xml:space="preserve">contains rice as its main ingredient. </w:t>
      </w:r>
    </w:p>
    <w:p>
      <w:pPr>
        <w:pStyle w:val="Normal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.</w:t>
        <w:tab/>
        <w:t>is low in calories.</w:t>
      </w:r>
    </w:p>
    <w:p>
      <w:pPr>
        <w:pStyle w:val="Normal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78.</w:t>
        <w:tab/>
        <w:t>Because it contains white rice, this cereal is required to have which of the following nutrients added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thiamin, riboflavin, niacin, folate, iron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vitamin A, vitamin C, vitamin D, vitamin E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iron, calcium, potassium, zinc</w:t>
      </w:r>
    </w:p>
    <w:p>
      <w:pPr>
        <w:pStyle w:val="Normal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.</w:t>
        <w:tab/>
        <w:t>calcium, iron, vitamin B</w:t>
      </w:r>
      <w:r>
        <w:rPr>
          <w:rFonts w:cs="Times New Roman" w:ascii="Times New Roman" w:hAnsi="Times New Roman"/>
          <w:highlight w:val="yellow"/>
          <w:vertAlign w:val="subscript"/>
        </w:rPr>
        <w:t>6</w:t>
      </w:r>
      <w:r>
        <w:rPr>
          <w:rFonts w:cs="Times New Roman" w:ascii="Times New Roman" w:hAnsi="Times New Roman"/>
          <w:highlight w:val="yellow"/>
        </w:rPr>
        <w:t>, vitamin B</w:t>
      </w:r>
      <w:r>
        <w:rPr>
          <w:rFonts w:cs="Times New Roman" w:ascii="Times New Roman" w:hAnsi="Times New Roman"/>
          <w:highlight w:val="yellow"/>
          <w:vertAlign w:val="subscript"/>
        </w:rPr>
        <w:t>12</w:t>
      </w:r>
    </w:p>
    <w:p>
      <w:pPr>
        <w:pStyle w:val="Normal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ind w:left="360" w:hanging="360"/>
        <w:rPr/>
      </w:pPr>
      <w:r>
        <w:rPr>
          <w:rFonts w:cs="Times New Roman" w:ascii="Times New Roman" w:hAnsi="Times New Roman"/>
          <w:highlight w:val="yellow"/>
        </w:rPr>
        <w:t>79.</w:t>
        <w:tab/>
        <w:t>This cereal is considered to be a(n) _____ source of fiber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poor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moderate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excellent</w:t>
      </w:r>
    </w:p>
    <w:p>
      <w:pPr>
        <w:pStyle w:val="Normal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.</w:t>
        <w:tab/>
        <w:t>recommended</w:t>
      </w:r>
    </w:p>
    <w:p>
      <w:pPr>
        <w:pStyle w:val="Normal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80.</w:t>
        <w:tab/>
        <w:t xml:space="preserve">What benefit does the addition of </w:t>
      </w:r>
      <w:r>
        <w:rPr>
          <w:rFonts w:cs="Times New Roman" w:ascii="Times New Roman" w:hAnsi="Times New Roman"/>
          <w:highlight w:val="yellow"/>
          <w:vertAlign w:val="superscript"/>
        </w:rPr>
        <w:t>1</w:t>
      </w:r>
      <w:r>
        <w:rPr>
          <w:rFonts w:cs="Times New Roman" w:ascii="Times New Roman" w:hAnsi="Times New Roman"/>
          <w:highlight w:val="yellow"/>
        </w:rPr>
        <w:t>/</w:t>
      </w:r>
      <w:r>
        <w:rPr>
          <w:rFonts w:cs="Times New Roman" w:ascii="Times New Roman" w:hAnsi="Times New Roman"/>
          <w:highlight w:val="yellow"/>
          <w:vertAlign w:val="subscript"/>
        </w:rPr>
        <w:t>2</w:t>
      </w:r>
      <w:r>
        <w:rPr>
          <w:rFonts w:cs="Times New Roman" w:ascii="Times New Roman" w:hAnsi="Times New Roman"/>
          <w:highlight w:val="yellow"/>
        </w:rPr>
        <w:t xml:space="preserve"> cup of skim milk provide to the cereal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greatly increases the carbohydrate content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greatly increases the thiamin content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greatly increases the iron content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.</w:t>
        <w:tab/>
        <w:t>greatly increases the protein content</w:t>
      </w:r>
    </w:p>
    <w:p>
      <w:pPr>
        <w:pStyle w:val="Normal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keepNext w:val="true"/>
        <w:ind w:left="36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81.</w:t>
        <w:tab/>
        <w:t>Overall, how would you describe this cereal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a.</w:t>
        <w:tab/>
        <w:t>a minimally processed food high in vitamins and mineral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b.</w:t>
        <w:tab/>
        <w:t>a refined-grain product containing substantial added sugar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c.</w:t>
        <w:tab/>
        <w:t>a whole-grain product with added fat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.</w:t>
        <w:tab/>
        <w:t>an excellent source of simple but not complex carbohydr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09"/>
        <w:gridCol w:w="446"/>
        <w:gridCol w:w="855"/>
      </w:tblGrid>
      <w:tr>
        <w:trPr/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ocolate Crisps Breakfast Cereal</w:t>
            </w:r>
          </w:p>
        </w:tc>
      </w:tr>
      <w:tr>
        <w:trPr/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Nutrition  Facts</w:t>
            </w:r>
          </w:p>
        </w:tc>
      </w:tr>
      <w:tr>
        <w:trPr/>
        <w:tc>
          <w:tcPr>
            <w:tcW w:w="45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erving Size 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/</w:t>
            </w:r>
            <w:r>
              <w:rPr>
                <w:rFonts w:cs="Arial" w:ascii="Arial" w:hAnsi="Arial"/>
                <w:sz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</w:rPr>
              <w:t xml:space="preserve"> cup (31g)</w:t>
            </w:r>
          </w:p>
        </w:tc>
      </w:tr>
      <w:tr>
        <w:trPr/>
        <w:tc>
          <w:tcPr>
            <w:tcW w:w="4518" w:type="dxa"/>
            <w:gridSpan w:val="4"/>
            <w:tcBorders>
              <w:left w:val="single" w:sz="4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ngs Per Container about 6</w:t>
            </w:r>
          </w:p>
        </w:tc>
      </w:tr>
      <w:tr>
        <w:trPr/>
        <w:tc>
          <w:tcPr>
            <w:tcW w:w="2808" w:type="dxa"/>
            <w:tcBorders>
              <w:top w:val="single" w:sz="48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ount Per Serving</w:t>
            </w:r>
          </w:p>
        </w:tc>
        <w:tc>
          <w:tcPr>
            <w:tcW w:w="855" w:type="dxa"/>
            <w:gridSpan w:val="2"/>
            <w:tcBorders>
              <w:top w:val="single" w:sz="4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real</w:t>
            </w:r>
          </w:p>
        </w:tc>
        <w:tc>
          <w:tcPr>
            <w:tcW w:w="855" w:type="dxa"/>
            <w:tcBorders>
              <w:top w:val="single" w:sz="4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with 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/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 xml:space="preserve"> cup skim milk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lories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alories from Fat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Daily Value**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otal Fat</w:t>
            </w:r>
            <w:r>
              <w:rPr>
                <w:rFonts w:cs="Arial" w:ascii="Arial" w:hAnsi="Arial"/>
                <w:sz w:val="22"/>
              </w:rPr>
              <w:t xml:space="preserve"> 1g*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aturated Fat 0.5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3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3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</w:rPr>
              <w:t>Trans</w:t>
            </w:r>
            <w:r>
              <w:rPr>
                <w:rFonts w:cs="Arial" w:ascii="Arial" w:hAnsi="Arial"/>
                <w:sz w:val="22"/>
              </w:rPr>
              <w:t xml:space="preserve"> Fat 0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Polyunsaturated Fat 0g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Monounsaturated Fat 0g</w:t>
            </w:r>
          </w:p>
        </w:tc>
        <w:tc>
          <w:tcPr>
            <w:tcW w:w="4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Cholesterol</w:t>
            </w:r>
            <w:r>
              <w:rPr>
                <w:rFonts w:cs="Arial" w:ascii="Arial" w:hAnsi="Arial"/>
                <w:sz w:val="22"/>
              </w:rPr>
              <w:t xml:space="preserve"> 0m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0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0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Sodium</w:t>
            </w:r>
            <w:r>
              <w:rPr>
                <w:rFonts w:cs="Arial" w:ascii="Arial" w:hAnsi="Arial"/>
                <w:sz w:val="22"/>
              </w:rPr>
              <w:t xml:space="preserve"> 130m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5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8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otassium</w:t>
            </w:r>
            <w:r>
              <w:rPr>
                <w:rFonts w:cs="Arial" w:ascii="Arial" w:hAnsi="Arial"/>
                <w:sz w:val="22"/>
              </w:rPr>
              <w:t xml:space="preserve"> 60m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7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Total Carbohydrate</w:t>
            </w:r>
            <w:r>
              <w:rPr>
                <w:rFonts w:cs="Arial" w:ascii="Arial" w:hAnsi="Arial"/>
                <w:sz w:val="22"/>
              </w:rPr>
              <w:t xml:space="preserve"> 27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9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11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Dietary Fiber &lt;1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2</w:t>
            </w: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ugars 12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4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rotein</w:t>
            </w:r>
            <w:r>
              <w:rPr>
                <w:rFonts w:cs="Arial" w:ascii="Arial" w:hAnsi="Arial"/>
                <w:sz w:val="22"/>
              </w:rPr>
              <w:t xml:space="preserve"> 1g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4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4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amin A</w:t>
            </w:r>
          </w:p>
        </w:tc>
        <w:tc>
          <w:tcPr>
            <w:tcW w:w="855" w:type="dxa"/>
            <w:gridSpan w:val="2"/>
            <w:tcBorders>
              <w:top w:val="single" w:sz="48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4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30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amin C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ium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4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0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on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amin D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amin E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amin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boflavin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acin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itamin B</w:t>
            </w:r>
            <w:r>
              <w:rPr>
                <w:rFonts w:cs="Arial" w:ascii="Arial" w:hAnsi="Arial"/>
                <w:sz w:val="22"/>
                <w:vertAlign w:val="subscript"/>
              </w:rPr>
              <w:t>6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ic Acid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itamin B</w:t>
            </w:r>
            <w:r>
              <w:rPr>
                <w:rFonts w:cs="Arial" w:ascii="Arial" w:hAnsi="Arial"/>
                <w:sz w:val="22"/>
                <w:vertAlign w:val="subscript"/>
              </w:rPr>
              <w:t>1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%</w:t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nc</w:t>
            </w:r>
          </w:p>
        </w:tc>
        <w:tc>
          <w:tcPr>
            <w:tcW w:w="85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0%</w:t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15%</w:t>
            </w:r>
          </w:p>
        </w:tc>
      </w:tr>
      <w:tr>
        <w:trPr/>
        <w:tc>
          <w:tcPr>
            <w:tcW w:w="451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Amount in cereal. One half cup of skim milk contributes an additional 40 calories, 65mg sodium, 6g total carbohydrates (6g sugars), and 4g protein.</w:t>
            </w:r>
          </w:p>
          <w:p>
            <w:pPr>
              <w:pStyle w:val="Normal"/>
              <w:ind w:left="86" w:hanging="8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**Percent Daily Values are based on a 2,000 calorie diet. Your Daily Values may be higher or lower depending on your calorie nee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rFonts w:cs="Arial" w:ascii="Arial" w:hAnsi="Arial"/>
          <w:b/>
          <w:sz w:val="22"/>
        </w:rPr>
        <w:t>Ingredients:</w:t>
      </w:r>
      <w:r>
        <w:rPr>
          <w:rFonts w:cs="Arial" w:ascii="Arial" w:hAnsi="Arial"/>
          <w:sz w:val="22"/>
        </w:rPr>
        <w:t xml:space="preserve"> Rice, sugar, cocoa processed with alkali, contains 2% or less of semisweet chocolate (sugar, chocolate, dextrose), partially hydrogenated vegetable oil (coconut, soybean and/or cottonseed), salt, malt flavoring, artificial flavor, BHT for freshn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Vitamins and minerals:</w:t>
      </w:r>
      <w:r>
        <w:rPr>
          <w:rFonts w:cs="Arial" w:ascii="Arial" w:hAnsi="Arial"/>
          <w:sz w:val="22"/>
        </w:rPr>
        <w:t xml:space="preserve"> Calcium carbonate, vitamin C (ascorbic acid and sodium ascorbate), iron, vitamin E (alpha tocopherol acetate), niacinamide, zinc oxide, vitamin A palmitate, vitamin B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 xml:space="preserve"> (pyridoxine hydrochloride), vitamin B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(riboflavin), vitamin B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(thiamin hydrochloride), folic acid, vitamin D, vitamin B</w:t>
      </w:r>
      <w:r>
        <w:rPr>
          <w:rFonts w:cs="Arial" w:ascii="Arial" w:hAnsi="Arial"/>
          <w:sz w:val="22"/>
          <w:vertAlign w:val="subscript"/>
        </w:rPr>
        <w:t>1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360"/>
          <w:tab w:val="left" w:pos="720" w:leader="none"/>
          <w:tab w:val="left" w:pos="144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60"/>
          <w:tab w:val="left" w:pos="720" w:leader="none"/>
          <w:tab w:val="left" w:pos="1440" w:leader="none"/>
          <w:tab w:val="left" w:pos="2520" w:leader="none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ontroversy 4 Multiple-Choice Item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82.</w:t>
        <w:tab/>
        <w:t>In the past several decades, carbohydrate intake in this country has: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increased along with calorie intake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increased along with fat intake.</w:t>
      </w:r>
    </w:p>
    <w:p>
      <w:pPr>
        <w:pStyle w:val="Normal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decreased while fat intake has increased.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highlight w:val="cyan"/>
        </w:rPr>
        <w:t>d.</w:t>
        <w:tab/>
        <w:t>decreased while protein intake has increased.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83.</w:t>
        <w:tab/>
        <w:t>Sugar has been implicated by many people in some major health problems. One effect of sugar on health that has been shown scientifically is that:</w:t>
      </w:r>
    </w:p>
    <w:p>
      <w:pPr>
        <w:pStyle w:val="Normal"/>
        <w:keepNext w:val="true"/>
        <w:keepLines/>
        <w:ind w:left="720" w:hanging="360"/>
        <w:rPr/>
      </w:pPr>
      <w:r>
        <w:rPr>
          <w:rFonts w:cs="Times New Roman" w:ascii="Times New Roman" w:hAnsi="Times New Roman"/>
          <w:highlight w:val="cyan"/>
        </w:rPr>
        <w:t>a.</w:t>
        <w:tab/>
        <w:t>sugar consumed in large amounts leads to obesity, even when calorie intake does not exceed calorie needs.</w:t>
      </w:r>
    </w:p>
    <w:p>
      <w:pPr>
        <w:pStyle w:val="Normal"/>
        <w:keepNext w:val="true"/>
        <w:keepLines/>
        <w:ind w:left="720" w:hanging="360"/>
        <w:rPr/>
      </w:pPr>
      <w:r>
        <w:rPr>
          <w:rFonts w:cs="Times New Roman" w:ascii="Times New Roman" w:hAnsi="Times New Roman"/>
          <w:highlight w:val="cyan"/>
        </w:rPr>
        <w:t>b.</w:t>
        <w:tab/>
        <w:t>eating large amounts of pure sugar puts a strain on the pancreas, leading to diabetes.</w:t>
      </w:r>
    </w:p>
    <w:p>
      <w:pPr>
        <w:pStyle w:val="Normal"/>
        <w:keepNext w:val="true"/>
        <w:keepLines/>
        <w:ind w:left="720" w:hanging="360"/>
        <w:rPr/>
      </w:pPr>
      <w:r>
        <w:rPr>
          <w:rFonts w:cs="Times New Roman" w:ascii="Times New Roman" w:hAnsi="Times New Roman"/>
          <w:highlight w:val="cyan"/>
        </w:rPr>
        <w:t>c.</w:t>
        <w:tab/>
        <w:t>fructose suppresses the human appetite in the same way that glucose do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consumption of 2 fructose- or sucrose-sweetened soft drinks per day for a few weeks results in significant changes in blood lipids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84.</w:t>
        <w:tab/>
        <w:t>Research has shown the following relationship between carbohydrate in the diet and body weight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people with higher carbohydrate intakes have higher body weight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added sugars provide many of the excess calories that cause weight gain among U.S. adult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as people in other countries adopt “Western” style diets, they lose weight.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  <w:highlight w:val="cyan"/>
        </w:rPr>
        <w:t>d.</w:t>
        <w:tab/>
        <w:t>excess calories from fructose cause greater weight gain than those from other nutrient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85.</w:t>
        <w:tab/>
        <w:t>Which of the following is most closely related to diabetes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sugar content of the diet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body fatness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fat content of the diet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lean body tissue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86.</w:t>
        <w:tab/>
        <w:t>The form and glycemic load of carbohydrate consumed in the diet has the following relationship with diabetes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  <w:t>there is a positive correlation between diabetes and a diet with a high glycemic load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whole foods prevent diabetes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refined carbohydrates cause diabetes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 xml:space="preserve">diabetes is rare when whole foods provide most of the carbohydrates in a diet of moderate calories.   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87.</w:t>
        <w:tab/>
        <w:t>In evaluating the potential link between high-fructose corn syrup (HCFS) and obesity, scientists have found that: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HFCS is more harmful than sucrose.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b.</w:t>
        <w:tab/>
        <w:t>eating HCFS does not stimulate the release of insulin from the pancreas.</w:t>
      </w:r>
    </w:p>
    <w:p>
      <w:pPr>
        <w:pStyle w:val="Normal"/>
        <w:keepNext w:val="true"/>
        <w:keepLines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c.</w:t>
        <w:tab/>
        <w:t>the metabolic effects of sucrose and HFCS are mostly similar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consuming HCFS beverages on a daily basis significantly decreases triglyceride levels in the blood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</w:rPr>
        <w:t>88.</w:t>
        <w:tab/>
        <w:t>Which statement about the effects of fructose on lipid metabolism is accurate?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</w:rPr>
        <w:t>a.</w:t>
        <w:tab/>
        <w:t xml:space="preserve">Consumption of large amounts of purified fructose causes fat to accumulate in the blood and liver. 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</w:rPr>
        <w:t>b.</w:t>
        <w:tab/>
        <w:t xml:space="preserve">Foods that naturally contain fructose have the same effect on blood lipids as purified fructose.  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</w:rPr>
        <w:t>c.</w:t>
        <w:tab/>
        <w:t xml:space="preserve">High-fructose corn syrup (HCFS) has a much different metabolic effect on lipids than sucrose when eaten in the same amounts.   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Fructose can make a person fat even when the calorie intake does not exceed the body’s energy need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left="360" w:hanging="360"/>
        <w:outlineLvl w:val="0"/>
        <w:rPr/>
      </w:pPr>
      <w:r>
        <w:rPr>
          <w:rFonts w:cs="Times New Roman" w:ascii="Times New Roman" w:hAnsi="Times New Roman"/>
          <w:highlight w:val="cyan"/>
        </w:rPr>
        <w:t>89.</w:t>
        <w:tab/>
        <w:t>What is the role of insulin in weight gain?</w:t>
      </w:r>
    </w:p>
    <w:p>
      <w:pPr>
        <w:pStyle w:val="Normal"/>
        <w:keepNext w:val="true"/>
        <w:ind w:left="720" w:hanging="360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a.</w:t>
        <w:tab/>
        <w:t>Eating high-glycemic index foods causes excess fat storage.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cyan"/>
        </w:rPr>
        <w:t>b.</w:t>
        <w:tab/>
        <w:t xml:space="preserve">Eating foods that do not stimulate the insulin response reduces body fat storage. </w:t>
      </w:r>
    </w:p>
    <w:p>
      <w:pPr>
        <w:pStyle w:val="Normal"/>
        <w:keepNext w:val="true"/>
        <w:ind w:left="720" w:hanging="360"/>
        <w:rPr/>
      </w:pPr>
      <w:r>
        <w:rPr>
          <w:rFonts w:cs="Times New Roman" w:ascii="Times New Roman" w:hAnsi="Times New Roman"/>
          <w:highlight w:val="cyan"/>
        </w:rPr>
        <w:t>c.</w:t>
        <w:tab/>
        <w:t>Insulin helps to prevent weight gain in healthy, normal-weight people who eat a reasonable diet.</w:t>
      </w:r>
    </w:p>
    <w:p>
      <w:pPr>
        <w:pStyle w:val="Normal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d.</w:t>
        <w:tab/>
        <w:t>Insulin assists with the storage of body fat and weight gain, even if calories do not exceed energy nee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800" w:right="1080" w:gutter="0" w:header="108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atching Items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ch the disaccharides listed on the right with their monosaccharide constituents, listed on the left.</w:t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360"/>
          <w:tab w:val="left" w:pos="4680" w:leader="none"/>
          <w:tab w:val="left" w:pos="50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fructose + glucose</w:t>
        <w:tab/>
        <w:t xml:space="preserve">a. </w:t>
        <w:tab/>
        <w:t>maltose</w:t>
      </w:r>
    </w:p>
    <w:p>
      <w:pPr>
        <w:pStyle w:val="Normal"/>
        <w:tabs>
          <w:tab w:val="clear" w:pos="360"/>
          <w:tab w:val="left" w:pos="4680" w:leader="none"/>
          <w:tab w:val="left" w:pos="50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glucose + galactose</w:t>
        <w:tab/>
        <w:t xml:space="preserve">b. </w:t>
        <w:tab/>
        <w:t>sucrose</w:t>
      </w:r>
    </w:p>
    <w:p>
      <w:pPr>
        <w:pStyle w:val="Normal"/>
        <w:tabs>
          <w:tab w:val="clear" w:pos="360"/>
          <w:tab w:val="left" w:pos="4680" w:leader="none"/>
          <w:tab w:val="left" w:pos="50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glucose + glucose</w:t>
        <w:tab/>
        <w:t>c.</w:t>
        <w:tab/>
        <w:t>lactose</w:t>
      </w:r>
    </w:p>
    <w:p>
      <w:pPr>
        <w:pStyle w:val="Normal"/>
        <w:tabs>
          <w:tab w:val="clear" w:pos="360"/>
          <w:tab w:val="left" w:pos="720" w:leader="none"/>
          <w:tab w:val="left" w:pos="1440" w:leader="none"/>
          <w:tab w:val="left" w:pos="2520" w:leader="none"/>
          <w:tab w:val="left" w:pos="288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Essay Items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Explain why, calorie for calorie, carbohydrate-rich foods contribute less to body fatness than do fat-rich foods.</w:t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2.</w:t>
        <w:tab/>
        <w:t>How can an adequate intake of soluble fibers from foods benefit health?</w:t>
      </w:r>
    </w:p>
    <w:p>
      <w:pPr>
        <w:pStyle w:val="Normal"/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3.</w:t>
        <w:tab/>
        <w:t>Describe the harmful effects of fiber when taken in excess.</w:t>
      </w:r>
    </w:p>
    <w:p>
      <w:pPr>
        <w:pStyle w:val="Normal"/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4.</w:t>
        <w:tab/>
        <w:t>Describe the tasks of the various body systems in breaking down carbohydrate into glucose to fuel the cells’ work.</w:t>
      </w:r>
    </w:p>
    <w:p>
      <w:pPr>
        <w:pStyle w:val="Normal"/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5.</w:t>
        <w:tab/>
        <w:t>What advice would you give to someone who desires to increase fiber intake without experiencing problems with gas?</w:t>
      </w:r>
    </w:p>
    <w:p>
      <w:pPr>
        <w:pStyle w:val="Normal"/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6.</w:t>
        <w:tab/>
        <w:t>Explain what is meant by the “protein-sparing action” of carbohydrate.</w:t>
      </w:r>
    </w:p>
    <w:p>
      <w:pPr>
        <w:pStyle w:val="Normal"/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7.</w:t>
        <w:tab/>
        <w:t>Explain the relationship between obesity and type 2 diabetes.</w:t>
      </w:r>
    </w:p>
    <w:p>
      <w:pPr>
        <w:pStyle w:val="Normal"/>
        <w:spacing w:before="0" w:after="120"/>
        <w:ind w:left="360" w:hanging="360"/>
        <w:rPr/>
      </w:pPr>
      <w:r>
        <w:rPr>
          <w:rFonts w:cs="Times New Roman" w:ascii="Times New Roman" w:hAnsi="Times New Roman"/>
        </w:rPr>
        <w:t>8.</w:t>
        <w:tab/>
        <w:t xml:space="preserve">Why don’t sugar alcohols contribute to dental caries? </w:t>
      </w:r>
    </w:p>
    <w:p>
      <w:pPr>
        <w:pStyle w:val="Normal"/>
        <w:spacing w:before="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9.</w:t>
        <w:tab/>
        <w:t xml:space="preserve">Define </w:t>
      </w:r>
      <w:r>
        <w:rPr>
          <w:rFonts w:cs="Times New Roman" w:ascii="Times New Roman" w:hAnsi="Times New Roman"/>
          <w:i/>
          <w:highlight w:val="cyan"/>
        </w:rPr>
        <w:t>hypoglycemia</w:t>
      </w:r>
      <w:r>
        <w:rPr>
          <w:rFonts w:cs="Times New Roman" w:ascii="Times New Roman" w:hAnsi="Times New Roman"/>
          <w:highlight w:val="cyan"/>
        </w:rPr>
        <w:t xml:space="preserve"> and describe the symptoms of this condition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What accounts for the steady upward trend in U.S. sugar consumption?</w:t>
      </w:r>
    </w:p>
    <w:p>
      <w:pPr>
        <w:pStyle w:val="Normal"/>
        <w:tabs>
          <w:tab w:val="clear" w:pos="360"/>
          <w:tab w:val="left" w:pos="720" w:leader="none"/>
          <w:tab w:val="left" w:pos="1440" w:leader="none"/>
          <w:tab w:val="left" w:pos="2520" w:leader="none"/>
          <w:tab w:val="left" w:pos="2880" w:leader="none"/>
        </w:tabs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360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</w:rPr>
        <w:t>Answer Key</w:t>
        <w:tab/>
      </w:r>
      <w:r>
        <w:rPr>
          <w:rFonts w:cs="Times New Roman" w:ascii="Times New Roman" w:hAnsi="Times New Roman"/>
        </w:rPr>
        <w:t>(ANS = answer, REF = page reference, DIF = difficulty, OBJ = learning objective)</w:t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ue/False Items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NS: F</w:t>
        <w:tab/>
        <w:t>REF: 117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NS: T</w:t>
        <w:tab/>
        <w:t>REF: 119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NS: F</w:t>
        <w:tab/>
        <w:t>REF: 125|127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NS: T</w:t>
        <w:tab/>
        <w:t>REF: 138</w:t>
        <w:tab/>
        <w:t>DIF: Comprehens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NS: T</w:t>
        <w:tab/>
        <w:t>REF: 113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NS: F</w:t>
        <w:tab/>
        <w:t>REF: 130</w:t>
        <w:tab/>
        <w:t>DIF: Comprehens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ANS: T</w:t>
        <w:tab/>
        <w:t>REF: 138</w:t>
        <w:tab/>
        <w:t>DIF: Comprehension-level</w:t>
        <w:tab/>
        <w:t>OBJ: 4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ANS: F</w:t>
        <w:tab/>
        <w:t>REF: 142</w:t>
        <w:tab/>
        <w:t>DIF: Comprehension-level</w:t>
        <w:tab/>
        <w:t>OBJ: 4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ANS: T</w:t>
        <w:tab/>
        <w:t>REF: 118|144</w:t>
        <w:tab/>
        <w:t>DIF: Comprehension-level</w:t>
        <w:tab/>
        <w:t>OBJ: 4.2|4.8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ANS: F</w:t>
        <w:tab/>
        <w:t>REF: 152</w:t>
        <w:tab/>
        <w:t>DIF: Comprehension-level</w:t>
        <w:tab/>
        <w:t>OBJ: 4.9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ANS: F</w:t>
        <w:tab/>
        <w:t>REF: 151-152</w:t>
        <w:tab/>
        <w:t>DIF: Comprehension-level</w:t>
        <w:tab/>
        <w:t>OBJ: 4.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ultiple-Choice Items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NS: c</w:t>
        <w:tab/>
        <w:t>REF: 113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NS: c</w:t>
        <w:tab/>
        <w:t>REF: 115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/>
      </w:pPr>
      <w:r>
        <w:rPr>
          <w:rFonts w:cs="Times New Roman" w:ascii="Times New Roman" w:hAnsi="Times New Roman"/>
        </w:rPr>
        <w:t>3.</w:t>
        <w:tab/>
        <w:t>ANS: b</w:t>
        <w:tab/>
        <w:t>REF: 114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NS: a</w:t>
        <w:tab/>
        <w:t>REF: 114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ANS: d</w:t>
        <w:tab/>
        <w:t>REF: 114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NS: c</w:t>
        <w:tab/>
        <w:t>REF: 115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ANS: c</w:t>
        <w:tab/>
        <w:t>REF: 129-130</w:t>
        <w:tab/>
        <w:t>DIF: Comprehens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ANS: a</w:t>
        <w:tab/>
        <w:t>REF: 116|117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ANS: c</w:t>
        <w:tab/>
        <w:t>REF: 119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ANS: d</w:t>
        <w:tab/>
        <w:t>REF: 119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ANS: c</w:t>
        <w:tab/>
        <w:t>REF: 117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ANS: b</w:t>
        <w:tab/>
        <w:t>REF: 117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ANS: d</w:t>
        <w:tab/>
        <w:t>REF: 118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ANS: b</w:t>
        <w:tab/>
        <w:t>REF: 118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ANS: a</w:t>
        <w:tab/>
        <w:t>REF: 119-121|123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ANS: a</w:t>
        <w:tab/>
        <w:t>REF: 120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ANS: d</w:t>
        <w:tab/>
        <w:t>REF: 119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ANS: a</w:t>
        <w:tab/>
        <w:t>REF: 120-123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ANS: d</w:t>
        <w:tab/>
        <w:t>REF: 119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ANS: b</w:t>
        <w:tab/>
        <w:t>REF: 123-124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ANS: b</w:t>
        <w:tab/>
        <w:t>REF: 123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ANS: d</w:t>
        <w:tab/>
        <w:t>REF: 123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ANS: c</w:t>
        <w:tab/>
        <w:t>REF: 123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ANS: a</w:t>
        <w:tab/>
        <w:t>REF: 129</w:t>
        <w:tab/>
        <w:t>DIF: Comprehens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ANS: d</w:t>
        <w:tab/>
        <w:t>REF: 130</w:t>
        <w:tab/>
        <w:t>DIF: Comprehens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ANS: c</w:t>
        <w:tab/>
        <w:t>REF: 125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ANS: b</w:t>
        <w:tab/>
        <w:t>REF: 127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  <w:tab/>
        <w:t>ANS: a</w:t>
        <w:tab/>
        <w:t>REF: 132</w:t>
        <w:tab/>
        <w:t>DIF: Comprehens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>ANS: d</w:t>
        <w:tab/>
        <w:t>REF: 133</w:t>
        <w:tab/>
        <w:t>DIF: Comprehens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>ANS: c</w:t>
        <w:tab/>
        <w:t>REF: 133</w:t>
        <w:tab/>
        <w:t>DIF: Comprehens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  <w:tab/>
        <w:t>ANS: d</w:t>
        <w:tab/>
        <w:t>REF: 118|134</w:t>
        <w:tab/>
        <w:t>DIF: Comprehension-level</w:t>
        <w:tab/>
        <w:t>OBJ: 4.2|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>ANS: a</w:t>
        <w:tab/>
        <w:t>REF: 134</w:t>
        <w:tab/>
        <w:t>DIF: Comprehens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  <w:tab/>
        <w:t>ANS: b</w:t>
        <w:tab/>
        <w:t>REF: 137</w:t>
        <w:tab/>
        <w:t>DIF: Comprehens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  <w:tab/>
        <w:t>ANS: a</w:t>
        <w:tab/>
        <w:t>REF: 138</w:t>
        <w:tab/>
        <w:t>DIF: Comprehens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  <w:tab/>
        <w:t>ANS: d</w:t>
        <w:tab/>
        <w:t>REF: 140</w:t>
        <w:tab/>
        <w:t>DIF: Comprehension-level</w:t>
        <w:tab/>
        <w:t>OBJ: 4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  <w:tab/>
        <w:t>ANS: d</w:t>
        <w:tab/>
        <w:t>REF: 140</w:t>
        <w:tab/>
        <w:t>DIF: Comprehension-level</w:t>
        <w:tab/>
        <w:t>OBJ: 4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</w:t>
        <w:tab/>
        <w:t>ANS: c</w:t>
        <w:tab/>
        <w:t>REF: 140</w:t>
        <w:tab/>
        <w:t>DIF: Comprehension-level</w:t>
        <w:tab/>
        <w:t>OBJ: 4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>ANS: a</w:t>
        <w:tab/>
        <w:t>REF: 141</w:t>
        <w:tab/>
        <w:t>DIF: Comprehension-level</w:t>
        <w:tab/>
        <w:t>OBJ: 4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  <w:tab/>
        <w:t>ANS: e</w:t>
        <w:tab/>
        <w:t>REF: 142-143</w:t>
        <w:tab/>
        <w:t>DIF: Comprehension-level</w:t>
        <w:tab/>
        <w:t>OBJ: 4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</w:t>
        <w:tab/>
        <w:t>ANS: d</w:t>
        <w:tab/>
        <w:t>REF: 143</w:t>
        <w:tab/>
        <w:t>DIF: Comprehension-level</w:t>
        <w:tab/>
        <w:t>OBJ: 4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>ANS: d</w:t>
        <w:tab/>
        <w:t>REF: 144</w:t>
        <w:tab/>
        <w:t>DIF: Comprehension-level</w:t>
        <w:tab/>
        <w:t>OBJ: 4.8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ANS: c</w:t>
        <w:tab/>
        <w:t>REF: 146</w:t>
        <w:tab/>
        <w:t>DIF: Comprehension-level</w:t>
        <w:tab/>
        <w:t>OBJ: 4.8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  <w:tab/>
        <w:t>ANS: e</w:t>
        <w:tab/>
        <w:t>REF: 147</w:t>
        <w:tab/>
        <w:t>DIF: Comprehension-level</w:t>
        <w:tab/>
        <w:t>OBJ: 4.8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  <w:tab/>
        <w:t>ANS: d</w:t>
        <w:tab/>
        <w:t>REF: 118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>ANS: b</w:t>
        <w:tab/>
        <w:t>REF: 112-113</w:t>
        <w:tab/>
        <w:t>DIF: Applicat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  <w:tab/>
        <w:t>ANS: b</w:t>
        <w:tab/>
        <w:t>REF: 114</w:t>
        <w:tab/>
        <w:t>DIF: Applicat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>ANS: d</w:t>
        <w:tab/>
        <w:t>REF: 115</w:t>
        <w:tab/>
        <w:t>DIF: Applicat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</w:t>
        <w:tab/>
        <w:t>ANS: a</w:t>
        <w:tab/>
        <w:t>REF: 115-116</w:t>
        <w:tab/>
        <w:t>DIF: Applicat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</w:t>
        <w:tab/>
        <w:t>ANS: c</w:t>
        <w:tab/>
        <w:t>REF: 119-120|124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</w:t>
        <w:tab/>
        <w:t>ANS: d</w:t>
        <w:tab/>
        <w:t>REF: 117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</w:t>
        <w:tab/>
        <w:t>ANS: a</w:t>
        <w:tab/>
        <w:t>REF: 117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</w:t>
        <w:tab/>
        <w:t>ANS: b</w:t>
        <w:tab/>
        <w:t>REF: 119-120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</w:t>
        <w:tab/>
        <w:t>ANS: b</w:t>
        <w:tab/>
        <w:t>REF: 119-120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</w:t>
        <w:tab/>
        <w:t>ANS: e</w:t>
        <w:tab/>
        <w:t>REF: 123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</w:t>
        <w:tab/>
        <w:t>ANS: d</w:t>
        <w:tab/>
        <w:t>REF: 121-123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</w:t>
        <w:tab/>
        <w:t>ANS: c</w:t>
        <w:tab/>
        <w:t>REF: 123-124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</w:t>
        <w:tab/>
        <w:t>ANS: a</w:t>
        <w:tab/>
        <w:t>REF: 120|121|123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</w:t>
        <w:tab/>
        <w:t>ANS: a</w:t>
        <w:tab/>
        <w:t>REF: 129-130</w:t>
        <w:tab/>
        <w:t>DIF: Applicat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</w:t>
        <w:tab/>
        <w:t>ANS: c</w:t>
        <w:tab/>
        <w:t>REF: 129-130</w:t>
        <w:tab/>
        <w:t>DIF: Applicat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</w:t>
        <w:tab/>
        <w:t>ANS: b</w:t>
        <w:tab/>
        <w:t>REF: 126-128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</w:t>
        <w:tab/>
        <w:t>ANS: e</w:t>
        <w:tab/>
        <w:t>REF: 124-126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</w:t>
        <w:tab/>
        <w:t>ANS: e</w:t>
        <w:tab/>
        <w:t>REF: 132</w:t>
        <w:tab/>
        <w:t>DIF: Applicat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</w:t>
        <w:tab/>
        <w:t>ANS: b</w:t>
        <w:tab/>
        <w:t>REF: 132</w:t>
        <w:tab/>
        <w:t>DIF: Application-level</w:t>
        <w:tab/>
        <w:t>OBJ: 4.3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</w:t>
        <w:tab/>
        <w:t>ANS: c</w:t>
        <w:tab/>
        <w:t>REF: 134-136</w:t>
        <w:tab/>
        <w:t>DIF: Applicat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</w:t>
        <w:tab/>
        <w:t>ANS: d</w:t>
        <w:tab/>
        <w:t>REF: 137</w:t>
        <w:tab/>
        <w:t>DIF: Applicat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</w:t>
        <w:tab/>
        <w:t>ANS: d</w:t>
        <w:tab/>
        <w:t>REF: 137-138</w:t>
        <w:tab/>
        <w:t>DIF: Application-level</w:t>
        <w:tab/>
        <w:t>OBJ: 4.4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</w:t>
        <w:tab/>
        <w:t>ANS: b</w:t>
        <w:tab/>
        <w:t>REF: 138-139|140</w:t>
        <w:tab/>
        <w:t>DIF: Application-level</w:t>
        <w:tab/>
        <w:t>OBJ: 4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</w:t>
        <w:tab/>
        <w:t>ANS: a</w:t>
        <w:tab/>
        <w:t>REF: 140-141</w:t>
        <w:tab/>
        <w:t>DIF: Application-level</w:t>
        <w:tab/>
        <w:t>OBJ: 4.5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</w:t>
        <w:tab/>
        <w:t>ANS: d</w:t>
        <w:tab/>
        <w:t>REF: 142-143</w:t>
        <w:tab/>
        <w:t>DIF: Application-level</w:t>
        <w:tab/>
        <w:t>OBJ: 4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</w:t>
        <w:tab/>
        <w:t>ANS: c</w:t>
        <w:tab/>
        <w:t>REF: 142</w:t>
        <w:tab/>
        <w:t>DIF: Application-level</w:t>
        <w:tab/>
        <w:t>OBJ: 4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</w:t>
        <w:tab/>
        <w:t>ANS: d</w:t>
        <w:tab/>
        <w:t>REF: 143</w:t>
        <w:tab/>
        <w:t>DIF: Application-level</w:t>
        <w:tab/>
        <w:t>OBJ: 4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</w:t>
        <w:tab/>
        <w:t>ANS: a</w:t>
        <w:tab/>
        <w:t>REF: 143</w:t>
        <w:tab/>
        <w:t>DIF: Application-level</w:t>
        <w:tab/>
        <w:t>OBJ: 4.6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</w:t>
        <w:tab/>
        <w:t>ANS: b</w:t>
        <w:tab/>
        <w:t>REF: 143</w:t>
        <w:tab/>
        <w:t>DIF: Application-level</w:t>
        <w:tab/>
        <w:t>OBJ: 4.7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</w:t>
        <w:tab/>
        <w:t>ANS: c</w:t>
        <w:tab/>
        <w:t>REF: 144</w:t>
        <w:tab/>
        <w:t>DIF: Application-level</w:t>
        <w:tab/>
        <w:t>OBJ: 4.8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.</w:t>
        <w:tab/>
        <w:t>ANS: a</w:t>
        <w:tab/>
        <w:t>REF: 147</w:t>
        <w:tab/>
        <w:t>DIF: Application-level</w:t>
        <w:tab/>
        <w:t>OBJ: 4.8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</w:t>
        <w:tab/>
        <w:t>ANS: b</w:t>
        <w:tab/>
        <w:t>REF: 127-128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</w:t>
        <w:tab/>
        <w:t>ANS: c</w:t>
        <w:tab/>
        <w:t>REF: 127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</w:t>
        <w:tab/>
        <w:t>ANS: a</w:t>
        <w:tab/>
        <w:t>REF: 125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</w:t>
        <w:tab/>
        <w:t>ANS: a</w:t>
        <w:tab/>
        <w:t>REF: 126</w:t>
        <w:tab/>
        <w:t>DIF: Application-level</w:t>
        <w:tab/>
        <w:t>OBJ: 4.2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</w:t>
        <w:tab/>
        <w:t>ANS: d</w:t>
        <w:tab/>
        <w:t>REF: 146</w:t>
        <w:tab/>
        <w:t>DIF: Application-level</w:t>
        <w:tab/>
        <w:t>OBJ: 4.8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</w:t>
        <w:tab/>
        <w:t>ANS: b</w:t>
        <w:tab/>
        <w:t>REF: 125|146-147</w:t>
        <w:tab/>
        <w:t>DIF: Application-level</w:t>
        <w:tab/>
        <w:t>OBJ: 4.2|4.8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</w:t>
        <w:tab/>
        <w:t>ANS: a</w:t>
        <w:tab/>
        <w:t>REF: 151</w:t>
        <w:tab/>
        <w:t>DIF: Comprehension-level</w:t>
        <w:tab/>
        <w:t>OBJ: 4.9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</w:t>
        <w:tab/>
        <w:t>ANS: d</w:t>
        <w:tab/>
        <w:t>REF: 151-152|154</w:t>
        <w:tab/>
        <w:t>DIF: Comprehension-level</w:t>
        <w:tab/>
        <w:t>OBJ: 4.9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.</w:t>
        <w:tab/>
        <w:t>ANS: b</w:t>
        <w:tab/>
        <w:t>REF: 151-152|154</w:t>
        <w:tab/>
        <w:t>DIF: Comprehension-level</w:t>
        <w:tab/>
        <w:t>OBJ: 4.9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.</w:t>
        <w:tab/>
        <w:t>ANS: b</w:t>
        <w:tab/>
        <w:t>REF: 152</w:t>
        <w:tab/>
        <w:t>DIF: Comprehension-level</w:t>
        <w:tab/>
        <w:t>OBJ: 4.9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.</w:t>
        <w:tab/>
        <w:t>ANS: d</w:t>
        <w:tab/>
        <w:t>REF: 152</w:t>
        <w:tab/>
        <w:t>DIF: Application-level</w:t>
        <w:tab/>
        <w:t>OBJ: 4.9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</w:t>
        <w:tab/>
        <w:t>ANS: c</w:t>
        <w:tab/>
        <w:t>REF: 154-155</w:t>
        <w:tab/>
        <w:t>DIF: Application-level</w:t>
        <w:tab/>
        <w:t>OBJ: 4.9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.</w:t>
        <w:tab/>
        <w:t>ANS: a</w:t>
        <w:tab/>
        <w:t>REF: 154</w:t>
        <w:tab/>
        <w:t>DIF: Comprehension-level</w:t>
        <w:tab/>
        <w:t>OBJ: 4.9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.</w:t>
        <w:tab/>
        <w:t>ANS: c</w:t>
        <w:tab/>
        <w:t>REF: 153</w:t>
        <w:tab/>
        <w:t>DIF: Comprehension-level</w:t>
        <w:tab/>
        <w:t>OBJ: 4.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ching Items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NS: b</w:t>
        <w:tab/>
        <w:t>REF: 114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NS: c</w:t>
        <w:tab/>
        <w:t>REF: 114</w:t>
        <w:tab/>
        <w:t>DIF: Comprehension-level</w:t>
        <w:tab/>
        <w:t>OBJ: 4.1</w:t>
      </w:r>
    </w:p>
    <w:p>
      <w:pPr>
        <w:pStyle w:val="Normal"/>
        <w:tabs>
          <w:tab w:val="clear" w:pos="360"/>
          <w:tab w:val="left" w:pos="1440" w:leader="none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NS: a</w:t>
        <w:tab/>
        <w:t>REF: 114</w:t>
        <w:tab/>
        <w:t>DIF: Comprehension-level</w:t>
        <w:tab/>
        <w:t>OBJ: 4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say Items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REF: 117|123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REF: 119-123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REF: 123-124</w:t>
        <w:tab/>
        <w:t>DIF: Comprehension-level</w:t>
        <w:tab/>
        <w:t>OBJ: 4.2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REF: 129-130</w:t>
        <w:tab/>
        <w:t>DIF: Comprehension-level</w:t>
        <w:tab/>
        <w:t>OBJ: 4.3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REF: 130</w:t>
        <w:tab/>
        <w:t>DIF: Application-level</w:t>
        <w:tab/>
        <w:t>OBJ: 4.3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REF: 133</w:t>
        <w:tab/>
        <w:t>DIF: Comprehension-level</w:t>
        <w:tab/>
        <w:t>OBJ: 4.4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REF: 140-141</w:t>
        <w:tab/>
        <w:t>DIF: Comprehension-level</w:t>
        <w:tab/>
        <w:t>OBJ: 4.5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REF: 142</w:t>
        <w:tab/>
        <w:t>DIF: Comprehension-level</w:t>
        <w:tab/>
        <w:t>OBJ: 4.6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REF: 143</w:t>
        <w:tab/>
        <w:t>DIF: Comprehension-level</w:t>
        <w:tab/>
        <w:t>OBJ: 4.7</w:t>
      </w:r>
    </w:p>
    <w:p>
      <w:pPr>
        <w:pStyle w:val="Normal"/>
        <w:tabs>
          <w:tab w:val="clear" w:pos="360"/>
          <w:tab w:val="left" w:pos="3240" w:leader="none"/>
          <w:tab w:val="left" w:pos="612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REF: 151-152</w:t>
        <w:tab/>
        <w:t>DIF: Comprehension-level</w:t>
        <w:tab/>
        <w:t>OBJ: 4.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080" w:gutter="0" w:header="108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© 2014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© 2014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5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06:00Z</dcterms:created>
  <dc:creator>Elesha Feldman</dc:creator>
  <dc:description/>
  <cp:keywords/>
  <dc:language>en-US</dc:language>
  <cp:lastModifiedBy>Windows User</cp:lastModifiedBy>
  <dcterms:modified xsi:type="dcterms:W3CDTF">2013-03-25T12:26:00Z</dcterms:modified>
  <cp:revision>4</cp:revision>
  <dc:subject/>
  <dc:title>Chapter 1</dc:title>
</cp:coreProperties>
</file>