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Effective and Ethical Communication at Work</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Communication skill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ot as important in technical field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ritical to effective job placement, performance, career advancement, and organizational succes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required only for high-level positio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ot as important in a down econom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mmunication skills are needed in both technical and nontechnical field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urveys of employers consistently show that communication skills are critical to effective job placement, performance, career advancement, and organizational succes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mmunication skills are needed at all levels of employmen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mmunication skills are especially valuable in a gloomy economy in which hordes of job seekers vie for limited opening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3</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munication Skills and You</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Which of the following statements about writing skills is </w:t>
      </w:r>
      <w:r>
        <w:rPr>
          <w:i/>
          <w:iCs/>
          <w:color w:val="000000"/>
          <w:sz w:val="22"/>
          <w:szCs w:val="22"/>
        </w:rPr>
        <w:t>most</w:t>
      </w:r>
      <w:r>
        <w:rPr>
          <w:color w:val="000000"/>
          <w:sz w:val="22"/>
          <w:szCs w:val="22"/>
        </w:rPr>
        <w:t xml:space="preserve">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Writing skills in today's workplace are an advantage, but they are not a necessit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You are born with the skills to be a good writ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Having good writing skills can improve your chances for promotion and can result in higher earning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oday's communication technologies have made writing obsole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ability to write well, which has always been a career advantage, is now a necessity.</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You are not born with the abilities to read, listen, speak, or write effectively; these skills must be learne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ability to write well on the job can have a positive impact on promotions and can result in significantly higher incom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oday's communication technologies have made writing skills even more importa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4</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munication Skills and You</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Today's economy is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nformation and knowledg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hysical labo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supply of raw material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api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oday's economy is based on information and knowledge. Physical labor, raw materials, and capital are no longer the key ingredients in the creation of wealth.</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oday's economy is based on information and knowledge. Physical labor, raw materials, and capital are no longer the key ingredients in the creation of wealth.</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oday's economy is based on information and knowledge. Physical labor, raw materials, and capital are no longer the key ingredients in the creation of wealth.</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oday's economy is based on information and knowledge. Physical labor, raw materials, and capital are no longer the key ingredients in the creation of weal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5</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hriving as a Knowledge Worker in the Information Age</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Knowledge and information workers must be able to think critically, make decisions,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esign effective Web pag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ommunicate information to other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nstall software program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lift heavy obje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Knowledge and information workers must be able to think critically, make decisions, and communicate those decisions to other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Knowledge and information workers must be able to think critically, make decisions, and communicate those decisions to other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Knowledge and information workers must be able to think critically, make decisions, and communicate those decisions to other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Knowledge and information workers must be able to think critically, make decisions, and communicate those decisions to oth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5</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hriving as a Knowledge Worker in the Information Age</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Thinking creatively and critically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greeing with your supervisor at all tim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going with your gut instinc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eing able to make decisions quickl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having opinions that are backed by reason and evid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inking creatively and critically means having opinions that are backed by reason and evidenc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inking creatively and critically means having opinions that are backed by reason and evidenc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inking creatively and critically means having opinions that are backed by reason and evidenc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inking creatively and critically means having opinions that are backed by reason and evid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6</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hriving as a Knowledge Worker in the Information Age</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Which of the following statements is </w:t>
      </w:r>
      <w:r>
        <w:rPr>
          <w:i/>
          <w:iCs/>
          <w:color w:val="000000"/>
          <w:sz w:val="22"/>
          <w:szCs w:val="22"/>
        </w:rPr>
        <w:t>least</w:t>
      </w:r>
      <w:r>
        <w:rPr>
          <w:color w:val="000000"/>
          <w:sz w:val="22"/>
          <w:szCs w:val="22"/>
        </w:rPr>
        <w:t xml:space="preserve">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Workers at all levels need to think creatively and criticall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mployees should expect employers to provide them with a clearly defined career path.</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Most workers today will not find nine-to-five jobs or receive predictable pay increas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Workers must be willing to continually learn new skil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ll workers, from executives to subordinates, need to think creatively and critically.</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orkers today should not presume that companies will provide them with a clearly defined career path.</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Most workers today will not find nine-to-five jobs, predictable pay increases, lifetime security, or conventional workplac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n today's fast-paced, ever-changing world of work, employees will engage in constant training to acquire new skills to remain up-to-date with evolving technologies and procedur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5-7</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hriving as a Knowledge Worker in the Information Age</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The most significant trends in today's dynamic workplace include team-based projects, flattened management hierarchies,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union participation and regula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more homogeneous workforc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global competi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tricter clothing and dress cod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ome of the most significant trends in today's workplace include global competition, flattened management hierarchies, and team-based project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ome of the most significant trends in today's workplace include global competition, flattened management hierarchies, and team-based project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ome of the most significant trends in today's workplace include global competition, flattened management hierarchies, and team-based project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ome of the most significant trends in today's workplace include global competition, flattened management hierarchies, and team-based proje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7</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ends Affecting You in Today's Dynamic Workplace</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Which of the following statements about global competition is </w:t>
      </w:r>
      <w:r>
        <w:rPr>
          <w:i/>
          <w:iCs/>
          <w:color w:val="000000"/>
          <w:sz w:val="22"/>
          <w:szCs w:val="22"/>
        </w:rPr>
        <w:t>least</w:t>
      </w:r>
      <w:r>
        <w:rPr>
          <w:color w:val="000000"/>
          <w:sz w:val="22"/>
          <w:szCs w:val="22"/>
        </w:rPr>
        <w:t xml:space="preserve">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Only medium and large companies compete globall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Many traditional U.S. companies generate more profit abroad than locall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aturated local markets have encouraged companies to search for emerging markets around the worl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uccessful communication in global markets requires developing new skills and attitud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mall, medium, and large companies increasingly find themselves competing in global rather than local market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Many traditional U.S. companies now generate more profit abroad than at hom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mproved systems of communication, advanced forms of transportation, and saturated local markets have all encouraged companies to move beyond familiar territories to emerging markets around the worl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o successfully communicate in global markets, you must develop news skills and attitudes. These include cultural knowledge and sensitivity, flexibility, and pati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7-8</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Diversity | AACSB: Tier 2 - Cultural imperativ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ends Affecting You in Today's Dynamic Workplace</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For years businesses have been flattening their management hierarchies. This flattening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nformation must flow through more layers of manageme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t takes longer to make decisio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various areas within an organization have little contact with one anoth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mployees at all levels must be skilled communica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Flattening means that fewer layers of management separate decision makers from line worker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n flat organizations, where the lines of communication are shorter, decision makers can react more quickly to market chang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Restructured companies organize work with horizontal teams that allow various areas to interact more efficiently.</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Nearly everyone in today's flattened organizations must be an excellent writer and communica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8</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ends Affecting You in Today's Dynamic Workplace</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Which of the following statements about team-based management is </w:t>
      </w:r>
      <w:r>
        <w:rPr>
          <w:i/>
          <w:iCs/>
          <w:color w:val="000000"/>
          <w:sz w:val="22"/>
          <w:szCs w:val="22"/>
        </w:rPr>
        <w:t>least</w:t>
      </w:r>
      <w:r>
        <w:rPr>
          <w:color w:val="000000"/>
          <w:sz w:val="22"/>
          <w:szCs w:val="22"/>
        </w:rPr>
        <w:t xml:space="preserve">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ompanies use team-based management as a way to empower employees and boost their involvement in decision mak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When individuals on teams don't share the same background or training, working relationships can become strain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ome companies must hire communication coaches to help team members get alo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ompanies that use team-based management prefer to train employees in these skills rather than hire new workers who already possess these skil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mpanies are expanding team-based operations to empower employees and boost their involvement in decision making.</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orking relationships on cross-functional teams can become strained when individuals don't share the same location, background, knowledge, or training.</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ome companies hire communication coaches to help team members get along.</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mpanies prefer to hire employees who already possess the skills necessary to work effectively as part of a tea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8-9</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Teamwor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ends Affecting You in Today's Dynamic Workplace</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Shondra has clients located throughout the world, and she would like to schedule a real-time meeting with them to present information about a new product. Which of the following communication technologies should she choo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eleconferencing or videoconferenc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mai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blog or a wiki</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ext messag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hondra should choose teleconferencing or videoconferencing; both communication technologies enable businesspeople to conduct real-time meetings with associates around the worl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hondra should choose teleconferencing or videoconferencing; both communication technologies enable businesspeople to conduct real-time meetings with associates around the worl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hondra should choose teleconferencing or videoconferencing; both communication technologies enable businesspeople to conduct real-time meetings with associates around the worl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hondra should choose teleconferencing or videoconferencing; both communication technologies enable businesspeople to conduct real-time meetings with associates around the wor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9-11</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Technology | AACSB: Tier 2 - Communication evolu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ends Affecting You in Today's Dynamic Workplace</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Which of the following statements about today's work environments is </w:t>
      </w:r>
      <w:r>
        <w:rPr>
          <w:i/>
          <w:iCs/>
          <w:color w:val="000000"/>
          <w:sz w:val="22"/>
          <w:szCs w:val="22"/>
        </w:rPr>
        <w:t>least</w:t>
      </w:r>
      <w:r>
        <w:rPr>
          <w:color w:val="000000"/>
          <w:sz w:val="22"/>
          <w:szCs w:val="22"/>
        </w:rPr>
        <w:t xml:space="preserve">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anytime, anywhere" office requires only a mobile phone and a wireless comput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Many companies now have unassigned workspaces that are up for grabs as employees arrive to the workplace each da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Most communication in today's work environments is ora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Working from home or on the road makes communication skills even more importa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Only a mobile phone and a wireless computer are required for an "anytime, anywhere" offic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o save on office real estate, a growing number of companies provide "nonterritorial" or unassigned workspaces that are up for grabs. The first to arrive gets the best desk and the corner window.</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taying connected in today's work environments involves sending messages, most of which are written. This means that employees' writing skills are constantly on display.</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s more and more employees work separately, communication skills have become even more importa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9 | p. 12</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Technology | AACSB: Tier 2 - Communication evolu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ends Affecting You in Today's Dynamic Workplace</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Which of the following statements about workplace diversity is the </w:t>
      </w:r>
      <w:r>
        <w:rPr>
          <w:i/>
          <w:iCs/>
          <w:color w:val="000000"/>
          <w:sz w:val="22"/>
          <w:szCs w:val="22"/>
        </w:rPr>
        <w:t>most</w:t>
      </w:r>
      <w:r>
        <w:rPr>
          <w:color w:val="000000"/>
          <w:sz w:val="22"/>
          <w:szCs w:val="22"/>
        </w:rPr>
        <w:t xml:space="preserve">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eams with diverse membership are more likely to create the products that consumers deman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number of older workers is decreas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white non-Hispanic population of the United States continues to grow.</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diverse staff is less able to respond to changes in customer base in local and world marke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eams members with various experiences and backgrounds are more likely to create the products that consumers deman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number of older workers is increasing.</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white non-Hispanic population of the United States is decreasing.</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diverse staff is better able to read trends and respond to changes in customer base in local and world marke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2-13</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Diversity | AACSB: Tier 2 - Cultural imperativ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ends Affecting You in Today's Dynamic Workplace</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Select the </w:t>
      </w:r>
      <w:r>
        <w:rPr>
          <w:i/>
          <w:iCs/>
          <w:color w:val="000000"/>
          <w:sz w:val="22"/>
          <w:szCs w:val="22"/>
        </w:rPr>
        <w:t>best</w:t>
      </w:r>
      <w:r>
        <w:rPr>
          <w:color w:val="000000"/>
          <w:sz w:val="22"/>
          <w:szCs w:val="22"/>
        </w:rPr>
        <w:t xml:space="preserve"> definition of communic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ommunication is the transmission of information from one individual or group to anoth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ommunication is the transmission of data from one individual or group to anoth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ommunication is the transmission of information and meaning from one individual or group to anoth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ommunication is the transmission of ideas from one individual or group to anot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mmunication is the transmission of information and meaning from one individual or group to another.</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mmunication is the transmission of information and meaning from one individual or group to another.</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mmunication is the transmission of information and meaning from one individual or group to another.</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mmunication is the transmission of information and meaning from one individual or group to anot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13</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The process of communication is successful only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fastest communication channel is us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sender pronounces all words perfectl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ositive feedback is give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receiver understands an idea as the sender intended 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process of communication is successful only when both the sender and the receiver agree on the meaning of what was transmitte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process of communication is successful only when both the sender and the receiver agree on the meaning of what was transmitte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process of communication is successful only when both the sender and the receiver agree on the meaning of what was transmitte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process of communication is successful only when both the sender and the receiver agree on the meaning of what was transmit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3</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The process of communication begins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message is put into word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message is sent over a communication channel to the receiv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sender has an idea.</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receiver actually receives the message and decodes 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pPr>
            <w:r>
              <w:rPr>
                <w:color w:val="000000"/>
                <w:sz w:val="22"/>
                <w:szCs w:val="22"/>
              </w:rPr>
              <w:t>The process of communication begins when the person with whom the message originates</w:t>
            </w:r>
            <w:r>
              <w:rPr>
                <w:rFonts w:cs="Symbol" w:ascii="Symbol" w:hAnsi="Symbol"/>
                <w:color w:val="000000"/>
                <w:sz w:val="22"/>
                <w:szCs w:val="22"/>
              </w:rPr>
              <w:t></w:t>
            </w:r>
            <w:r>
              <w:rPr>
                <w:color w:val="000000"/>
                <w:sz w:val="22"/>
                <w:szCs w:val="22"/>
              </w:rPr>
              <w:t>the sender</w:t>
            </w:r>
            <w:r>
              <w:rPr>
                <w:rFonts w:cs="Symbol" w:ascii="Symbol" w:hAnsi="Symbol"/>
                <w:color w:val="000000"/>
                <w:sz w:val="22"/>
                <w:szCs w:val="22"/>
              </w:rPr>
              <w:t></w:t>
            </w:r>
            <w:r>
              <w:rPr>
                <w:color w:val="000000"/>
                <w:sz w:val="22"/>
                <w:szCs w:val="22"/>
              </w:rPr>
              <w:t>has an idea.</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pPr>
            <w:r>
              <w:rPr>
                <w:color w:val="000000"/>
                <w:sz w:val="22"/>
                <w:szCs w:val="22"/>
              </w:rPr>
              <w:t>The process of communication begins when the person with whom the message originates</w:t>
            </w:r>
            <w:r>
              <w:rPr>
                <w:rFonts w:cs="Symbol" w:ascii="Symbol" w:hAnsi="Symbol"/>
                <w:color w:val="000000"/>
                <w:sz w:val="22"/>
                <w:szCs w:val="22"/>
              </w:rPr>
              <w:t></w:t>
            </w:r>
            <w:r>
              <w:rPr>
                <w:color w:val="000000"/>
                <w:sz w:val="22"/>
                <w:szCs w:val="22"/>
              </w:rPr>
              <w:t>the sender</w:t>
            </w:r>
            <w:r>
              <w:rPr>
                <w:rFonts w:cs="Symbol" w:ascii="Symbol" w:hAnsi="Symbol"/>
                <w:color w:val="000000"/>
                <w:sz w:val="22"/>
                <w:szCs w:val="22"/>
              </w:rPr>
              <w:t></w:t>
            </w:r>
            <w:r>
              <w:rPr>
                <w:color w:val="000000"/>
                <w:sz w:val="22"/>
                <w:szCs w:val="22"/>
              </w:rPr>
              <w:t>has an idea.</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pPr>
            <w:r>
              <w:rPr>
                <w:color w:val="000000"/>
                <w:sz w:val="22"/>
                <w:szCs w:val="22"/>
              </w:rPr>
              <w:t>The process of communication begins when the person with whom the message originates</w:t>
            </w:r>
            <w:r>
              <w:rPr>
                <w:rFonts w:cs="Symbol" w:ascii="Symbol" w:hAnsi="Symbol"/>
                <w:color w:val="000000"/>
                <w:sz w:val="22"/>
                <w:szCs w:val="22"/>
              </w:rPr>
              <w:t></w:t>
            </w:r>
            <w:r>
              <w:rPr>
                <w:color w:val="000000"/>
                <w:sz w:val="22"/>
                <w:szCs w:val="22"/>
              </w:rPr>
              <w:t>the sender</w:t>
            </w:r>
            <w:r>
              <w:rPr>
                <w:rFonts w:cs="Symbol" w:ascii="Symbol" w:hAnsi="Symbol"/>
                <w:color w:val="000000"/>
                <w:sz w:val="22"/>
                <w:szCs w:val="22"/>
              </w:rPr>
              <w:t></w:t>
            </w:r>
            <w:r>
              <w:rPr>
                <w:color w:val="000000"/>
                <w:sz w:val="22"/>
                <w:szCs w:val="22"/>
              </w:rPr>
              <w:t>has an idea.</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pPr>
            <w:r>
              <w:rPr>
                <w:color w:val="000000"/>
                <w:sz w:val="22"/>
                <w:szCs w:val="22"/>
              </w:rPr>
              <w:t>The process of communication begins when the person with whom the message originates</w:t>
            </w:r>
            <w:r>
              <w:rPr>
                <w:rFonts w:cs="Symbol" w:ascii="Symbol" w:hAnsi="Symbol"/>
                <w:color w:val="000000"/>
                <w:sz w:val="22"/>
                <w:szCs w:val="22"/>
              </w:rPr>
              <w:t></w:t>
            </w:r>
            <w:r>
              <w:rPr>
                <w:color w:val="000000"/>
                <w:sz w:val="22"/>
                <w:szCs w:val="22"/>
              </w:rPr>
              <w:t>the sender</w:t>
            </w:r>
            <w:r>
              <w:rPr>
                <w:rFonts w:cs="Symbol" w:ascii="Symbol" w:hAnsi="Symbol"/>
                <w:color w:val="000000"/>
                <w:sz w:val="22"/>
                <w:szCs w:val="22"/>
              </w:rPr>
              <w:t></w:t>
            </w:r>
            <w:r>
              <w:rPr>
                <w:color w:val="000000"/>
                <w:sz w:val="22"/>
                <w:szCs w:val="22"/>
              </w:rPr>
              <w:t>has an ide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3</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When promoters of Kentucky Fried Chicken in China used their successful "finger-lickin' good" slogan, they didn't realize it would translate to "eat your fingers off." To avoid similar problems, the sender of the message m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elect a proper communication channe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rovide means to ensure reliable feedback.</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ecode the message properly to facilitate comprehens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hoose appropriate words or symbols as part of the encoding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uring the encoding process, the sender must select appropriate words or symbols that will not be misunderstood or misinterpreted by the receiver.</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uring the encoding process, the sender must select appropriate words or symbols that will not be misunderstood or misinterpreted by the receiver.</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uring the encoding process, the sender must select appropriate words or symbols that will not be misunderstood or misinterpreted by the receiver.</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uring the encoding process, the sender must select appropriate words or symbols that will not be misunderstood or misinterpreted by the receiv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4</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The U.S. Army carefully selected the words used in its slogan, "Be all you can be," whi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electing the channe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ncoding the messag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ecoding the messag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valuating the mess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ncoding a message requires selecting words that convey a precise meaning.</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ncoding a message requires selecting words that convey a precise meaning.</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ncoding a message requires selecting words that convey a precise meaning.</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ncoding a message requires selecting words that convey a precise mea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4</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E-mails, cell phones, spoken words, letters, Web pages, and reports are all exam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messag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hannel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ncoding tool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ecod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mails, cell phones, spoken words, letters, Web pages, and reports are all examples of communication channel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mails, cell phones, spoken words, letters, Web pages, and reports are all examples of communication channel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mails, cell phones, spoken words, letters, Web pages, and reports are all examples of communication channel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mails, cell phones, spoken words, letters, Web pages, and reports are all examples of communication channe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4</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 | AACSB: Tier 1 - Technology | AACSB: Tier 2 - Communication evolution</w:t>
        <w:tab/>
        <w:tab/>
        <w:t>TOP:</w:t>
        <w:tab/>
        <w:t>Understanding the Process of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Zachary needs to deliver a sensitive message to a colleague and decides to deliver it face to face. Zachary is in the proces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ncoding the messag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ecoding the messag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reparing for feedback.</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electing the channel for the mess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electing the channel for the message means deciding how the message will be sent to the receiver.</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electing the channel for the message means deciding how the message will be sent to the receiver.</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electing the channel for the message means deciding how the message will be sent to the receiver.</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electing the channel for the message means deciding how the message will be sent to the receiv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4</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Robert must send an e-mail message to a client in Turkey. He is carefully selecting his words to ensure that his Turkish client, who speaks English as a second language, will understand them. He is involved in which part of the communication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Message encod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dea forma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Message transmiss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Message deco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ncoding is the step in the communication process that involves converting the idea into words or gestures that will convey meaning to the receiver.</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ncoding is the step in the communication process that involves converting the idea into words or gestures that will convey meaning to the receiver.</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ncoding is the step in the communication process that involves converting the idea into words or gestures that will convey meaning to the receiver.</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ncoding is the step in the communication process that involves converting the idea into words or gestures that will convey meaning to the receiv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4</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 | AACSB: Tier 1 - Diversity | AACSB: Tier 2 - Cultural imperatives</w:t>
        <w:tab/>
        <w:t>TOP:</w:t>
        <w:tab/>
        <w:t>Understanding the Process of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While reading an e-mail message from her boss, Mallory is distracted by numerous typographical and spelling errors. These errors that detract from the message and make it difficult to read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ypass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feedback.</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ois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frame of refer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Noise is anything that interrupts the transmission of a message in the communication process, including typographical and spelling error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Noise is anything that interrupts the transmission of a message in the communication process, including typographical and spelling error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Noise is anything that interrupts the transmission of a message in the communication process, including typographical and spelling error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Noise is anything that interrupts the transmission of a message in the communication process, including typographical and spelling err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5</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 | AACSB: Tier 1 - Technology | AACSB: Tier 2 - Synchronous messaging</w:t>
        <w:tab/>
        <w:tab/>
        <w:t>TOP:</w:t>
        <w:tab/>
        <w:t>Understanding the Process of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Suzanne has just received an e-mail message from a client and is reading it carefully to determine her client's needs. She is involved in the ____ part of the communication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ncod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hannel selec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ecod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feedbac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ranslating a message from its symbol form into meaning involves decoding.</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ranslating a message from its symbol form into meaning involves decoding.</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ranslating a message from its symbol form into meaning involves decoding.</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ranslating a message from its symbol form into meaning involves deco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5</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 Audie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Which of the following is an example of an internal disruption in the decoding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Loud construction sounds outside prevent Eric from hearing the messag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rianna finds her mind drifting during a lecture as she thinks about her upcoming trip to Pari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Giorgio is finding it hard to pay attention during the interview because the interviewer's phone keeps ring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ierra finds it difficult to read her colleague's e-mail message because it's filled with grammatical errors and typo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loud sound is an example of an external disruption in the decoding proces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aydreaming is an example of an internal disruption in the decoding proces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ringing phone is an example of an external disruption in the decoding proces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Grammatical errors and typos are examples of semantic obstacles during the encoding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5</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Jeanette is offended when she notices that only masculine pronouns are used in the company's human resources manual. What type of decoding problem does this 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losed communication climat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ypass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xternal disrup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emantic obstac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emantic obstacles, such as misunderstood words or emotional reactions to certain terms, can cause problems during the decoding proces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emantic obstacles, such as misunderstood words or emotional reactions to certain terms, can cause problems during the decoding proces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emantic obstacles, such as misunderstood words or emotional reactions to certain terms, can cause problems during the decoding proces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emantic obstacles, such as misunderstood words or emotional reactions to certain terms, can cause problems during the decoding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5</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 | AACSB: Tier 1 - Diversity | AACSB: Tier 2 - Gender differences</w:t>
        <w:tab/>
        <w:t>TOP:</w:t>
        <w:tab/>
        <w:t>Understanding the Process of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Thomas includes the sentence "Let me know whether I can answer any questions" at the end of his e-mail message as a way to encou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ecod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feedback.</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frame of referenc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ypass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enders of messages can encourage feedback by including sentences such as "Let me know whether I can answer any question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enders of messages can encourage feedback by including sentences such as "Let me know whether I can answer any question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enders of messages can encourage feedback by including sentences such as "Let me know whether I can answer any question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Senders of messages can encourage feedback by including sentences such as "Let me know whether I can answer any ques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5</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As her supervisor explains the new procedure, Rachel nods her head. Rachel's response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verbal feedback.</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ois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valua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onverbal feedbac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Nonverbal feedback uses body language such as a head nod to let the sender know whether the message has been received and understoo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Nonverbal feedback uses body language such as a head nod to let the sender know whether the message has been received and understoo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Nonverbal feedback uses body language such as a head nod to let the sender know whether the message has been received and understoo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Nonverbal feedback uses body language such as a head nod to let the sender know whether the message has been received and understo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5</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____ helps the sender know whether the message was received and understo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Feedback</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ois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ypass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n evaluative respon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Feedback helps the sender know that the message was received and understoo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Feedback helps the sender know that the message was received and understoo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Feedback helps the sender know that the message was received and understoo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Feedback helps the sender know that the message was received and understo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5</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t xml:space="preserve">You are talking with the president of your company about a possible merger. Which of the following is the </w:t>
      </w:r>
      <w:r>
        <w:rPr>
          <w:i/>
          <w:iCs/>
          <w:color w:val="000000"/>
          <w:sz w:val="22"/>
          <w:szCs w:val="22"/>
        </w:rPr>
        <w:t>most</w:t>
      </w:r>
      <w:r>
        <w:rPr>
          <w:color w:val="000000"/>
          <w:sz w:val="22"/>
          <w:szCs w:val="22"/>
        </w:rPr>
        <w:t xml:space="preserve"> useful feedback you can provide during the convers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i/>
                <w:i/>
                <w:iCs/>
                <w:color w:val="000000"/>
                <w:sz w:val="22"/>
                <w:szCs w:val="22"/>
              </w:rPr>
            </w:pPr>
            <w:r>
              <w:rPr>
                <w:i/>
                <w:iCs/>
                <w:color w:val="000000"/>
                <w:sz w:val="22"/>
                <w:szCs w:val="22"/>
              </w:rPr>
              <w:t>I just don't understand why you think we should go through with this merg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i/>
                <w:i/>
                <w:iCs/>
                <w:color w:val="000000"/>
                <w:sz w:val="22"/>
                <w:szCs w:val="22"/>
              </w:rPr>
            </w:pPr>
            <w:r>
              <w:rPr>
                <w:i/>
                <w:iCs/>
                <w:color w:val="000000"/>
                <w:sz w:val="22"/>
                <w:szCs w:val="22"/>
              </w:rPr>
              <w:t>If I understand you correctly, your recommendation is that we go through with the merg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i/>
                <w:i/>
                <w:iCs/>
                <w:color w:val="000000"/>
                <w:sz w:val="22"/>
                <w:szCs w:val="22"/>
              </w:rPr>
            </w:pPr>
            <w:r>
              <w:rPr>
                <w:i/>
                <w:iCs/>
                <w:color w:val="000000"/>
                <w:sz w:val="22"/>
                <w:szCs w:val="22"/>
              </w:rPr>
              <w:t>There's no way this merger can possibly work.</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i/>
                <w:i/>
                <w:iCs/>
                <w:color w:val="000000"/>
                <w:sz w:val="22"/>
                <w:szCs w:val="22"/>
              </w:rPr>
            </w:pPr>
            <w:r>
              <w:rPr>
                <w:i/>
                <w:iCs/>
                <w:color w:val="000000"/>
                <w:sz w:val="22"/>
                <w:szCs w:val="22"/>
              </w:rPr>
              <w:t>Are you ins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escriptive feedback such as "If I understand you correctly, your recommendation is that we go through with the merger" is more useful than evaluative feedback such as "There's no way this merger can possibly wor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escriptive feedback such as "If I understand you correctly, your recommendation is that we go through with the merger" is more useful than evaluative feedback such as "There's no way this merger can possibly wor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escriptive feedback such as "If I understand you correctly, your recommendation is that we go through with the merger" is more useful than evaluative feedback such as "There's no way this merger can possibly wor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escriptive feedback such as "If I understand you correctly, your recommendation is that we go through with the merger" is more useful than evaluative feedback such as "There's no way this merger can possibly wor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5</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 Audie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Ryan says that he will answer his client's questions "soon." Ryan plans to answer the questions by early next week; his client expects the answers by the end of the day. This misunderstanding results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ypass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iffering frames of referenc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ois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using the incorrect communication chann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ypassing occurs when two people attach different meanings to the words being use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ypassing occurs when two people attach different meanings to the words being use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ypassing occurs when two people attach different meanings to the words being use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ypassing occurs when two people attach different meanings to the words being u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5-1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Rhetorical considera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Overcoming Interpersonal Communication Barriers</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Differences in frames of reference are especially significant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working on improving one's listening skill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ommunicating with persons from a different cultur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overcoming physical barriers to communica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ealing with conflicting emo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ifferences in frames of reference are especially significant when communicating with persons from a different culture because a person's frame of reference is formed by a combination of experiences, education, culture, expectation, personality, and other element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ifferences in frames of reference are especially significant when communicating with persons from a different culture because a person's frame of reference is formed by a combination of experiences, education, culture, expectation, personality, and other element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ifferences in frames of reference are especially significant when communicating with persons from a different culture because a person's frame of reference is formed by a combination of experiences, education, culture, expectation, personality, and other element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ifferences in frames of reference are especially significant when communicating with persons from a different culture because a person's frame of reference is formed by a combination of experiences, education, culture, expectation, personality, and other ele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Diversity | AACSB: Tier 2 - Cultural imperativ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Overcoming Interpersonal Communication Barriers</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An American sales team offended a group of Brazilian businesspeople by starting its sales presentation without first engaging in informal conversation as expected in the Brazilian culture. The communication barrier in this instance could be attribu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ypass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lack of listening skill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failure to recognize different frames of referenc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motional interference caused when senders or receivers are distracted by internal feeling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significant barrier to communication in this instance could be attributed to failure to recognize different frames of referenc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significant barrier to communication in this instance could be attributed to failure to recognize different frames of referenc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significant barrier to communication in this instance could be attributed to failure to recognize different frames of referenc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significant barrier to communication in this instance could be attributed to failure to recognize different frames of refer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 | AACSB: Tier 1 - Diversity | AACSB: Tier 2 - Cultural imperatives</w:t>
        <w:tab/>
        <w:t>TOP:</w:t>
        <w:tab/>
        <w:t>Overcoming Interpersonal Communication Barri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Jessica sends her résumé to several companies. Unfortunately, it is poorly formatted and contains several typographical errors. What kind of communication barrier may this 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ypass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iffering frames of referenc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motional distrac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hysical distr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poorly formatted résumé that contains typographical errors presents a physical distraction in the communication proces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poorly formatted résumé that contains typographical errors presents a physical distraction in the communication proces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poorly formatted résumé that contains typographical errors presents a physical distraction in the communication proces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poorly formatted résumé that contains typographical errors presents a physical distraction in the communication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 Rhetorical considera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Overcoming Interpersonal Communication Barriers</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Aleksandr is having trouble concentrating on a report he is reading because his cell phone keeps ringing and his colleagues keep sending him text messages and tweets. What kind of communication barrier is t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iffering frames of referenc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igital interruptio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Lack of language skil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ypass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Knowledge workers such as Aleksandr are increasingly distracted by multitasking, digital and information overload, conflicting demands, and constant digital availability. These are examples of digital interruption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Knowledge workers such as Aleksandr are increasingly distracted by multitasking, digital and information overload, conflicting demands, and constant digital availability. These are examples of digital interruption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Knowledge workers such as Aleksandr are increasingly distracted by multitasking, digital and information overload, conflicting demands, and constant digital availability. These are examples of digital interruption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Knowledge workers such as Aleksandr are increasingly distracted by multitasking, digital and information overload, conflicting demands, and constant digital availability. These are examples of digital interrup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 Rhetorical considerations | AACSB: Tier 1 - Technology | AACSB: Tier 2 - Communication evolution</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Overcoming Interpersonal Communication Barriers</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While conducting an orientation session for new employees, Clayton noticed looks of confusion on the faces of some listeners. He then paused and asked his audience, "What questions do you have so far?" Clayton was striving to overcome interpersonal communication barrier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questioning his assumptions, biases, and prejudic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mproving his language and listening skill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reating an environment for useful feedback.</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reducing physical distrac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y asking his audience for questions, Clayton was creating an environment for useful feedback. Creating an environment for feedback can help a communicator clear up many misunderstanding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y asking his audience for questions, Clayton was creating an environment for useful feedback. Creating an environment for feedback can help a communicator clear up many misunderstanding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y asking his audience for questions, Clayton was creating an environment for useful feedback. Creating an environment for feedback can help a communicator clear up many misunderstanding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y asking his audience for questions, Clayton was creating an environment for useful feedback. Creating an environment for feedback can help a communicator clear up many misunderstanding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 Rhetorical considera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Overcoming Interpersonal Communication Barriers</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Naoko has just moved to the United States and is taking a class to improve her English skills. What interpersonal communication barrier is she trying to overco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Lack of language skil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ypass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iffering frames of referenc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igital interrup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o overcome barriers caused by a lack of language skill, each individual needs an adequate vocabulary, a command of basic punctuation and grammar, and skill in written and oral expressio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o overcome barriers caused by a lack of language skill, each individual needs an adequate vocabulary, a command of basic punctuation and grammar, and skill in written and oral expressio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o overcome barriers caused by a lack of language skill, each individual needs an adequate vocabulary, a command of basic punctuation and grammar, and skill in written and oral expressio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o overcome barriers caused by a lack of language skill, each individual needs an adequate vocabulary, a command of basic punctuation and grammar, and skill in written and oral expres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Standard Englis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Overcoming Interpersonal Communication Barriers</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Which of the following is an example of an internal organizational communic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tweet sent to a customer about a private sale that will take place tomorrow</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Web site advertising a company's produc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meeting of all department manager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n annual report sent to company stockhold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tweet about a private sale sent to a customer is an example of external organizational communicatio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Web site advertising a company's products is an example of external organizational communicatio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meeting of all department managers is an example of internal organizational communicatio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n annual report sent to company stockholders is an example of internal organizational commun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7</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municating in Business Organizations</w:t>
        <w:tab/>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Which of the following is an example of external organizational communic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n employee performance appraisa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brochure sent to a prospective custome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report recommending a change in company procedur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n e-mail message to employees about an upcoming training semin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n employee performance appraisal is an example of internal organizational communicatio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brochure sent to a prospective customer is an example of external organizational communicatio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report recommending a change in company procedure is an example of internal organizational communicatio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n e-mail message to employees about an upcoming training seminar is an example of internal organizational commun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7</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municating in Business Organizations</w:t>
        <w:tab/>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The three basic functions of business communication ar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nform, entertain, and impres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nform, persuade, and promote goodwil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nform, persuade, and explai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nform, instruct, and enterta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three basic functions of business communication are to inform, persuade, and promote goodwill.</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three basic functions of business communication are to inform, persuade, and promote goodwill.</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three basic functions of business communication are to inform, persuade, and promote goodwill.</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three basic functions of business communication are to inform, persuade, and promote goodwi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7</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 Rhetorical considera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municating in Business Organizations</w:t>
        <w:tab/>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0.</w:t>
        <w:tab/>
        <w:t xml:space="preserve">Which of the following statements about communication in today's business organizations is </w:t>
      </w:r>
      <w:r>
        <w:rPr>
          <w:i/>
          <w:iCs/>
          <w:color w:val="000000"/>
          <w:sz w:val="22"/>
          <w:szCs w:val="22"/>
        </w:rPr>
        <w:t>most</w:t>
      </w:r>
      <w:r>
        <w:rPr>
          <w:color w:val="000000"/>
          <w:sz w:val="22"/>
          <w:szCs w:val="22"/>
        </w:rPr>
        <w:t xml:space="preserve">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Memos and letters still make up the dominant forms of communication in the workplac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ext messaging is considered unprofessional and is rarely used by business organizatio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Web chat is becoming the preferred communication channel for online customer servic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company intranet can be accessed by anyone with Internet ac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mpanies are shifting away from one-sided, slow forms of communication such as memos and letters to more interactive, fast-results communicatio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ext messaging is used by many individuals within business organizations to stay connected with colleagues and customer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eb chat is rapidly becoming the preferred communication channel for online customer service because it allows immediate 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n intranet is a company version of the Internet that is accessible only to employe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7-18</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Syn./asyn. choice | AACSB: Tier 1 - Technology | AACSB: Tier 2 - Communication evolution</w:t>
        <w:tab/>
        <w:tab/>
        <w:t>TOP:</w:t>
        <w:tab/>
        <w:t>Communicating in Business Organiz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Kenna is communicating with a colleague in real time over the Internet using a private chat room. Kenna is using a communication technology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nstant messaging (IM).</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logg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mailing.</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ext messag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nstant messaging allows users to create a private chat room to communicate in real time over the Interne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nstant messaging allows users to create a private chat room to communicate in real time over the Interne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nstant messaging allows users to create a private chat room to communicate in real time over the Interne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nstant messaging allows users to create a private chat room to communicate in real time over the Intern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18</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Technology | AACSB: Tier 2 - Synchronous communication, Communication evolu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municating in Business Organizations</w:t>
        <w:tab/>
        <w:tab/>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2.</w:t>
        <w:tab/>
        <w:t xml:space="preserve">Which of the following statements comparing oral and written communication is </w:t>
      </w:r>
      <w:r>
        <w:rPr>
          <w:i/>
          <w:iCs/>
          <w:color w:val="000000"/>
          <w:sz w:val="22"/>
          <w:szCs w:val="22"/>
        </w:rPr>
        <w:t>least</w:t>
      </w:r>
      <w:r>
        <w:rPr>
          <w:color w:val="000000"/>
          <w:sz w:val="22"/>
          <w:szCs w:val="22"/>
        </w:rPr>
        <w:t xml:space="preserve">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Written communication is preferred when a permanent record is need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Written messages are generally more organized and well-considered than oral messag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One advantage of oral communication such as a face-to-face meeting is that it allows for immediate feedback.</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Oral communication is preferred when presenting formal or complex ide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One advantage of written communication is that it leaves a permanent recor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riting an idea instead of delivering it orally enables communicators to develop a more organized, well-considered messag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Oral communication allows for immediate 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ritten communication is better when presenting formal or complex ide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8</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 Rhetorical considera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municating in Business Organizations</w:t>
        <w:tab/>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Which of the following is an example of horizontal communication in an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Four payroll clerks meet to discuss a new payroll processing procedur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supervisor submits a progress report about a current project to the vice preside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n employee suggests a way to improve customer servic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supervisor sends an e-mail message to all division employees detailing the newest procedure for submitting expense account repor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n example of horizontal communication in an organization involves four payroll clerks meeting to discuss a new payroll processing procedur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n example of upward communication involves a supervisor submitting a progress report about a current project to the company's vice presiden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n example of upward communication involves an employee suggesting a way to improve customer servic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n example of downward communication involves a supervisor sending an e-mail message to all division employees detailing the newest procedure for submitting expense account repor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20-22</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mproving the Flow of Information in Organizations</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Which of the following is an example of an informal organizational communication chann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 supervisor gives a performance appraisal to her subordinate.</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n employee suggests to his supervisor a way to increase productivity in his departme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ales team members hold a virtual meeting to discuss potential customer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n employee starts a blog to share her personal work experiences, opinions, and observ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performance appraisal is an example of downward flow, which is a formal communication channel.</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n employee suggestion is an example of upward flow, which is a formal communication channel.</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virtual meeting of sales team members is an example of horizontal flow, which is a formal communication channel.</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blog is an example of an informal communication chann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22</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 | AACSB: Tier 1 - Technology | AACSB: Tier 2 - Communication evolu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mproving the Flow of Communication in Organizations</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5.</w:t>
        <w:tab/>
        <w:t xml:space="preserve">Which of the following statements about formal and informal communication channels is </w:t>
      </w:r>
      <w:r>
        <w:rPr>
          <w:i/>
          <w:iCs/>
          <w:color w:val="000000"/>
          <w:sz w:val="22"/>
          <w:szCs w:val="22"/>
        </w:rPr>
        <w:t>most</w:t>
      </w:r>
      <w:r>
        <w:rPr>
          <w:color w:val="000000"/>
          <w:sz w:val="22"/>
          <w:szCs w:val="22"/>
        </w:rPr>
        <w:t xml:space="preserve">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ll relevant organizational information should flow through formal communication channel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deally, the heaviest flow of information within an organization should be downward from decision makers to worker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Managers should do everything possible to avoid grapevine communication within an organiza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longer the lines of communication, the greater the chance for message distor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Relevant organizational information flows through both formal and informal communication channel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deally, the heaviest flow of information should be upward with information being fed steadily to decision maker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grapevine can be a powerful, fairly accurate, and speedy source of organization information; and it should be used productively by manager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Messages are more likely to become distorted if they must travel through long lines of commun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9-24</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mproving the Flow of Communication in Organizations</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Covering up incidents, abusing sick days, lying to a supervisor, taking credit for a colleague's ideas, and inflating grades on a résumé are exam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breaking the law.</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ctions necessary to get ahead toda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unethical actio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workplace distru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se incidents are not violations of law; they are unethical action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se incidents are not actions necessary to get ahead; they are unethical action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se actions are examples of unethical action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se incidents are not examples of distrust; they are unethical ac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25-26</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Ethics | AACSB: Tier 2 - Personal, Corporate, Legal, Ethical responsibiliti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amining Ethics in the Workplace</w:t>
        <w:tab/>
        <w:tab/>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7.</w:t>
        <w:tab/>
        <w:t xml:space="preserve">Which of the following statements about laws is </w:t>
      </w:r>
      <w:r>
        <w:rPr>
          <w:i/>
          <w:iCs/>
          <w:color w:val="000000"/>
          <w:sz w:val="22"/>
          <w:szCs w:val="22"/>
        </w:rPr>
        <w:t>least</w:t>
      </w:r>
      <w:r>
        <w:rPr>
          <w:color w:val="000000"/>
          <w:sz w:val="22"/>
          <w:szCs w:val="22"/>
        </w:rPr>
        <w:t xml:space="preserve">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People in accounting and finance should be aware of the Sarbanes-Oxley Ac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nything published on the Internet is in the public domain and can be used freel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ssume that anything produced privately after 1989 is copyright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concept of fair use gives individuals limited rights to use copyrighted materials without requiring permis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Sarbanes-Oxley Act has restrictions that are relevant for those in the accounting, finance, investing, and corporate management field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nternet items are covered by copyright laws and cannot be used freely unless they are in the public domai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nything produced privately after 1989 should be assumed to be copyrighte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Under the concept of fair use, individuals have limited rights to use copyrighted material without requiring permis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26</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Ethics | AACSB: Tier 2 - Personal, Corporate, Legal, Ethical responsibiliti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amining Ethics in the Workplace</w:t>
        <w:tab/>
        <w:tab/>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Ethical business communicators strive to tell the truth, label opinions so that they are not confused with facts, are objective, write clearly, use inclusive language,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nsure that communication flows upward, downward, and horizontall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give credit when using the ideas of other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ncourage feedback.</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hoose appropriate channels of commun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thical business communicators strive to give credit when using the ideas of others. Ethical communication has little to do with the directional flow of communication, feedback, or choosing appropriate channel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thical business communicators strive to give credit when using the ideas of others. Ethical communication has little to do with the directional flow of communication, feedback, or choosing appropriate channel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thical business communicators strive to give credit when using the ideas of others. Ethical communication has little to do with the directional flow of communication, feedback, or choosing appropriate channel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thical business communicators strive to give credit when using the ideas of others. Ethical communication has little to do with the directional flow of communication, feedback, or choosing appropriate channe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26-27</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Ethics | AACSB: Tier 2 - Personal, Corporate, Legal, Ethical responsibiliti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amining Ethics in the Workplace</w:t>
        <w:tab/>
        <w:tab/>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Jamie has been asked by her boss to sign off on financial statements that she believes are false. Although she feels uncomfortable doing this, she's afraid that she'll be fired if she doesn't comply. Into what ethical trap has Jamie fall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Rationalization trap</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nds-justify-the-means trap</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False necessity trap</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octrine-of-relative filth tra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ecause Jamie has convinced herself she has no other choice, she has fallen into the false necessity trap.</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ecause Jamie has convinced herself she has no other choice, she has fallen into the false necessity trap.</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ecause Jamie has convinced herself she has no other choice, she has fallen into the false necessity trap.</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ecause Jamie has convinced herself she has no other choice, she has fallen into the false necessity tra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27-29</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Ethics | AACSB: Tier 2 - Personal, Corporate, Legal, Ethical responsibiliti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amining Ethics in the Workplace</w:t>
        <w:tab/>
        <w:tab/>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0.</w:t>
        <w:tab/>
        <w:t xml:space="preserve">Because your department has not reached its sales quota, your boss has asked you to change figures to show that sales were higher than they actually were. Which of the following questions is </w:t>
      </w:r>
      <w:r>
        <w:rPr>
          <w:i/>
          <w:iCs/>
          <w:color w:val="000000"/>
          <w:sz w:val="22"/>
          <w:szCs w:val="22"/>
        </w:rPr>
        <w:t>not</w:t>
      </w:r>
      <w:r>
        <w:rPr>
          <w:color w:val="000000"/>
          <w:sz w:val="22"/>
          <w:szCs w:val="22"/>
        </w:rPr>
        <w:t xml:space="preserve"> important as you decide what to d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s the action you are considering lega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re there other alternativ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an you discuss the problem with someone whose advice you trus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What is the best channel of communication to use in responding to your bo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en faced with difficult ethical decisions, all of the questions shown are helpful except the question regarding deciding on a channel of communicatio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en faced with difficult ethical decisions, all of the questions shown are helpful except the question regarding deciding on a channel of communicatio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en faced with difficult ethical decisions, all of the questions shown are helpful except the question regarding deciding on a channel of communicatio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en faced with difficult ethical decisions, all of the questions shown are helpful except the question regarding deciding on a channel of commun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29</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Ethics | AACSB: Tier 2 - Personal, Corporate, Legal, Ethical responsibiliti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amining Ethics in the Workplace</w:t>
        <w:tab/>
        <w:tab/>
        <w:tab/>
        <w:t>TYP:</w:t>
        <w:tab/>
        <w:t>Applica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In making hiring decisions, employers often rank communication skills among the most-requested competenc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mployers often rank communication skills among the most-requested competencies when they are making hiring decisions.</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mployers often rank communication skills among the most-requested competencies when they are making hiring decis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3</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munication Skills and You</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Because of new communication technologies, writing skills are especially important toda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riting skills are even more important today because technology enables us to transmit messages more rapidly, more often, and to greater numbers of people than ever before.</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riting skills are even more important today because technology enables us to transmit messages more rapidly, more often, and to greater numbers of people than ever befo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4</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munication Skills and You</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You are born with the abilities to read, listen, speak, and write effective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mmunication skills are not inborn, but they can be learned.</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mmunication skills are not inborn, but they can be lear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4</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munication Skills and You</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key ingredients in today's economy are information and knowled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nformation and knowledge are the key ingredients in today's economy.</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nformation and knowledge are the key ingredients in today's econom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5</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hriving as a Knowledge Worker in the Information Age</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Knowledge and information workers are paid for their ability to learn and to think creatively and critical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Knowledge and information workers engage in mind work and are paid for their ability to learn and to think creatively and critically.</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Knowledge and information workers engage in mind work and are paid for their ability to learn and to think creatively and critical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5</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hriving as a Knowledge Worker in the Information Age</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Small, medium, and large companies increasingly find themselves competing in global rather than local marke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ecause of improved systems of telecommunication, advanced forms of transportation, and saturated local markets, many companies of all sizes are moving beyond familiar territories to emerging markets around the world.</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ecause of improved systems of telecommunication, advanced forms of transportation, and saturated local markets, many companies of all sizes are moving beyond familiar territories to emerging markets around the wor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7</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Diversity | AACSB: Tier 2 - International applica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ends Affecting You in Today's Dynamic Workplace</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Flattened management hierarchies allow companies to react more quickly to market chang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n flat organizations, where the lines of communication are shorter, decision makers can react more quickly to market changes.</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n flat organizations, where the lines of communication are shorter, decision makers can react more quickly to market chang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8</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ends Affecting You in Today's Dynamic Workplace</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Communication technologies such as e-mail, instant messaging, text messaging, cell phones, blogs, wikis, and wireless networking allow employees to collaborate and complete their work from anywhere in the wor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ools such as e-mail, instant messaging, text messaging, cell phones, blogs, wikis, and wireless networking allow employees and virtual teams to collaborate and complete their work from anywhere geographically.</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ools such as e-mail, instant messaging, text messaging, cell phones, blogs, wikis, and wireless networking allow employees and virtual teams to collaborate and complete their work from anywhere geographical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9</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Technology | AACSB: Tier 2 - Communication evolu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ends Affecting You in Today's Dynamic Workplace</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The number of people in the workforce who telecommute is decreas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number of telecommuting employees is increasing annually.</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number of telecommuting employees is increasing annual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9</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Technology | AACSB: Tier 2 - Communication evolu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ends Affecting You in Today's Dynamic Workplace</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Diverse workforces are not able to respond as effectively as homogeneous workforces to changes in local marke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diverse staff is better able to read trends and respond to the increasingly diverse customer base in local and world markets.</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diverse staff is better able to read trends and respond to the increasingly diverse customer base in local and world marke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3</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Diversity | AACSB: Tier 2 - Cultural imperativ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ends Affecting You in Today's Dynamic Workplace</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As long as the message is properly transmitted from the sender to the receiver, successful communication has taken pla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mmunication has as its central objective the transmission of meaning. The process of communication is successful only when the receiver understands an idea as the sender intended it.</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mmunication has as its central objective the transmission of meaning. The process of communication is successful only when the receiver understands an idea as the sender intended 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3</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Decoding is the process of converting an idea into words or gestures that will convey mean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ncoding is the process of converting an idea into words or gestures that will convey meaning. Decoding is the process of translating the message from its symbol form into meaning.</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ncoding is the process of converting an idea into words or gestures that will convey meaning. Decoding is the process of translating the message from its symbol form into mea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13 | p. 15</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he process of communication begins when the receiver puts a message into wri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pPr>
            <w:r>
              <w:rPr>
                <w:color w:val="000000"/>
                <w:sz w:val="22"/>
                <w:szCs w:val="22"/>
              </w:rPr>
              <w:t>The process of communication begins when the person with whom the message originates</w:t>
            </w:r>
            <w:r>
              <w:rPr>
                <w:rFonts w:cs="Symbol" w:ascii="Symbol" w:hAnsi="Symbol"/>
                <w:color w:val="000000"/>
                <w:sz w:val="22"/>
                <w:szCs w:val="22"/>
              </w:rPr>
              <w:t></w:t>
            </w:r>
            <w:r>
              <w:rPr>
                <w:color w:val="000000"/>
                <w:sz w:val="22"/>
                <w:szCs w:val="22"/>
              </w:rPr>
              <w:t>the sender</w:t>
            </w:r>
            <w:r>
              <w:rPr>
                <w:rFonts w:cs="Symbol" w:ascii="Symbol" w:hAnsi="Symbol"/>
                <w:color w:val="000000"/>
                <w:sz w:val="22"/>
                <w:szCs w:val="22"/>
              </w:rPr>
              <w:t></w:t>
            </w:r>
            <w:r>
              <w:rPr>
                <w:color w:val="000000"/>
                <w:sz w:val="22"/>
                <w:szCs w:val="22"/>
              </w:rPr>
              <w:t>has an idea.</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pPr>
            <w:r>
              <w:rPr>
                <w:color w:val="000000"/>
                <w:sz w:val="22"/>
                <w:szCs w:val="22"/>
              </w:rPr>
              <w:t>The process of communication begins when the person with whom the message originates</w:t>
            </w:r>
            <w:r>
              <w:rPr>
                <w:rFonts w:cs="Symbol" w:ascii="Symbol" w:hAnsi="Symbol"/>
                <w:color w:val="000000"/>
                <w:sz w:val="22"/>
                <w:szCs w:val="22"/>
              </w:rPr>
              <w:t></w:t>
            </w:r>
            <w:r>
              <w:rPr>
                <w:color w:val="000000"/>
                <w:sz w:val="22"/>
                <w:szCs w:val="22"/>
              </w:rPr>
              <w:t>the sender</w:t>
            </w:r>
            <w:r>
              <w:rPr>
                <w:rFonts w:cs="Symbol" w:ascii="Symbol" w:hAnsi="Symbol"/>
                <w:color w:val="000000"/>
                <w:sz w:val="22"/>
                <w:szCs w:val="22"/>
              </w:rPr>
              <w:t></w:t>
            </w:r>
            <w:r>
              <w:rPr>
                <w:color w:val="000000"/>
                <w:sz w:val="22"/>
                <w:szCs w:val="22"/>
              </w:rPr>
              <w:t>has an ide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3</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The sender of a message has primary responsibility for the success or failure of the communication transa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ecause the sender initiates a communication transaction, he or she has primary responsibility for its success or failure.</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ecause the sender initiates a communication transaction, he or she has primary responsibility for its success or fail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4</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The best feedback to a message is descriptive rather than evalua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best feedback to a message is descriptive rather than evaluative.</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best feedback to a message is descriptive rather than evalu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5</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You and your boss come from very different educational and professional backgrounds. You are most likely to experience communication barriers due to differing frames of refer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common barrier to clear communication is your frame of reference, which is formed by a combination of your experiences, education, culture, expectations, personality, and many other elements. Because your frame of reference is totally different from everyone else's, you will never see things exactly as others do.</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 common barrier to clear communication is your frame of reference, which is formed by a combination of your experiences, education, culture, expectations, personality, and many other elements. Because your frame of reference is totally different from everyone else's, you will never see things exactly as others d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 | AACSB: Tier 1 - Diversity | AACSB: Tier 2 - Socioeconomic differenc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Overcoming Interpersonal Communication Barriers</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Samantha's poor listening skills cause her to miss much of what her colleagues say during meetings. The barrier to communication she is experiencing is a lack of language ski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Poor listening skills, which are an example of a lack of language skill, can prevent us from hearing oral messages clearly and thus responding appropriately.</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Poor listening skills, which are an example of a lack of language skill, can prevent us from hearing oral messages clearly and thus responding appropriate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Overcoming Interpersonal Communication Barriers</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Creating an environment for useful feedback is an effective way to overcome communication obstac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Planning for feedback is an effective way to overcome communication barriers. Asking questions such as "Are there any other points you would like me to cover?" is a good way to encourage 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Planning for feedback is an effective way to overcome communication barriers. Asking questions such as "Are there any other points you would like me to cover?" is a good way to encourage feedbac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Overcoming Interpersonal Communication Barriers</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External communication includes sharing ideas and messages with superiors, coworkers, and subordinat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nternal communication includes sharing ideas and messages with superiors, coworkers, and subordinates. External communication includes sharing ideas with customers, clients, the public, suppliers, and government agencies.</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nternal communication includes sharing ideas and messages with superiors, coworkers, and subordinates. External communication includes sharing ideas with customers, clients, the public, suppliers, and government agenc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7</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municating in Business Organizations</w:t>
        <w:tab/>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Wes is sending an e-mail message to the Securities and Exchange Commission to ask about a specific Sarbanes-Oxley regulation. This is an example of external communi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mmunication with customers, clients, suppliers, the public, and government agencies are examples of external communication.</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mmunication with customers, clients, suppliers, the public, and government agencies are examples of external commun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7</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municating in Business Organizations</w:t>
        <w:tab/>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The three primary business communication functions are to inform, to persuade, and to enterta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usiness communication functions fall into three primary categories: (1) to inform, (2) to persuade, and (3) to promote goodwill.</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usiness communication functions fall into three primary categories: (1) to inform, (2) to persuade, and (3) to promote goodwi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7</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municating in Business Organizations</w:t>
        <w:tab/>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Today's organizations prefer interactive, fast-results communication, such as e-mail, instant messaging, text messaging, and cell phon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oday's organizations prefer interactive, fast-results communication, such as e-mail, instant messaging, text messaging, and cell phones.</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oday's organizations prefer interactive, fast-results communication, such as e-mail, instant messaging, text messaging, and cell phon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7</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Technology | AACSB: Tier 2 - Communication evolu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municating in Business Organizations</w:t>
        <w:tab/>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One advantage of oral communication over written communication is that it minimizes misunderstanding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Oral communication minimizes misunderstandings because communicators can immediately ask questions to clarify uncertainties.</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Oral communication minimizes misunderstandings because communicators can immediately ask questions to clarify uncertain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8</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municating in Business Organizations</w:t>
        <w:tab/>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One disadvantage of written communication is that it can be dangerou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ecause words committed to hard or soft copy become public record, one disadvantage of written communication is that it can be dangerous.</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ecause words committed to hard or soft copy become public record, one disadvantage of written communication is that it can be danger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8</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Ethics | AACSB: Tier 2 - Personal, Corporate, Legal, Ethical responsibiliti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municating in Business Organizations</w:t>
        <w:tab/>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Information flows through formal communication channels in three directions: downward, upward, and spir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nformation among workers flows through formal channels in three directions: downward, upward, and horizontal.</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nformation among workers flows through formal channels in three directions: downward, upward, and horizon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9</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mproving the Flow of Communication in Organizations</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A free exchange of information helps boost efficiency and productivity within organiz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new economy is made up of e-commerce and Internet-based companies, and the old economy is made up of bricks-and-mortar companies.</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new economy is made up of e-commerce and Internet-based companies, and the old economy is made up of bricks-and-mortar compan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9</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mproving the Flow of Information in Organizations</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Tonya, a company department manager, frequently communicates via e-mail with other department managers within the company. This is an example of an upward flow of communi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Lateral channels transmit information horizontally among workers at the same level, such as between department managers.</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Lateral channels transmit information horizontally among workers at the same level, such as between department manag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22</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mproving the Flow of Communication in Organizations</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Many of today's companies have decreased the number of operating units and managers, thereby shortening lines of communi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y decreasing the number of operating units and managers, many companies have been able to shorten the lines of communication.</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y decreasing the number of operating units and managers, many companies have been able to shorten the lines of commun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21</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mproving the Flow of Communication in Organizations</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Jacqueline, a payroll clerk, came up with an idea for processing payroll more efficiently and presented it to the Human Resources Department manager. This is an example of a downward flow of communi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nformation flowing upward allows employees to suggest methods for improving efficiency to management.</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nformation flowing upward allows employees to suggest methods for improving efficiency to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21</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mproving the Flow of Communication in Organizations</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A company's management team has come up with a strategic plan and will share it with all employees. This is an example of downward communi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nformation flowing downward moves from decision makers, such as a management team, down to workers.</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nformation flowing downward moves from decision makers, such as a management team, down to work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20</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mproving the Flow of Communication in Organizations</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Downsizing, cost-cutting measures, and the tremendous influx of temporary workers in the current workplace all contribute to the reduced feelings of trust employees feel toward their employ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ownsizing, cost-cutting measures, and the tremendous influx of temporary workers in the current workplace can all contribute to reduced feelings of trust employees may feel toward their employers. These factors hinder effective upward communication.</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ownsizing, cost-cutting measures, and the tremendous influx of temporary workers in the current workplace can all contribute to reduced feelings of trust employees may feel toward their employers. These factors hinder effective upward commun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22</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mproving the Flow of Communication in Organizations</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Managers can use the grapevine productively by sharing bad news as well as good new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One way a manager can use the grapevine productively is by sharing bad news as well as good news.</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One way a manager can use the grapevine productively is by sharing bad news as well as good new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23</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mproving the Flow of Communication in Organizations</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Richard just learned that an untrue, negative rumor about him is circulating around his workplace. He should ignore it because it will eventually go awa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Richard should be aggressive in determining who originated the rumor and follow up with documentation explaining what really happened. Simply ignoring a rumor is not effective.</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Richard should be aggressive in determining who originated the rumor and follow up with documentation explaining what really happened. Simply ignoring a rumor is not eff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24</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mproving the Flow of Communication in Organizations</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r>
      <w:r>
        <w:rPr>
          <w:i/>
          <w:iCs/>
          <w:color w:val="000000"/>
          <w:sz w:val="22"/>
          <w:szCs w:val="22"/>
        </w:rPr>
        <w:t>Ethics</w:t>
      </w:r>
      <w:r>
        <w:rPr>
          <w:color w:val="000000"/>
          <w:sz w:val="22"/>
          <w:szCs w:val="22"/>
        </w:rPr>
        <w:t xml:space="preserve"> can be defined as "the conventional standards of right and wrong that prescribe what people should d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thics" is often defined as "the conventional standards of right and wrong that prescribe what people should do."</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Ethics" is often defined as "the conventional standards of right and wrong that prescribe what people should d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24</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Ethics | AACSB: Tier 2 - Ethics and morals</w:t>
        <w:tab/>
        <w:t>TOP:</w:t>
        <w:tab/>
        <w:t>Looking at Business and Eth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Being ethical makes good business sen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eing ethical makes good business sense because ethical companies endure less litigation, less resentment, and less government regulation.</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eing ethical makes good business sense because ethical companies endure less litigation, less resentment, and less government reg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25</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Ethics | AACSB: Tier 2 - Ethics and morals</w:t>
        <w:tab/>
        <w:t>TOP:</w:t>
        <w:tab/>
        <w:t>Looking at Business and Eth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Most business schools today focus on teaching students how to earn short-term, immediate prof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ncerned business schools are revamping their curricula to place more emphasis on values reflecting the greater good and less on short-term, immediate profits.</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ncerned business schools are revamping their curricula to place more emphasis on values reflecting the greater good and less on short-term, immediate prof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25</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Ethics | AACSB: Tier 2 - Personal, Corporate, Legal, Ethical responsibiliti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Looking at Business and Ethics</w:t>
        <w:tab/>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Some states have passed "Plain English" laws that require businesses to write policies, warranties, and contracts in language comprehensible to average read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Laws passed by some states require businesses to write policies, warranties, and contracts in Plain English, language that is comprehensible to average readers. Plain English means short sentences, simple words, and clear organization.</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Laws passed by some states require businesses to write policies, warranties, and contracts in Plain English, language that is comprehensible to average readers. Plain English means short sentences, simple words, and clear organ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27</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Ethics | AACSB: Tier 2 - Application | AACSB: Tier 1 - Communication | AACSB: Tier 2 - Standard Englis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amining Ethics in the Workplace</w:t>
        <w:tab/>
        <w:tab/>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8.</w:t>
        <w:tab/>
        <w:t>Laura frequently uses her work computer to check personal e-mail; however, she feels what she is doing is acceptable because her colleagues use their computers much more than she does for personal activities. Laura has fallen into the self-deception ethical tra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Laura has fallen into the doctrine-of-relative-filth ethical trap because she thinks her unethical actions look good compared to worse behavior by others.</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Laura has fallen into the doctrine-of-relative-filth ethical trap because she thinks her unethical actions look good compared to worse behavior by oth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28</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Ethics | AACSB: Tier 2 - Personal, Corporate, Legal, Ethical responsibiliti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amining Ethics in the Workplace</w:t>
        <w:tab/>
        <w:tab/>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9.</w:t>
        <w:tab/>
        <w:t>Daniel has altered figures on his firm's financial statements to make revenues for the quarter look higher. He thinks that doing this will cause an increase in his firm's stock price, which will make stockholders happy. He has fallen into the ends-justify-the-means ethical tra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aniel has fallen into the ends-justify-the-means trap because he has taken this unethical action to accomplish a desirable goal.</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aniel has fallen into the ends-justify-the-means trap because he has taken this unethical action to accomplish a desirable go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29</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Ethics | AACSB: Tier 2 - Personal, Corporate, Legal, Ethical responsibiliti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amining Ethics in the Workplace</w:t>
        <w:tab/>
        <w:tab/>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0.</w:t>
        <w:tab/>
        <w:t>Janice believes her supervisor has done something wrong. She should immediately go to the head of the company to make sure that the wrongdoing doesn't contin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080"/>
        <w:gridCol w:w="73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3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efore going to the head of the company, Janice should approach her supervisor first with her suspicions.</w:t>
            </w:r>
          </w:p>
        </w:tc>
      </w:tr>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Incorrect</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efore going to the head of the company, Janice should approach her supervisor first with her suspic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29</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Analysis | AACSB: Tier 1 - Ethics | AACSB: Tier 2 - Personal, Corporate, Legal, Ethical responsibiliti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amining Ethics in the Workplace</w:t>
        <w:tab/>
        <w:tab/>
        <w:tab/>
        <w:t>TYP:</w:t>
        <w:tab/>
        <w:t>Applica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A(n) ____________________ or information worker is one who generates, processes, and exchanges inform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knowled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5</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hriving as a Knowledge Worker in the Information Age</w:t>
        <w:tab/>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____________________ is the transmission of information and meaning from one individual to anot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mmuni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13</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person with whom the message originates is known as the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end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3</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process of converting an idea into words or gestures that will convey meaning is called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ncod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14</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he medium over which a message is physically transmitted, such as e-mail, cell phone, or spoken word, is called the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hanne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14</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nything that interrupts the transmission of a message in the communication process is called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noi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15</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In the communication process, the individual for whom the message is intended is the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receiv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15</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ranslating a message from its symbol form into meaning involves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ecod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15</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The verbal and nonverbal responses of the receiver create ____________________, which helps the sender know that the message was received and understo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eedbac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15</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____________________ occurs when people interpret the meanings of words different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ypass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15</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Overcoming Interpersonal Communication Barriers</w:t>
        <w:tab/>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An individual's frame of ____________________ is formed by a combination of experiences, education, culture, expectations, personality, and many other elem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refer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1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 | AACSB: Tier 1 - Diversity | AACSB: Tier 2 - Cultural imperatives</w:t>
        <w:tab/>
        <w:t>TOP:</w:t>
        <w:tab/>
        <w:t>Overcoming Interpersonal Communication Barri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The three primary functions of business communication are to inform, to persuade, and to promote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goodwi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p. 17</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municating in Business Organizations</w:t>
        <w:tab/>
        <w:tab/>
        <w:t>TYP:</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Official information among workers typically flows through formal channels in three directions: downward, upward, and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horizontal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19</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mproving the Flow of Information in Organizations</w:t>
        <w:tab/>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Policies, procedures, directives, job plans, and mission goals flow ____________________ from managers to employe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ownwar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20</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mproving the Flow of Information in Organizations</w:t>
        <w:tab/>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Feedback from employees to management forms the ____________________ flow of communication in most organiz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upwar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21</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mproving the Flow of Information in Organizations</w:t>
        <w:tab/>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Workers at the same level coordinate tasks, share information, solve problems, and resolve conflicts through ____________________ communi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horizont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22</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mproving the Flow of Information in Organizations</w:t>
        <w:tab/>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The ____________________ is an informal channel of communication that carries organizationally relevant gossip and functions through social relationshi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grapevin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22</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mproving the Flow of Information in Organizations</w:t>
        <w:tab/>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____________________ refers to the conventional standards of right and wrong that prescribe what people should d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thic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24</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Ethics | AACSB: Tier 2 - Ethics and morals</w:t>
        <w:tab/>
        <w:t>TOP:</w:t>
        <w:tab/>
        <w:t>Looking at Business and Eth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____________________ are verifiable and often are quantifiable; opinions are beliefs held with confidence but without substanti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a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27</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Analytic | AACSB: Tier 2 - Truthfulness</w:t>
        <w:tab/>
        <w:t>TOP:</w:t>
        <w:tab/>
        <w:t>Examining Ethics in the Workpla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YP:</w:t>
        <w:tab/>
        <w:t>Defini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____________________ language is language that does not discriminate against individuals or groups on the basis of their sex, ethnicity, disability, race, sexual orientation, or 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Inclus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p. 27</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Conclusion | AACSB: Tier 1 - Diversity | AACSB: Tier 2 - Cultural imperatives, Gender differenc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amining Ethics in the Workplace</w:t>
        <w:tab/>
        <w:tab/>
        <w:tab/>
        <w:t>TYP:</w:t>
        <w:tab/>
        <w:t>Defini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Describe five trends occurring in today's dynamic workplace and discuss how communication skills are related to those chang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Students will select five of the following and answers will vary.</w:t>
      </w:r>
    </w:p>
    <w:p>
      <w:pPr>
        <w:pStyle w:val="Normal"/>
        <w:keepLines/>
        <w:suppressAutoHyphens w:val="true"/>
        <w:autoSpaceDE w:val="false"/>
        <w:rPr>
          <w:color w:val="000000"/>
          <w:sz w:val="22"/>
          <w:szCs w:val="22"/>
        </w:rPr>
      </w:pPr>
      <w:r>
        <w:rPr>
          <w:color w:val="000000"/>
          <w:sz w:val="22"/>
          <w:szCs w:val="22"/>
        </w:rPr>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rPr>
                <w:color w:val="000000"/>
                <w:sz w:val="22"/>
                <w:szCs w:val="22"/>
              </w:rPr>
            </w:pPr>
            <w:r>
              <w:rPr>
                <w:color w:val="000000"/>
                <w:sz w:val="22"/>
                <w:szCs w:val="22"/>
              </w:rPr>
              <w:t>1)</w:t>
            </w:r>
          </w:p>
        </w:tc>
        <w:tc>
          <w:tcPr>
            <w:tcW w:w="8064" w:type="dxa"/>
            <w:tcBorders/>
          </w:tcPr>
          <w:p>
            <w:pPr>
              <w:pStyle w:val="Normal"/>
              <w:keepLines/>
              <w:suppressAutoHyphens w:val="true"/>
              <w:autoSpaceDE w:val="false"/>
              <w:rPr>
                <w:color w:val="000000"/>
                <w:sz w:val="22"/>
                <w:szCs w:val="22"/>
              </w:rPr>
            </w:pPr>
            <w:r>
              <w:rPr>
                <w:color w:val="000000"/>
                <w:sz w:val="22"/>
                <w:szCs w:val="22"/>
              </w:rPr>
              <w:t>Heightened global competition: Successful communication in global markets requires developing new skills and attitudes. These include cultural knowledge and sensitivity, flexibility, and patience.</w:t>
            </w:r>
          </w:p>
        </w:tc>
      </w:tr>
      <w:tr>
        <w:trPr/>
        <w:tc>
          <w:tcPr>
            <w:tcW w:w="576" w:type="dxa"/>
            <w:tcBorders/>
          </w:tcPr>
          <w:p>
            <w:pPr>
              <w:pStyle w:val="Normal"/>
              <w:keepLines/>
              <w:suppressAutoHyphens w:val="true"/>
              <w:autoSpaceDE w:val="false"/>
              <w:rPr>
                <w:color w:val="000000"/>
                <w:sz w:val="22"/>
                <w:szCs w:val="22"/>
              </w:rPr>
            </w:pPr>
            <w:r>
              <w:rPr>
                <w:color w:val="000000"/>
                <w:sz w:val="22"/>
                <w:szCs w:val="22"/>
              </w:rPr>
              <w:t>2)</w:t>
            </w:r>
          </w:p>
        </w:tc>
        <w:tc>
          <w:tcPr>
            <w:tcW w:w="8064" w:type="dxa"/>
            <w:tcBorders/>
          </w:tcPr>
          <w:p>
            <w:pPr>
              <w:pStyle w:val="Normal"/>
              <w:keepLines/>
              <w:suppressAutoHyphens w:val="true"/>
              <w:autoSpaceDE w:val="false"/>
              <w:rPr>
                <w:color w:val="000000"/>
                <w:sz w:val="22"/>
                <w:szCs w:val="22"/>
              </w:rPr>
            </w:pPr>
            <w:r>
              <w:rPr>
                <w:color w:val="000000"/>
                <w:sz w:val="22"/>
                <w:szCs w:val="22"/>
              </w:rPr>
              <w:t>Flattened management hierarchies: Today's flatter organizations require that employees at all levels possess strong written and oral communication skills because their input and commitment are necessary for their organizations to be successful.</w:t>
            </w:r>
          </w:p>
        </w:tc>
      </w:tr>
      <w:tr>
        <w:trPr/>
        <w:tc>
          <w:tcPr>
            <w:tcW w:w="576" w:type="dxa"/>
            <w:tcBorders/>
          </w:tcPr>
          <w:p>
            <w:pPr>
              <w:pStyle w:val="Normal"/>
              <w:keepLines/>
              <w:suppressAutoHyphens w:val="true"/>
              <w:autoSpaceDE w:val="false"/>
              <w:rPr>
                <w:color w:val="000000"/>
                <w:sz w:val="22"/>
                <w:szCs w:val="22"/>
              </w:rPr>
            </w:pPr>
            <w:r>
              <w:rPr>
                <w:color w:val="000000"/>
                <w:sz w:val="22"/>
                <w:szCs w:val="22"/>
              </w:rPr>
              <w:t>3)</w:t>
            </w:r>
          </w:p>
        </w:tc>
        <w:tc>
          <w:tcPr>
            <w:tcW w:w="8064" w:type="dxa"/>
            <w:tcBorders/>
          </w:tcPr>
          <w:p>
            <w:pPr>
              <w:pStyle w:val="Normal"/>
              <w:keepLines/>
              <w:suppressAutoHyphens w:val="true"/>
              <w:autoSpaceDE w:val="false"/>
              <w:rPr>
                <w:color w:val="000000"/>
                <w:sz w:val="22"/>
                <w:szCs w:val="22"/>
              </w:rPr>
            </w:pPr>
            <w:r>
              <w:rPr>
                <w:color w:val="000000"/>
                <w:sz w:val="22"/>
                <w:szCs w:val="22"/>
              </w:rPr>
              <w:t>Expanded team-based management: When companies form cross-functional teams, individuals must work together and share information. These employees must develop strong interpersonal, negotiation, and collaboration techniques.</w:t>
            </w:r>
          </w:p>
        </w:tc>
      </w:tr>
      <w:tr>
        <w:trPr/>
        <w:tc>
          <w:tcPr>
            <w:tcW w:w="576" w:type="dxa"/>
            <w:tcBorders/>
          </w:tcPr>
          <w:p>
            <w:pPr>
              <w:pStyle w:val="Normal"/>
              <w:keepLines/>
              <w:suppressAutoHyphens w:val="true"/>
              <w:autoSpaceDE w:val="false"/>
              <w:rPr>
                <w:color w:val="000000"/>
                <w:sz w:val="22"/>
                <w:szCs w:val="22"/>
              </w:rPr>
            </w:pPr>
            <w:r>
              <w:rPr>
                <w:color w:val="000000"/>
                <w:sz w:val="22"/>
                <w:szCs w:val="22"/>
              </w:rPr>
              <w:t>4)</w:t>
            </w:r>
          </w:p>
        </w:tc>
        <w:tc>
          <w:tcPr>
            <w:tcW w:w="8064" w:type="dxa"/>
            <w:tcBorders/>
          </w:tcPr>
          <w:p>
            <w:pPr>
              <w:pStyle w:val="Normal"/>
              <w:keepLines/>
              <w:suppressAutoHyphens w:val="true"/>
              <w:autoSpaceDE w:val="false"/>
              <w:rPr>
                <w:color w:val="000000"/>
                <w:sz w:val="22"/>
                <w:szCs w:val="22"/>
              </w:rPr>
            </w:pPr>
            <w:r>
              <w:rPr>
                <w:color w:val="000000"/>
                <w:sz w:val="22"/>
                <w:szCs w:val="22"/>
              </w:rPr>
              <w:t>Innovative communication technologies: To use new communication technologies, including e-mail, instant messaging, text messaging, PDAs, fax, voice mail, cell phones, powerful laptop computers, satellite communications, wireless networking, tweeting, teleconferencing, videoconferencing, blogs, wikis, and peer-to-peer tools effectively, business communicators must know how to select the best communication channel, how to use each channel and medium most effectively, and how to use online search tools efficiently.</w:t>
            </w:r>
          </w:p>
        </w:tc>
      </w:tr>
      <w:tr>
        <w:trPr/>
        <w:tc>
          <w:tcPr>
            <w:tcW w:w="576" w:type="dxa"/>
            <w:tcBorders/>
          </w:tcPr>
          <w:p>
            <w:pPr>
              <w:pStyle w:val="Normal"/>
              <w:keepLines/>
              <w:suppressAutoHyphens w:val="true"/>
              <w:autoSpaceDE w:val="false"/>
              <w:rPr>
                <w:color w:val="000000"/>
                <w:sz w:val="22"/>
                <w:szCs w:val="22"/>
              </w:rPr>
            </w:pPr>
            <w:r>
              <w:rPr>
                <w:color w:val="000000"/>
                <w:sz w:val="22"/>
                <w:szCs w:val="22"/>
              </w:rPr>
              <w:t>5)</w:t>
            </w:r>
          </w:p>
        </w:tc>
        <w:tc>
          <w:tcPr>
            <w:tcW w:w="8064" w:type="dxa"/>
            <w:tcBorders/>
          </w:tcPr>
          <w:p>
            <w:pPr>
              <w:pStyle w:val="Normal"/>
              <w:keepLines/>
              <w:suppressAutoHyphens w:val="true"/>
              <w:autoSpaceDE w:val="false"/>
              <w:rPr>
                <w:color w:val="000000"/>
                <w:sz w:val="22"/>
                <w:szCs w:val="22"/>
              </w:rPr>
            </w:pPr>
            <w:r>
              <w:rPr>
                <w:color w:val="000000"/>
                <w:sz w:val="22"/>
                <w:szCs w:val="22"/>
              </w:rPr>
              <w:t>"Anytime, anywhere" and nonterritorial offices: Working in open offices, having flexible working arrangements, telecommuting, and being a member of virtual teams all require the need for even stronger communication skills. Staying connected involves sending messages, most of which are written, meaning that one's writing skills are constantly on display.</w:t>
            </w:r>
          </w:p>
        </w:tc>
      </w:tr>
      <w:tr>
        <w:trPr/>
        <w:tc>
          <w:tcPr>
            <w:tcW w:w="576" w:type="dxa"/>
            <w:tcBorders/>
          </w:tcPr>
          <w:p>
            <w:pPr>
              <w:pStyle w:val="Normal"/>
              <w:keepLines/>
              <w:suppressAutoHyphens w:val="true"/>
              <w:autoSpaceDE w:val="false"/>
              <w:rPr>
                <w:color w:val="000000"/>
                <w:sz w:val="22"/>
                <w:szCs w:val="22"/>
              </w:rPr>
            </w:pPr>
            <w:r>
              <w:rPr>
                <w:color w:val="000000"/>
                <w:sz w:val="22"/>
                <w:szCs w:val="22"/>
              </w:rPr>
              <w:t>6)</w:t>
            </w:r>
          </w:p>
        </w:tc>
        <w:tc>
          <w:tcPr>
            <w:tcW w:w="8064" w:type="dxa"/>
            <w:tcBorders/>
          </w:tcPr>
          <w:p>
            <w:pPr>
              <w:pStyle w:val="Normal"/>
              <w:keepLines/>
              <w:suppressAutoHyphens w:val="true"/>
              <w:autoSpaceDE w:val="false"/>
              <w:rPr>
                <w:color w:val="000000"/>
                <w:sz w:val="22"/>
                <w:szCs w:val="22"/>
              </w:rPr>
            </w:pPr>
            <w:r>
              <w:rPr>
                <w:color w:val="000000"/>
                <w:sz w:val="22"/>
                <w:szCs w:val="22"/>
              </w:rPr>
              <w:t>Increasingly diverse workforce: Business communicators must be able to interact with many coworkers who differ from them in race, ethnicity, gender, age, and many other ways.</w:t>
            </w:r>
          </w:p>
        </w:tc>
      </w:tr>
      <w:tr>
        <w:trPr/>
        <w:tc>
          <w:tcPr>
            <w:tcW w:w="576" w:type="dxa"/>
            <w:tcBorders/>
          </w:tcPr>
          <w:p>
            <w:pPr>
              <w:pStyle w:val="Normal"/>
              <w:keepLines/>
              <w:suppressAutoHyphens w:val="true"/>
              <w:autoSpaceDE w:val="false"/>
              <w:rPr>
                <w:color w:val="000000"/>
                <w:sz w:val="22"/>
                <w:szCs w:val="22"/>
              </w:rPr>
            </w:pPr>
            <w:r>
              <w:rPr>
                <w:color w:val="000000"/>
                <w:sz w:val="22"/>
                <w:szCs w:val="22"/>
              </w:rPr>
              <w:t>7)</w:t>
            </w:r>
          </w:p>
        </w:tc>
        <w:tc>
          <w:tcPr>
            <w:tcW w:w="8064" w:type="dxa"/>
            <w:tcBorders/>
          </w:tcPr>
          <w:p>
            <w:pPr>
              <w:pStyle w:val="Normal"/>
              <w:keepLines/>
              <w:suppressAutoHyphens w:val="true"/>
              <w:autoSpaceDE w:val="false"/>
              <w:rPr>
                <w:color w:val="000000"/>
                <w:sz w:val="22"/>
                <w:szCs w:val="22"/>
              </w:rPr>
            </w:pPr>
            <w:r>
              <w:rPr>
                <w:color w:val="000000"/>
                <w:sz w:val="22"/>
                <w:szCs w:val="22"/>
              </w:rPr>
              <w:t>Renewed emphasis on ethics: Business communicators today must be more aware of their personal actions and accountabilit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7-13</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Theory applicat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ends Affecting You in Today's Dynamic Workplace</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Describe the steps in the communication process and how noise affects the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Student answers will var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communication process has the following steps:</w:t>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rPr>
                <w:color w:val="000000"/>
                <w:sz w:val="22"/>
                <w:szCs w:val="22"/>
              </w:rPr>
            </w:pPr>
            <w:r>
              <w:rPr>
                <w:color w:val="000000"/>
                <w:sz w:val="22"/>
                <w:szCs w:val="22"/>
              </w:rPr>
              <w:t>1)</w:t>
            </w:r>
          </w:p>
        </w:tc>
        <w:tc>
          <w:tcPr>
            <w:tcW w:w="8064" w:type="dxa"/>
            <w:tcBorders/>
          </w:tcPr>
          <w:p>
            <w:pPr>
              <w:pStyle w:val="Normal"/>
              <w:keepLines/>
              <w:suppressAutoHyphens w:val="true"/>
              <w:autoSpaceDE w:val="false"/>
              <w:rPr>
                <w:color w:val="000000"/>
                <w:sz w:val="22"/>
                <w:szCs w:val="22"/>
              </w:rPr>
            </w:pPr>
            <w:r>
              <w:rPr>
                <w:color w:val="000000"/>
                <w:sz w:val="22"/>
                <w:szCs w:val="22"/>
              </w:rPr>
              <w:t>The sender has an idea, which can be influenced by such things as mood, frame of reference, background, culture, physical makeup, and the context of the situation.</w:t>
            </w:r>
          </w:p>
        </w:tc>
      </w:tr>
      <w:tr>
        <w:trPr/>
        <w:tc>
          <w:tcPr>
            <w:tcW w:w="576" w:type="dxa"/>
            <w:tcBorders/>
          </w:tcPr>
          <w:p>
            <w:pPr>
              <w:pStyle w:val="Normal"/>
              <w:keepLines/>
              <w:suppressAutoHyphens w:val="true"/>
              <w:autoSpaceDE w:val="false"/>
              <w:rPr>
                <w:color w:val="000000"/>
                <w:sz w:val="22"/>
                <w:szCs w:val="22"/>
              </w:rPr>
            </w:pPr>
            <w:r>
              <w:rPr>
                <w:color w:val="000000"/>
                <w:sz w:val="22"/>
                <w:szCs w:val="22"/>
              </w:rPr>
              <w:t>2)</w:t>
            </w:r>
          </w:p>
        </w:tc>
        <w:tc>
          <w:tcPr>
            <w:tcW w:w="8064" w:type="dxa"/>
            <w:tcBorders/>
          </w:tcPr>
          <w:p>
            <w:pPr>
              <w:pStyle w:val="Normal"/>
              <w:keepLines/>
              <w:suppressAutoHyphens w:val="true"/>
              <w:autoSpaceDE w:val="false"/>
              <w:rPr>
                <w:color w:val="000000"/>
                <w:sz w:val="22"/>
                <w:szCs w:val="22"/>
              </w:rPr>
            </w:pPr>
            <w:r>
              <w:rPr>
                <w:color w:val="000000"/>
                <w:sz w:val="22"/>
                <w:szCs w:val="22"/>
              </w:rPr>
              <w:t>The sender encodes the message, which means converting the idea into words or gestures that will convey meaning. Bypassing occurs when misunderstandings result from missed meanings.</w:t>
            </w:r>
          </w:p>
        </w:tc>
      </w:tr>
      <w:tr>
        <w:trPr/>
        <w:tc>
          <w:tcPr>
            <w:tcW w:w="576" w:type="dxa"/>
            <w:tcBorders/>
          </w:tcPr>
          <w:p>
            <w:pPr>
              <w:pStyle w:val="Normal"/>
              <w:keepLines/>
              <w:suppressAutoHyphens w:val="true"/>
              <w:autoSpaceDE w:val="false"/>
              <w:rPr>
                <w:color w:val="000000"/>
                <w:sz w:val="22"/>
                <w:szCs w:val="22"/>
              </w:rPr>
            </w:pPr>
            <w:r>
              <w:rPr>
                <w:color w:val="000000"/>
                <w:sz w:val="22"/>
                <w:szCs w:val="22"/>
              </w:rPr>
              <w:t>3)</w:t>
            </w:r>
          </w:p>
        </w:tc>
        <w:tc>
          <w:tcPr>
            <w:tcW w:w="8064" w:type="dxa"/>
            <w:tcBorders/>
          </w:tcPr>
          <w:p>
            <w:pPr>
              <w:pStyle w:val="Normal"/>
              <w:keepLines/>
              <w:suppressAutoHyphens w:val="true"/>
              <w:autoSpaceDE w:val="false"/>
              <w:rPr>
                <w:color w:val="000000"/>
                <w:sz w:val="22"/>
                <w:szCs w:val="22"/>
              </w:rPr>
            </w:pPr>
            <w:r>
              <w:rPr>
                <w:color w:val="000000"/>
                <w:sz w:val="22"/>
                <w:szCs w:val="22"/>
              </w:rPr>
              <w:t>The message travels over a communication channel. Examples include computers, telephones, cell phones, letters, memorandums, reports, announcements, pictures, spoken words, faxes, and Web pages. Anything that interrupts the transmission of a message in the communication process is called noise. Channel noise ranges from static that disrupts a telephone conversation to typographical and spelling errors in a letter or e-mail message. Channel noise might even include the annoyance a receiver feels when the sender chooses an improper medium for sending a message.</w:t>
            </w:r>
          </w:p>
        </w:tc>
      </w:tr>
      <w:tr>
        <w:trPr/>
        <w:tc>
          <w:tcPr>
            <w:tcW w:w="576" w:type="dxa"/>
            <w:tcBorders/>
          </w:tcPr>
          <w:p>
            <w:pPr>
              <w:pStyle w:val="Normal"/>
              <w:keepLines/>
              <w:suppressAutoHyphens w:val="true"/>
              <w:autoSpaceDE w:val="false"/>
              <w:rPr>
                <w:color w:val="000000"/>
                <w:sz w:val="22"/>
                <w:szCs w:val="22"/>
              </w:rPr>
            </w:pPr>
            <w:r>
              <w:rPr>
                <w:color w:val="000000"/>
                <w:sz w:val="22"/>
                <w:szCs w:val="22"/>
              </w:rPr>
              <w:t>4)</w:t>
            </w:r>
          </w:p>
        </w:tc>
        <w:tc>
          <w:tcPr>
            <w:tcW w:w="8064" w:type="dxa"/>
            <w:tcBorders/>
          </w:tcPr>
          <w:p>
            <w:pPr>
              <w:pStyle w:val="Normal"/>
              <w:keepLines/>
              <w:suppressAutoHyphens w:val="true"/>
              <w:autoSpaceDE w:val="false"/>
              <w:rPr>
                <w:color w:val="000000"/>
                <w:sz w:val="22"/>
                <w:szCs w:val="22"/>
              </w:rPr>
            </w:pPr>
            <w:r>
              <w:rPr>
                <w:color w:val="000000"/>
                <w:sz w:val="22"/>
                <w:szCs w:val="22"/>
              </w:rPr>
              <w:t>The receiver decodes the message. Only when the receiver understands the meaning intended by the sender does communication take place. Decoding can be disrupted internally by the receiver's lack of attention to or bias against the sender. It can be disrupted externally by loud sounds or illegible words. Decoding can also be sidetracked by semantic obstacles, such as misunderstood words or emotional reactions to certain terms.</w:t>
            </w:r>
          </w:p>
        </w:tc>
      </w:tr>
      <w:tr>
        <w:trPr/>
        <w:tc>
          <w:tcPr>
            <w:tcW w:w="576" w:type="dxa"/>
            <w:tcBorders/>
          </w:tcPr>
          <w:p>
            <w:pPr>
              <w:pStyle w:val="Normal"/>
              <w:keepLines/>
              <w:suppressAutoHyphens w:val="true"/>
              <w:autoSpaceDE w:val="false"/>
              <w:rPr>
                <w:color w:val="000000"/>
                <w:sz w:val="22"/>
                <w:szCs w:val="22"/>
              </w:rPr>
            </w:pPr>
            <w:r>
              <w:rPr>
                <w:color w:val="000000"/>
                <w:sz w:val="22"/>
                <w:szCs w:val="22"/>
              </w:rPr>
              <w:t>5)</w:t>
            </w:r>
          </w:p>
        </w:tc>
        <w:tc>
          <w:tcPr>
            <w:tcW w:w="8064" w:type="dxa"/>
            <w:tcBorders/>
          </w:tcPr>
          <w:p>
            <w:pPr>
              <w:pStyle w:val="Normal"/>
              <w:keepLines/>
              <w:suppressAutoHyphens w:val="true"/>
              <w:autoSpaceDE w:val="false"/>
              <w:rPr>
                <w:color w:val="000000"/>
                <w:sz w:val="22"/>
                <w:szCs w:val="22"/>
              </w:rPr>
            </w:pPr>
            <w:r>
              <w:rPr>
                <w:color w:val="000000"/>
                <w:sz w:val="22"/>
                <w:szCs w:val="22"/>
              </w:rPr>
              <w:t>Feedback travels to the sender. Feedback, which may be verbal and nonverbal, helps the sender know that the message was received and understood.</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3-15</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Theory applicat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rstanding the Process of Communication</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Describe the four significant interpersonal barriers to communication. Explain how these barriers to communication can be overco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Student answers will var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four interpersonal barriers to communication are as follows:</w:t>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rPr>
                <w:color w:val="000000"/>
                <w:sz w:val="22"/>
                <w:szCs w:val="22"/>
              </w:rPr>
            </w:pPr>
            <w:r>
              <w:rPr>
                <w:color w:val="000000"/>
                <w:sz w:val="22"/>
                <w:szCs w:val="22"/>
              </w:rPr>
              <w:t>1)</w:t>
            </w:r>
          </w:p>
        </w:tc>
        <w:tc>
          <w:tcPr>
            <w:tcW w:w="8064" w:type="dxa"/>
            <w:tcBorders/>
          </w:tcPr>
          <w:p>
            <w:pPr>
              <w:pStyle w:val="Normal"/>
              <w:keepLines/>
              <w:suppressAutoHyphens w:val="true"/>
              <w:autoSpaceDE w:val="false"/>
              <w:rPr>
                <w:color w:val="000000"/>
                <w:sz w:val="22"/>
                <w:szCs w:val="22"/>
              </w:rPr>
            </w:pPr>
            <w:r>
              <w:rPr>
                <w:color w:val="000000"/>
                <w:sz w:val="22"/>
                <w:szCs w:val="22"/>
              </w:rPr>
              <w:t>Bypassing: Bypassing occurs when people assign differing meanings to words. This happens because people sometimes attach different meanings to words. Bypassing can lead to major miscommunication because people assume that meanings are contained in words. Actually, meanings are in people.</w:t>
            </w:r>
          </w:p>
        </w:tc>
      </w:tr>
      <w:tr>
        <w:trPr/>
        <w:tc>
          <w:tcPr>
            <w:tcW w:w="576" w:type="dxa"/>
            <w:tcBorders/>
          </w:tcPr>
          <w:p>
            <w:pPr>
              <w:pStyle w:val="Normal"/>
              <w:keepLines/>
              <w:suppressAutoHyphens w:val="true"/>
              <w:autoSpaceDE w:val="false"/>
              <w:rPr>
                <w:color w:val="000000"/>
                <w:sz w:val="22"/>
                <w:szCs w:val="22"/>
              </w:rPr>
            </w:pPr>
            <w:r>
              <w:rPr>
                <w:color w:val="000000"/>
                <w:sz w:val="22"/>
                <w:szCs w:val="22"/>
              </w:rPr>
              <w:t>2)</w:t>
            </w:r>
          </w:p>
        </w:tc>
        <w:tc>
          <w:tcPr>
            <w:tcW w:w="8064" w:type="dxa"/>
            <w:tcBorders/>
          </w:tcPr>
          <w:p>
            <w:pPr>
              <w:pStyle w:val="Normal"/>
              <w:keepLines/>
              <w:suppressAutoHyphens w:val="true"/>
              <w:autoSpaceDE w:val="false"/>
              <w:rPr>
                <w:color w:val="000000"/>
                <w:sz w:val="22"/>
                <w:szCs w:val="22"/>
              </w:rPr>
            </w:pPr>
            <w:r>
              <w:rPr>
                <w:color w:val="000000"/>
                <w:sz w:val="22"/>
                <w:szCs w:val="22"/>
              </w:rPr>
              <w:t>Differing frames of reference: Everyone has a unique frame of reference that is formed by his or her experiences, education, culture, expectations, personality, and many other elements. As a result, everyone brings his or her own biases and expectations to any communication situation.</w:t>
            </w:r>
          </w:p>
        </w:tc>
      </w:tr>
      <w:tr>
        <w:trPr/>
        <w:tc>
          <w:tcPr>
            <w:tcW w:w="576" w:type="dxa"/>
            <w:tcBorders/>
          </w:tcPr>
          <w:p>
            <w:pPr>
              <w:pStyle w:val="Normal"/>
              <w:keepLines/>
              <w:suppressAutoHyphens w:val="true"/>
              <w:autoSpaceDE w:val="false"/>
              <w:rPr>
                <w:color w:val="000000"/>
                <w:sz w:val="22"/>
                <w:szCs w:val="22"/>
              </w:rPr>
            </w:pPr>
            <w:r>
              <w:rPr>
                <w:color w:val="000000"/>
                <w:sz w:val="22"/>
                <w:szCs w:val="22"/>
              </w:rPr>
              <w:t>3)</w:t>
            </w:r>
          </w:p>
        </w:tc>
        <w:tc>
          <w:tcPr>
            <w:tcW w:w="8064" w:type="dxa"/>
            <w:tcBorders/>
          </w:tcPr>
          <w:p>
            <w:pPr>
              <w:pStyle w:val="Normal"/>
              <w:keepLines/>
              <w:suppressAutoHyphens w:val="true"/>
              <w:autoSpaceDE w:val="false"/>
              <w:rPr>
                <w:color w:val="000000"/>
                <w:sz w:val="22"/>
                <w:szCs w:val="22"/>
              </w:rPr>
            </w:pPr>
            <w:r>
              <w:rPr>
                <w:color w:val="000000"/>
                <w:sz w:val="22"/>
                <w:szCs w:val="22"/>
              </w:rPr>
              <w:t>Lack of language skill: Each individual needs an adequate vocabulary, a command of basic punctuation and grammar, and skill in written and oral expression. Moreover, poor listening skills can prevent us from hearing oral messages clearly and thus responding properly.</w:t>
            </w:r>
          </w:p>
        </w:tc>
      </w:tr>
      <w:tr>
        <w:trPr/>
        <w:tc>
          <w:tcPr>
            <w:tcW w:w="576" w:type="dxa"/>
            <w:tcBorders/>
          </w:tcPr>
          <w:p>
            <w:pPr>
              <w:pStyle w:val="Normal"/>
              <w:keepLines/>
              <w:suppressAutoHyphens w:val="true"/>
              <w:autoSpaceDE w:val="false"/>
              <w:rPr>
                <w:color w:val="000000"/>
                <w:sz w:val="22"/>
                <w:szCs w:val="22"/>
              </w:rPr>
            </w:pPr>
            <w:r>
              <w:rPr>
                <w:color w:val="000000"/>
                <w:sz w:val="22"/>
                <w:szCs w:val="22"/>
              </w:rPr>
              <w:t>4)</w:t>
            </w:r>
          </w:p>
        </w:tc>
        <w:tc>
          <w:tcPr>
            <w:tcW w:w="8064" w:type="dxa"/>
            <w:tcBorders/>
          </w:tcPr>
          <w:p>
            <w:pPr>
              <w:pStyle w:val="Normal"/>
              <w:keepLines/>
              <w:suppressAutoHyphens w:val="true"/>
              <w:autoSpaceDE w:val="false"/>
              <w:rPr>
                <w:color w:val="000000"/>
                <w:sz w:val="22"/>
                <w:szCs w:val="22"/>
              </w:rPr>
            </w:pPr>
            <w:r>
              <w:rPr>
                <w:color w:val="000000"/>
                <w:sz w:val="22"/>
                <w:szCs w:val="22"/>
              </w:rPr>
              <w:t>Distractions: Emotional interference and physical distractions can be barriers to communication. To reduce the influence of emotions on communication, both senders and receivers should focus on the content of the message and try to remain objective. Physical distractions such as faulty acoustics, noisy surroundings, or a poor cell phone connection can disrupt oral communication. Similarly, sloppy appearance, poor printing, careless formatting, and typographical or spelling errors can disrupt written message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se barriers can be overcome in the following ways:</w:t>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rPr>
                <w:color w:val="000000"/>
                <w:sz w:val="22"/>
                <w:szCs w:val="22"/>
              </w:rPr>
            </w:pPr>
            <w:r>
              <w:rPr>
                <w:color w:val="000000"/>
                <w:sz w:val="22"/>
                <w:szCs w:val="22"/>
              </w:rPr>
              <w:t>1)</w:t>
            </w:r>
          </w:p>
        </w:tc>
        <w:tc>
          <w:tcPr>
            <w:tcW w:w="8064" w:type="dxa"/>
            <w:tcBorders/>
          </w:tcPr>
          <w:p>
            <w:pPr>
              <w:pStyle w:val="Normal"/>
              <w:keepLines/>
              <w:suppressAutoHyphens w:val="true"/>
              <w:autoSpaceDE w:val="false"/>
              <w:rPr>
                <w:color w:val="000000"/>
                <w:sz w:val="22"/>
                <w:szCs w:val="22"/>
              </w:rPr>
            </w:pPr>
            <w:r>
              <w:rPr>
                <w:color w:val="000000"/>
                <w:sz w:val="22"/>
                <w:szCs w:val="22"/>
              </w:rPr>
              <w:t>Recognize that the entire communication process is susceptible to breakdown. Anticipate problems in encoding, transmitting, and decoding a message.</w:t>
            </w:r>
          </w:p>
        </w:tc>
      </w:tr>
      <w:tr>
        <w:trPr/>
        <w:tc>
          <w:tcPr>
            <w:tcW w:w="576" w:type="dxa"/>
            <w:tcBorders/>
          </w:tcPr>
          <w:p>
            <w:pPr>
              <w:pStyle w:val="Normal"/>
              <w:keepLines/>
              <w:suppressAutoHyphens w:val="true"/>
              <w:autoSpaceDE w:val="false"/>
              <w:rPr>
                <w:color w:val="000000"/>
                <w:sz w:val="22"/>
                <w:szCs w:val="22"/>
              </w:rPr>
            </w:pPr>
            <w:r>
              <w:rPr>
                <w:color w:val="000000"/>
                <w:sz w:val="22"/>
                <w:szCs w:val="22"/>
              </w:rPr>
              <w:t>2)</w:t>
            </w:r>
          </w:p>
        </w:tc>
        <w:tc>
          <w:tcPr>
            <w:tcW w:w="8064" w:type="dxa"/>
            <w:tcBorders/>
          </w:tcPr>
          <w:p>
            <w:pPr>
              <w:pStyle w:val="Normal"/>
              <w:keepLines/>
              <w:suppressAutoHyphens w:val="true"/>
              <w:autoSpaceDE w:val="false"/>
              <w:rPr>
                <w:color w:val="000000"/>
                <w:sz w:val="22"/>
                <w:szCs w:val="22"/>
              </w:rPr>
            </w:pPr>
            <w:r>
              <w:rPr>
                <w:color w:val="000000"/>
                <w:sz w:val="22"/>
                <w:szCs w:val="22"/>
              </w:rPr>
              <w:t>Focus on the receiver's environment and frame of reference.</w:t>
            </w:r>
          </w:p>
        </w:tc>
      </w:tr>
      <w:tr>
        <w:trPr/>
        <w:tc>
          <w:tcPr>
            <w:tcW w:w="576" w:type="dxa"/>
            <w:tcBorders/>
          </w:tcPr>
          <w:p>
            <w:pPr>
              <w:pStyle w:val="Normal"/>
              <w:keepLines/>
              <w:suppressAutoHyphens w:val="true"/>
              <w:autoSpaceDE w:val="false"/>
              <w:rPr>
                <w:color w:val="000000"/>
                <w:sz w:val="22"/>
                <w:szCs w:val="22"/>
              </w:rPr>
            </w:pPr>
            <w:r>
              <w:rPr>
                <w:color w:val="000000"/>
                <w:sz w:val="22"/>
                <w:szCs w:val="22"/>
              </w:rPr>
              <w:t>3)</w:t>
            </w:r>
          </w:p>
        </w:tc>
        <w:tc>
          <w:tcPr>
            <w:tcW w:w="8064" w:type="dxa"/>
            <w:tcBorders/>
          </w:tcPr>
          <w:p>
            <w:pPr>
              <w:pStyle w:val="Normal"/>
              <w:keepLines/>
              <w:suppressAutoHyphens w:val="true"/>
              <w:autoSpaceDE w:val="false"/>
              <w:rPr>
                <w:color w:val="000000"/>
                <w:sz w:val="22"/>
                <w:szCs w:val="22"/>
              </w:rPr>
            </w:pPr>
            <w:r>
              <w:rPr>
                <w:color w:val="000000"/>
                <w:sz w:val="22"/>
                <w:szCs w:val="22"/>
              </w:rPr>
              <w:t>Arrange ideas logically and use words precisely.</w:t>
            </w:r>
          </w:p>
        </w:tc>
      </w:tr>
      <w:tr>
        <w:trPr/>
        <w:tc>
          <w:tcPr>
            <w:tcW w:w="576" w:type="dxa"/>
            <w:tcBorders/>
          </w:tcPr>
          <w:p>
            <w:pPr>
              <w:pStyle w:val="Normal"/>
              <w:keepLines/>
              <w:suppressAutoHyphens w:val="true"/>
              <w:autoSpaceDE w:val="false"/>
              <w:rPr>
                <w:color w:val="000000"/>
                <w:sz w:val="22"/>
                <w:szCs w:val="22"/>
              </w:rPr>
            </w:pPr>
            <w:r>
              <w:rPr>
                <w:color w:val="000000"/>
                <w:sz w:val="22"/>
                <w:szCs w:val="22"/>
              </w:rPr>
              <w:t>4)</w:t>
            </w:r>
          </w:p>
        </w:tc>
        <w:tc>
          <w:tcPr>
            <w:tcW w:w="8064" w:type="dxa"/>
            <w:tcBorders/>
          </w:tcPr>
          <w:p>
            <w:pPr>
              <w:pStyle w:val="Normal"/>
              <w:keepLines/>
              <w:suppressAutoHyphens w:val="true"/>
              <w:autoSpaceDE w:val="false"/>
              <w:rPr>
                <w:color w:val="000000"/>
                <w:sz w:val="22"/>
                <w:szCs w:val="22"/>
              </w:rPr>
            </w:pPr>
            <w:r>
              <w:rPr>
                <w:color w:val="000000"/>
                <w:sz w:val="22"/>
                <w:szCs w:val="22"/>
              </w:rPr>
              <w:t>Question your own preconceptions; continually examine your personal assumptions, biases, and prejudices.</w:t>
            </w:r>
          </w:p>
        </w:tc>
      </w:tr>
      <w:tr>
        <w:trPr/>
        <w:tc>
          <w:tcPr>
            <w:tcW w:w="576" w:type="dxa"/>
            <w:tcBorders/>
          </w:tcPr>
          <w:p>
            <w:pPr>
              <w:pStyle w:val="Normal"/>
              <w:keepLines/>
              <w:suppressAutoHyphens w:val="true"/>
              <w:autoSpaceDE w:val="false"/>
              <w:rPr>
                <w:color w:val="000000"/>
                <w:sz w:val="22"/>
                <w:szCs w:val="22"/>
              </w:rPr>
            </w:pPr>
            <w:r>
              <w:rPr>
                <w:color w:val="000000"/>
                <w:sz w:val="22"/>
                <w:szCs w:val="22"/>
              </w:rPr>
              <w:t>5)</w:t>
            </w:r>
          </w:p>
        </w:tc>
        <w:tc>
          <w:tcPr>
            <w:tcW w:w="8064" w:type="dxa"/>
            <w:tcBorders/>
          </w:tcPr>
          <w:p>
            <w:pPr>
              <w:pStyle w:val="Normal"/>
              <w:keepLines/>
              <w:suppressAutoHyphens w:val="true"/>
              <w:autoSpaceDE w:val="false"/>
              <w:rPr>
                <w:color w:val="000000"/>
                <w:sz w:val="22"/>
                <w:szCs w:val="22"/>
              </w:rPr>
            </w:pPr>
            <w:r>
              <w:rPr>
                <w:color w:val="000000"/>
                <w:sz w:val="22"/>
                <w:szCs w:val="22"/>
              </w:rPr>
              <w:t>Create an environment for useful feedback.</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5-1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Theory applicat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Overcoming Interpersonal Communication Barriers</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Compare and contrast formal and informal channels of organizational communi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Student answers will var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Information flows formally in organizations in three ways:</w:t>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rPr>
                <w:color w:val="000000"/>
                <w:sz w:val="22"/>
                <w:szCs w:val="22"/>
              </w:rPr>
            </w:pPr>
            <w:r>
              <w:rPr>
                <w:color w:val="000000"/>
                <w:sz w:val="22"/>
                <w:szCs w:val="22"/>
              </w:rPr>
              <w:t>1)</w:t>
            </w:r>
          </w:p>
        </w:tc>
        <w:tc>
          <w:tcPr>
            <w:tcW w:w="8064" w:type="dxa"/>
            <w:tcBorders/>
          </w:tcPr>
          <w:p>
            <w:pPr>
              <w:pStyle w:val="Normal"/>
              <w:keepLines/>
              <w:suppressAutoHyphens w:val="true"/>
              <w:autoSpaceDE w:val="false"/>
              <w:rPr>
                <w:color w:val="000000"/>
                <w:sz w:val="22"/>
                <w:szCs w:val="22"/>
              </w:rPr>
            </w:pPr>
            <w:r>
              <w:rPr>
                <w:color w:val="000000"/>
                <w:sz w:val="22"/>
                <w:szCs w:val="22"/>
              </w:rPr>
              <w:t>Downward flow: Information flowing downward generally moves from decision makers, including the CEO and managers, through the chain of command to workers. This information includes job plans, policies, procedures, and feedback about employee performance.</w:t>
            </w:r>
          </w:p>
        </w:tc>
      </w:tr>
      <w:tr>
        <w:trPr/>
        <w:tc>
          <w:tcPr>
            <w:tcW w:w="576" w:type="dxa"/>
            <w:tcBorders/>
          </w:tcPr>
          <w:p>
            <w:pPr>
              <w:pStyle w:val="Normal"/>
              <w:keepLines/>
              <w:suppressAutoHyphens w:val="true"/>
              <w:autoSpaceDE w:val="false"/>
              <w:rPr>
                <w:color w:val="000000"/>
                <w:sz w:val="22"/>
                <w:szCs w:val="22"/>
              </w:rPr>
            </w:pPr>
            <w:r>
              <w:rPr>
                <w:color w:val="000000"/>
                <w:sz w:val="22"/>
                <w:szCs w:val="22"/>
              </w:rPr>
              <w:t>2)</w:t>
            </w:r>
          </w:p>
        </w:tc>
        <w:tc>
          <w:tcPr>
            <w:tcW w:w="8064" w:type="dxa"/>
            <w:tcBorders/>
          </w:tcPr>
          <w:p>
            <w:pPr>
              <w:pStyle w:val="Normal"/>
              <w:keepLines/>
              <w:suppressAutoHyphens w:val="true"/>
              <w:autoSpaceDE w:val="false"/>
              <w:rPr>
                <w:color w:val="000000"/>
                <w:sz w:val="22"/>
                <w:szCs w:val="22"/>
              </w:rPr>
            </w:pPr>
            <w:r>
              <w:rPr>
                <w:color w:val="000000"/>
                <w:sz w:val="22"/>
                <w:szCs w:val="22"/>
              </w:rPr>
              <w:t>Upward flow: Information flowing upward provides feedback from nonmanagement employees to management. This information includes such items as progress reports and suggestions.</w:t>
            </w:r>
          </w:p>
        </w:tc>
      </w:tr>
      <w:tr>
        <w:trPr/>
        <w:tc>
          <w:tcPr>
            <w:tcW w:w="576" w:type="dxa"/>
            <w:tcBorders/>
          </w:tcPr>
          <w:p>
            <w:pPr>
              <w:pStyle w:val="Normal"/>
              <w:keepLines/>
              <w:suppressAutoHyphens w:val="true"/>
              <w:autoSpaceDE w:val="false"/>
              <w:rPr>
                <w:color w:val="000000"/>
                <w:sz w:val="22"/>
                <w:szCs w:val="22"/>
              </w:rPr>
            </w:pPr>
            <w:r>
              <w:rPr>
                <w:color w:val="000000"/>
                <w:sz w:val="22"/>
                <w:szCs w:val="22"/>
              </w:rPr>
              <w:t>3)</w:t>
            </w:r>
          </w:p>
        </w:tc>
        <w:tc>
          <w:tcPr>
            <w:tcW w:w="8064" w:type="dxa"/>
            <w:tcBorders/>
          </w:tcPr>
          <w:p>
            <w:pPr>
              <w:pStyle w:val="Normal"/>
              <w:keepLines/>
              <w:suppressAutoHyphens w:val="true"/>
              <w:autoSpaceDE w:val="false"/>
              <w:rPr>
                <w:color w:val="000000"/>
                <w:sz w:val="22"/>
                <w:szCs w:val="22"/>
              </w:rPr>
            </w:pPr>
            <w:r>
              <w:rPr>
                <w:color w:val="000000"/>
                <w:sz w:val="22"/>
                <w:szCs w:val="22"/>
              </w:rPr>
              <w:t>Horizontal flow: Lateral channels transmit information horizontally among workers at the same level. These channels enable individuals to coordinate tasks, share information, solve problems, and resolve conflict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Information also flows informally in organizations, most commonly through the grapevine, an informal channel of communication that functions through social relationships and carries organizationally relevant gossip. The grapevine can also be used by managers as an excellent source of information about employee morale and proble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19-24</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Theory applicat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mproving the Flow of Information in Organizations</w:t>
        <w:tab/>
        <w:t>TYP:</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Describe the five ethical traps that business communicators often face when making ethical decisions and give a workplace-related example of ea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Student answers will vary.</w:t>
      </w:r>
    </w:p>
    <w:p>
      <w:pPr>
        <w:pStyle w:val="Normal"/>
        <w:keepLines/>
        <w:suppressAutoHyphens w:val="true"/>
        <w:autoSpaceDE w:val="false"/>
        <w:rPr>
          <w:color w:val="000000"/>
          <w:sz w:val="22"/>
          <w:szCs w:val="22"/>
        </w:rPr>
      </w:pPr>
      <w:r>
        <w:rPr>
          <w:color w:val="000000"/>
          <w:sz w:val="22"/>
          <w:szCs w:val="22"/>
        </w:rPr>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rPr>
                <w:color w:val="000000"/>
                <w:sz w:val="22"/>
                <w:szCs w:val="22"/>
              </w:rPr>
            </w:pPr>
            <w:r>
              <w:rPr>
                <w:color w:val="000000"/>
                <w:sz w:val="22"/>
                <w:szCs w:val="22"/>
              </w:rPr>
              <w:t>1)</w:t>
            </w:r>
          </w:p>
        </w:tc>
        <w:tc>
          <w:tcPr>
            <w:tcW w:w="8064" w:type="dxa"/>
            <w:tcBorders/>
          </w:tcPr>
          <w:p>
            <w:pPr>
              <w:pStyle w:val="Normal"/>
              <w:keepLines/>
              <w:suppressAutoHyphens w:val="true"/>
              <w:autoSpaceDE w:val="false"/>
              <w:rPr>
                <w:color w:val="000000"/>
                <w:sz w:val="22"/>
                <w:szCs w:val="22"/>
              </w:rPr>
            </w:pPr>
            <w:r>
              <w:rPr>
                <w:color w:val="000000"/>
                <w:sz w:val="22"/>
                <w:szCs w:val="22"/>
              </w:rPr>
              <w:t>False Necessity Trap: People act from the belief that they are doing what they must do. For example, an employee inflates his or her sales figures because he or she is afraid he or she will lose his or her job.</w:t>
            </w:r>
          </w:p>
        </w:tc>
      </w:tr>
      <w:tr>
        <w:trPr/>
        <w:tc>
          <w:tcPr>
            <w:tcW w:w="576" w:type="dxa"/>
            <w:tcBorders/>
          </w:tcPr>
          <w:p>
            <w:pPr>
              <w:pStyle w:val="Normal"/>
              <w:keepLines/>
              <w:suppressAutoHyphens w:val="true"/>
              <w:autoSpaceDE w:val="false"/>
              <w:rPr>
                <w:color w:val="000000"/>
                <w:sz w:val="22"/>
                <w:szCs w:val="22"/>
              </w:rPr>
            </w:pPr>
            <w:r>
              <w:rPr>
                <w:color w:val="000000"/>
                <w:sz w:val="22"/>
                <w:szCs w:val="22"/>
              </w:rPr>
              <w:t>2)</w:t>
            </w:r>
          </w:p>
        </w:tc>
        <w:tc>
          <w:tcPr>
            <w:tcW w:w="8064" w:type="dxa"/>
            <w:tcBorders/>
          </w:tcPr>
          <w:p>
            <w:pPr>
              <w:pStyle w:val="Normal"/>
              <w:keepLines/>
              <w:suppressAutoHyphens w:val="true"/>
              <w:autoSpaceDE w:val="false"/>
              <w:rPr>
                <w:color w:val="000000"/>
                <w:sz w:val="22"/>
                <w:szCs w:val="22"/>
              </w:rPr>
            </w:pPr>
            <w:r>
              <w:rPr>
                <w:color w:val="000000"/>
                <w:sz w:val="22"/>
                <w:szCs w:val="22"/>
              </w:rPr>
              <w:t>Doctrine-of-Relative-Filth Trap: Unethical actions sometimes look good when compared to worse behavior by others. For example, you add a little bit to this month's expense account, but you know that many of your coworkers pad their expense accounts much more every time they submit them.</w:t>
            </w:r>
          </w:p>
        </w:tc>
      </w:tr>
      <w:tr>
        <w:trPr/>
        <w:tc>
          <w:tcPr>
            <w:tcW w:w="576" w:type="dxa"/>
            <w:tcBorders/>
          </w:tcPr>
          <w:p>
            <w:pPr>
              <w:pStyle w:val="Normal"/>
              <w:keepLines/>
              <w:suppressAutoHyphens w:val="true"/>
              <w:autoSpaceDE w:val="false"/>
              <w:rPr>
                <w:color w:val="000000"/>
                <w:sz w:val="22"/>
                <w:szCs w:val="22"/>
              </w:rPr>
            </w:pPr>
            <w:r>
              <w:rPr>
                <w:color w:val="000000"/>
                <w:sz w:val="22"/>
                <w:szCs w:val="22"/>
              </w:rPr>
              <w:t>3)</w:t>
            </w:r>
          </w:p>
        </w:tc>
        <w:tc>
          <w:tcPr>
            <w:tcW w:w="8064" w:type="dxa"/>
            <w:tcBorders/>
          </w:tcPr>
          <w:p>
            <w:pPr>
              <w:pStyle w:val="Normal"/>
              <w:keepLines/>
              <w:suppressAutoHyphens w:val="true"/>
              <w:autoSpaceDE w:val="false"/>
              <w:rPr>
                <w:color w:val="000000"/>
                <w:sz w:val="22"/>
                <w:szCs w:val="22"/>
              </w:rPr>
            </w:pPr>
            <w:r>
              <w:rPr>
                <w:color w:val="000000"/>
                <w:sz w:val="22"/>
                <w:szCs w:val="22"/>
              </w:rPr>
              <w:t>Rationalization Trap: In falling into the rationalization trap, people try to explain away unethical actions by justifying them with excuses. For example, you sneak out of work a little bit early several times a month, but you feel you deserve to because you work so hard while you're in the office.</w:t>
            </w:r>
          </w:p>
        </w:tc>
      </w:tr>
      <w:tr>
        <w:trPr/>
        <w:tc>
          <w:tcPr>
            <w:tcW w:w="576" w:type="dxa"/>
            <w:tcBorders/>
          </w:tcPr>
          <w:p>
            <w:pPr>
              <w:pStyle w:val="Normal"/>
              <w:keepLines/>
              <w:suppressAutoHyphens w:val="true"/>
              <w:autoSpaceDE w:val="false"/>
              <w:rPr>
                <w:color w:val="000000"/>
                <w:sz w:val="22"/>
                <w:szCs w:val="22"/>
              </w:rPr>
            </w:pPr>
            <w:r>
              <w:rPr>
                <w:color w:val="000000"/>
                <w:sz w:val="22"/>
                <w:szCs w:val="22"/>
              </w:rPr>
              <w:t>4)</w:t>
            </w:r>
          </w:p>
        </w:tc>
        <w:tc>
          <w:tcPr>
            <w:tcW w:w="8064" w:type="dxa"/>
            <w:tcBorders/>
          </w:tcPr>
          <w:p>
            <w:pPr>
              <w:pStyle w:val="Normal"/>
              <w:keepLines/>
              <w:suppressAutoHyphens w:val="true"/>
              <w:autoSpaceDE w:val="false"/>
              <w:rPr>
                <w:color w:val="000000"/>
                <w:sz w:val="22"/>
                <w:szCs w:val="22"/>
              </w:rPr>
            </w:pPr>
            <w:r>
              <w:rPr>
                <w:color w:val="000000"/>
                <w:sz w:val="22"/>
                <w:szCs w:val="22"/>
              </w:rPr>
              <w:t>Self-Deception Trap: Individuals fall into the self-deception trap when they try to make themselves look better than they are. For example, to impress potential employers, a job applicant says she worked longer at a job than she did.</w:t>
            </w:r>
          </w:p>
        </w:tc>
      </w:tr>
      <w:tr>
        <w:trPr/>
        <w:tc>
          <w:tcPr>
            <w:tcW w:w="576" w:type="dxa"/>
            <w:tcBorders/>
          </w:tcPr>
          <w:p>
            <w:pPr>
              <w:pStyle w:val="Normal"/>
              <w:keepLines/>
              <w:suppressAutoHyphens w:val="true"/>
              <w:autoSpaceDE w:val="false"/>
              <w:rPr>
                <w:color w:val="000000"/>
                <w:sz w:val="22"/>
                <w:szCs w:val="22"/>
              </w:rPr>
            </w:pPr>
            <w:r>
              <w:rPr>
                <w:color w:val="000000"/>
                <w:sz w:val="22"/>
                <w:szCs w:val="22"/>
              </w:rPr>
              <w:t>5)</w:t>
            </w:r>
          </w:p>
        </w:tc>
        <w:tc>
          <w:tcPr>
            <w:tcW w:w="8064" w:type="dxa"/>
            <w:tcBorders/>
          </w:tcPr>
          <w:p>
            <w:pPr>
              <w:pStyle w:val="Normal"/>
              <w:keepLines/>
              <w:suppressAutoHyphens w:val="true"/>
              <w:autoSpaceDE w:val="false"/>
              <w:rPr/>
            </w:pPr>
            <w:r>
              <w:rPr>
                <w:color w:val="000000"/>
                <w:sz w:val="22"/>
                <w:szCs w:val="22"/>
              </w:rPr>
              <w:t>Ends-Justify-the-Means Trap: Taking unethical actions to accomplish a desirable goal is a common trap. For example, a supervisor starts false rumors about an unproductive employee so that he or she has a reason to fire the employee, which will boost productivity in the departmen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5</w:t>
        <w:tab/>
        <w:t>REF:</w:t>
        <w:tab/>
        <w:t>p. 27-29</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Tier 1 - Reflective thinking | AACSB: Tier 2 - Theory application | AACSB: Tier 1 - Communication | AACSB: Tier 2 - Patterns</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Examining Ethics in the Workplace</w:t>
        <w:tab/>
        <w:tab/>
        <w:tab/>
        <w:t>TYP:</w:t>
        <w:tab/>
        <w:t>Application</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20:00Z</dcterms:created>
  <dc:creator/>
  <dc:description/>
  <cp:keywords/>
  <dc:language>en-US</dc:language>
  <cp:lastModifiedBy>TL User</cp:lastModifiedBy>
  <dcterms:modified xsi:type="dcterms:W3CDTF">2010-10-19T16:20:00Z</dcterms:modified>
  <cp:revision>2</cp:revision>
  <dc:subject/>
  <dc:title>Chapter 1—Effective and Ethical Communication at Work</dc:title>
</cp:coreProperties>
</file>