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261046910"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407537388"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313187900"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582373877"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893610726"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669273485"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55563615"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649175570"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706117042"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1440130926"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954537460"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1371140658"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1901708921"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320501795"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457634224"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395446831"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798237709"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