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i/>
          <w:iCs/>
          <w:sz w:val="24"/>
          <w:szCs w:val="24"/>
        </w:rPr>
        <w:t>Choosing Health</w:t>
      </w:r>
      <w:r>
        <w:rPr>
          <w:rFonts w:cs="Times New Roman" w:ascii="Times New Roman" w:hAnsi="Times New Roman"/>
          <w:b/>
          <w:bCs/>
          <w:sz w:val="24"/>
          <w:szCs w:val="24"/>
        </w:rPr>
        <w:t xml:space="preserve"> (Lynch)</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hapter 1   Health in the 21st Century</w:t>
      </w:r>
    </w:p>
    <w:p>
      <w:pPr>
        <w:pStyle w:val="NormalText"/>
        <w:tabs>
          <w:tab w:val="clear" w:pos="720"/>
          <w:tab w:val="left" w:pos="907" w:leader="none"/>
          <w:tab w:val="left" w:pos="216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The current life expectancy at birth in the U.S.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67.7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72.7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77.7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82.7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Which of the following habits can result in premature ag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mo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or eating hab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rinking alcohol excessiv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Which of the following is true with respect to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encompasses multiple aspects or dimensions of a person's lif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t is not merely the absence of disease or infirm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is influenced by lifestyle cho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Intellectual health is characterized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eing physically a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openness to new ideas and skills and a capacity to think critical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ability to perceive reality accurat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tisfying interactions with friends and fami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5) Psychological health is a broad category that encompasses all of the following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nt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hysical fit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spects of spiritu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person's moods and feeling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Recall Corey's Student Story in the chapter. Corey is the student who has a large scar from surgery to correct a skeletal condition. Based on his story, h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t the low end of the wellness continu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t the high end of the wellness continu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oving in a negative direction in the wellness continu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e of the answers is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4</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 All of the following has contributed to improvements in health and an increase in life expectancy in the U.S.</w:t>
      </w:r>
      <w:r>
        <w:rPr>
          <w:rFonts w:cs="Times New Roman" w:ascii="Times New Roman" w:hAnsi="Times New Roman"/>
          <w:i/>
          <w:iCs/>
          <w:sz w:val="24"/>
          <w:szCs w:val="24"/>
        </w:rPr>
        <w:t xml:space="preserve">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increase in vigorous leisure-time exercise among the U.S.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reduction in smoking rates among the U.S.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idespread vacci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afer food hand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The leading cause of death in 15-24 year olds in the U.S.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eart dise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ccidents/unintentional inju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anc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ici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9) One of the two </w:t>
      </w:r>
      <w:r>
        <w:rPr>
          <w:rFonts w:cs="Times New Roman" w:ascii="Times New Roman" w:hAnsi="Times New Roman"/>
          <w:i/>
          <w:iCs/>
          <w:sz w:val="24"/>
          <w:szCs w:val="24"/>
        </w:rPr>
        <w:t>primary</w:t>
      </w:r>
      <w:r>
        <w:rPr>
          <w:rFonts w:cs="Times New Roman" w:ascii="Times New Roman" w:hAnsi="Times New Roman"/>
          <w:sz w:val="24"/>
          <w:szCs w:val="24"/>
        </w:rPr>
        <w:t xml:space="preserve"> goals of Healthy People 2010 was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crease immu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crease substance ab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liminate significant health dispar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elp people improve ment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ich of the following is true regarding progress made as shown by Healthy People 2010 leading indica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target percentage of the population meeting an objective was achieved in most ar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target percentage of the population meeting an objective was achieved only for not smo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target percentage of the population meeting an objective was not met for any indica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target percentage for staying within low-risk drinking guidelines was different for males and fema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4</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Analyz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Which of the following is among the four top goals of Healthy People 20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liminating preventable dise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stablishing a different set of goals and objectives from those of Healthy People 20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moting healthy behaviors exclusively within the oldest group in the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upporting research that studies the underlying causes of health, disease, and dis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Healthy Campus initiativ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federal initiative to facilitate broad, positive health changes in the U.S.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initiative adapted from Healthy People 2010 for college campu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mandatory high school program focused on decreasing alcohol and drug ab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program outlining college campus progress towards meeting Healthy People 2020 go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Which of the following health issues can affect college achiev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exu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bacco 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The most common health problem reported by students in a recent nationwide study w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ller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ronchit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rep thro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inus inf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According to a recent nationwide study on student health, most students describe their health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very good or excell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o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ai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o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16) All of the following are true regarding college students and chronic illness risks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llege students experience lower rates of chronic illness than the adult population as a who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ost college students meet the American Heart Association's recommendations for physical activ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majority of students report being at a healthy weigh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llege students often engage in behaviors that increase the risk of developing chronic illnes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4</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College students tend to overestimate how many of their peers 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using alcoh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mo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sing illicit drug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Infectious disease is a global health concern beca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irplane travel provides a means of spreading the dise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untries with more economic development face diseases that have been eradicated from other are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IV/AIDS is increasing in more developed count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re are no international organizations working on the probl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Global public health efforts are lead b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World Health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United 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ivately funded international health organiz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0) Key behavioral guidelines that have a profound ability to influence personal health include all of the following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be physically a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at nutritious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ake a daily vitam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o not drink alcohol excessiv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Which of the following is true with respect to gender differences in health outco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omen tend to live about 4 years longer than m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omen have lower rates of disabling health problems such as arthrit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omen are more likely to experience high blood press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men have higher rates of canc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Health disparities among different ethnic groups may be tied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oeconomic stat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ultural differ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iological differen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Health literacy includes the ability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ad, understand, evaluate, and follow medical instru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ake medical choices based on gut instin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cide what medications are actually necessary to treat a cond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Life expectancy in the U.S. is highest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ispan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frican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sian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ative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The genetic disease cystic fibrosis is most commonly found amo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ispan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frican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Native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ucasi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26) The following are all examples of enabling factors that influence health behavior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financial ability to afford health c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availability of fresh produce in your local grocery sto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rong personal motivation and willpo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history of cancer in your fami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Rewarding yourself for successfully quitting smoking would be an example of a(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edisposing factor in behavi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nabling factor in behavi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inforcing factor in behavi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lf-efficacy factor in behavi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The theory that a person progresses through six stages of change before achieving sustained behavior change is known as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ess-diasthesis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ealth belief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general adaptation syndrome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Kara wants to start jogging for exercise, has just bought a pair of shoes and workout clothes, and has signed up to join a jogging group. Based on this information, what stage in the Stages of Change model is Kara 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temp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epa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aintena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Which of the following is true regarding the Maintenance stage of the Stages of Change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new behavior is maintained for only 3 month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lapses are unlik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t can last months or even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re is no longer a need to work actively to keep from reverting back to old hab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Which of the following is not a factor in the Health Belief Model of behavio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erceived threa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rceived benef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lf-effica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ccess to health c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Recall Jasmine's Student Story in the chapter. Jasmine is the night owl who is a college freshman. Based on her story in your text, what does Jasmine need to work on chang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al relationshi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leep hab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ating habi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rk schedu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Recall Jasmine's Student Story in the chapter. What benefit might Jasmine perceive as a motivator to changing her current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hieving a better financial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etting higher grades in scho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king lasting relationshi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aving more time to spend with fami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4) Self efficacy, as it relates to behavior change, is all of the following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belief that you can make successful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monstrating a sense of personal control over a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view that you avoid thinking about a difficult situ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ability to take action to change a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5) Strategies for successful behavior change include all of the following </w:t>
      </w:r>
      <w:r>
        <w:rPr>
          <w:rFonts w:cs="Times New Roman" w:ascii="Times New Roman" w:hAnsi="Times New Roman"/>
          <w:sz w:val="24"/>
          <w:szCs w:val="24"/>
          <w:u w:val="single"/>
        </w:rPr>
        <w:t>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rning behaviors by watching ot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reaking a big task into smaller ta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mplementing punishment if change is not sustain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sing positive self-tal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36) A behavior change contract should </w:t>
      </w:r>
      <w:r>
        <w:rPr>
          <w:rFonts w:cs="Times New Roman" w:ascii="Times New Roman" w:hAnsi="Times New Roman"/>
          <w:sz w:val="24"/>
          <w:szCs w:val="24"/>
          <w:u w:val="single"/>
        </w:rPr>
        <w:t>no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st obstacles to making a particular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velop strategies for overcoming obstacl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st every possible behavior change you might mak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t short-term goals for achieving your obj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When looking for health information online, you shou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void sites with URLs that end with ".gov".</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ick to commercial sites advertising products and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ek out sites with reputable professional accredit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ioritize sites that are attractively design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pPr>
      <w:r>
        <w:rPr>
          <w:rFonts w:cs="Times New Roman" w:ascii="Times New Roman" w:hAnsi="Times New Roman"/>
          <w:sz w:val="24"/>
          <w:szCs w:val="24"/>
        </w:rPr>
        <w:t>38) An article about the results of the latest study on the health effects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is more credible if it is</w:t>
      </w:r>
    </w:p>
    <w:p>
      <w:pPr>
        <w:pStyle w:val="NormalText"/>
        <w:tabs>
          <w:tab w:val="clear" w:pos="720"/>
          <w:tab w:val="left" w:pos="907" w:leader="none"/>
          <w:tab w:val="left" w:pos="2160" w:leader="none"/>
        </w:tabs>
        <w:rPr/>
      </w:pPr>
      <w:r>
        <w:rPr>
          <w:rFonts w:cs="Times New Roman" w:ascii="Times New Roman" w:hAnsi="Times New Roman"/>
          <w:sz w:val="24"/>
          <w:szCs w:val="24"/>
        </w:rPr>
        <w:t>A) carried out by an individual organization that sells a B</w:t>
      </w:r>
      <w:r>
        <w:rPr>
          <w:rFonts w:cs="Times New Roman" w:ascii="Times New Roman" w:hAnsi="Times New Roman"/>
          <w:position w:val="-4"/>
          <w:sz w:val="24"/>
          <w:szCs w:val="24"/>
        </w:rPr>
        <w:t>12</w:t>
      </w:r>
      <w:r>
        <w:rPr>
          <w:rFonts w:cs="Times New Roman" w:ascii="Times New Roman" w:hAnsi="Times New Roman"/>
          <w:sz w:val="24"/>
          <w:szCs w:val="24"/>
        </w:rPr>
        <w:t xml:space="preserve"> product.</w:t>
      </w:r>
    </w:p>
    <w:p>
      <w:pPr>
        <w:pStyle w:val="NormalText"/>
        <w:tabs>
          <w:tab w:val="clear" w:pos="720"/>
          <w:tab w:val="left" w:pos="907" w:leader="none"/>
          <w:tab w:val="left" w:pos="2160" w:leader="none"/>
        </w:tabs>
        <w:rPr/>
      </w:pPr>
      <w:r>
        <w:rPr>
          <w:rFonts w:cs="Times New Roman" w:ascii="Times New Roman" w:hAnsi="Times New Roman"/>
          <w:sz w:val="24"/>
          <w:szCs w:val="24"/>
        </w:rPr>
        <w:t>B) the first study showing a health benefit for taking vitamin B</w:t>
      </w:r>
      <w:r>
        <w:rPr>
          <w:rFonts w:cs="Times New Roman" w:ascii="Times New Roman" w:hAnsi="Times New Roman"/>
          <w:position w:val="-4"/>
          <w:sz w:val="24"/>
          <w:szCs w:val="24"/>
        </w:rPr>
        <w:t>12</w:t>
      </w:r>
      <w:r>
        <w:rPr>
          <w:rFonts w:cs="Times New Roman" w:ascii="Times New Roman" w:hAnsi="Times New Roman"/>
          <w:sz w:val="24"/>
          <w:szCs w:val="24"/>
        </w:rPr>
        <w: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pported by other researchers who have replicated the same resul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acking information about how the study was fund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The top three causes of death in the U.S. are lifestyle-related dise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A growing number of consumers are seeking health information on the intern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A person suffering from a high level of stress will be moving in the negative direction of the wellness continuum regardless of efforts to manage the str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Being respected by coworkers is one sign of occupation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Colleges who participate in the Healthy Campus initiative can choose which health issues they want to focus on improv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Student health influences whether a college meets its goal of providing the best education possi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According to research on student behaviors, most students smoke marijuan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Though individual factors influence our health, we all have the same basic health n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Health literacy is the ability to evaluate and understand health information and make informed choices for your own health c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Having a regular doctor or place of care is associated with better health c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Societal pressures can undermine the emotional wellness of gay, lesbian, and transgender adul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Geographical differences such as air pollution and proximity to trauma centers can affect a person's health ri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Members of ethnic minorities are as likely to have health coverage as the general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Targeted public health awareness campaigns serve to make specific subgroups of the population more aware of specific health ris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Native Americans have the lowest rates of diabetes in the wor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Better training of health providers about health diversity among groups can result in better care for their pati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A person's attitude toward screening to detect diseases can be a predisposing factor that influences health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Encouragements and rewards that promote positive behavior change are examples of predisposing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7) If a person is thinking about making a behavior change in the next few months, he/she has entered the precontemplation phase of the Transtheoretical Mode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A person with an external locus of control has higher self-efficacy than someone with an internal locus of contr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nalyz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Telling yourself "I can train and run a 10K road race" is an example of "shap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If you have a strong internal locus of control, you think that external events are out of your contr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A behavior change contract should include a list of the resources you have available to help you with the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2) "Media" includes books, magazines, newspapers, television, the internet, and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Sites that end in ".gov" are more likely to provide credible information than ".com" si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Images of celebrities in magazines cannot be altered to encourage people to buy a product or take their adv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According to a recent study, students report using the internet as a health resource more often than consulting their par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Showing a correlation between drinking coffee and increased productivity is the same thing as proving that coffee consumption directly leads to increased productiv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Evaluating</w:t>
      </w:r>
      <w:r>
        <w:br w:type="page"/>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sz w:val="24"/>
          <w:szCs w:val="24"/>
        </w:rPr>
        <w:t xml:space="preserve">Match the following: </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A) Transtheoretical model of change</w:t>
      </w:r>
    </w:p>
    <w:p>
      <w:pPr>
        <w:pStyle w:val="NormalText"/>
        <w:tabs>
          <w:tab w:val="clear" w:pos="720"/>
          <w:tab w:val="left" w:pos="907" w:leader="none"/>
          <w:tab w:val="left" w:pos="2160" w:leader="none"/>
        </w:tabs>
        <w:rPr/>
      </w:pPr>
      <w:r>
        <w:rPr>
          <w:rFonts w:cs="Times New Roman" w:ascii="Times New Roman" w:hAnsi="Times New Roman"/>
          <w:sz w:val="24"/>
          <w:szCs w:val="24"/>
        </w:rPr>
        <w:t>B) Seeing a perceived benef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templation</w:t>
      </w:r>
    </w:p>
    <w:p>
      <w:pPr>
        <w:pStyle w:val="NormalText"/>
        <w:tabs>
          <w:tab w:val="clear" w:pos="720"/>
          <w:tab w:val="left" w:pos="907" w:leader="none"/>
          <w:tab w:val="left" w:pos="2160" w:leader="none"/>
        </w:tabs>
        <w:rPr/>
      </w:pPr>
      <w:r>
        <w:rPr>
          <w:rFonts w:cs="Times New Roman" w:ascii="Times New Roman" w:hAnsi="Times New Roman"/>
          <w:sz w:val="24"/>
          <w:szCs w:val="24"/>
        </w:rPr>
        <w:t>D) Precontemplation</w:t>
      </w:r>
    </w:p>
    <w:p>
      <w:pPr>
        <w:pStyle w:val="NormalText"/>
        <w:tabs>
          <w:tab w:val="clear" w:pos="720"/>
          <w:tab w:val="left" w:pos="907" w:leader="none"/>
          <w:tab w:val="left" w:pos="2160" w:leader="none"/>
        </w:tabs>
        <w:rPr/>
      </w:pPr>
      <w:r>
        <w:rPr>
          <w:rFonts w:cs="Times New Roman" w:ascii="Times New Roman" w:hAnsi="Times New Roman"/>
          <w:sz w:val="24"/>
          <w:szCs w:val="24"/>
        </w:rPr>
        <w:t>E) Cue to 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A theory describing the six stages a person goes through to stop smoking.</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Seeing a friend die of lung cancer is an example of this.</w:t>
        <w:tab/>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A smoker who doesn't think he has a health problem is in this stage of behavior chang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Someone who admits he has a smoking problem and is thinking about quitting is in this stage of behavior chang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Stopping smoking to reduce the risk of lung cancer is an example of thi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nswers: 67) A 68) E 69) D 70) C 71) B</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Match the follow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A) Psychological health</w:t>
      </w:r>
    </w:p>
    <w:p>
      <w:pPr>
        <w:pStyle w:val="NormalText"/>
        <w:tabs>
          <w:tab w:val="clear" w:pos="720"/>
          <w:tab w:val="left" w:pos="907" w:leader="none"/>
          <w:tab w:val="left" w:pos="2160" w:leader="none"/>
        </w:tabs>
        <w:rPr/>
      </w:pPr>
      <w:r>
        <w:rPr>
          <w:rFonts w:cs="Times New Roman" w:ascii="Times New Roman" w:hAnsi="Times New Roman"/>
          <w:sz w:val="24"/>
          <w:szCs w:val="24"/>
        </w:rPr>
        <w:t>B) Intellectu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ci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hysic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piritual healt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Capacity to think criticall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Ability to perceive reality accurately</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Centers on the beliefs we hold that lend meaning to lif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Quality of relationships with oth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How well the body function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nswers: 72) B 73) A 74) E 75) C 76) D</w:t>
      </w:r>
      <w:r>
        <w:br w:type="page"/>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sz w:val="24"/>
          <w:szCs w:val="24"/>
        </w:rPr>
        <w:t xml:space="preserve">Match the following: </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A) Heart disease</w:t>
      </w:r>
    </w:p>
    <w:p>
      <w:pPr>
        <w:pStyle w:val="NormalText"/>
        <w:tabs>
          <w:tab w:val="clear" w:pos="720"/>
          <w:tab w:val="left" w:pos="907" w:leader="none"/>
          <w:tab w:val="left" w:pos="2160" w:leader="none"/>
        </w:tabs>
        <w:rPr/>
      </w:pPr>
      <w:r>
        <w:rPr>
          <w:rFonts w:cs="Times New Roman" w:ascii="Times New Roman" w:hAnsi="Times New Roman"/>
          <w:sz w:val="24"/>
          <w:szCs w:val="24"/>
        </w:rPr>
        <w:t>B) Pneumonia, influenza, and tuberculosis</w:t>
      </w:r>
    </w:p>
    <w:p>
      <w:pPr>
        <w:pStyle w:val="NormalText"/>
        <w:tabs>
          <w:tab w:val="clear" w:pos="720"/>
          <w:tab w:val="left" w:pos="907" w:leader="none"/>
          <w:tab w:val="left" w:pos="2160" w:leader="none"/>
        </w:tabs>
        <w:rPr/>
      </w:pPr>
      <w:r>
        <w:rPr>
          <w:rFonts w:cs="Times New Roman" w:ascii="Times New Roman" w:hAnsi="Times New Roman"/>
          <w:sz w:val="24"/>
          <w:szCs w:val="24"/>
        </w:rPr>
        <w:t>C) Accidents and unintentional injuries</w:t>
      </w:r>
    </w:p>
    <w:p>
      <w:pPr>
        <w:pStyle w:val="NormalText"/>
        <w:tabs>
          <w:tab w:val="clear" w:pos="720"/>
          <w:tab w:val="left" w:pos="907" w:leader="none"/>
          <w:tab w:val="left" w:pos="2160" w:leader="none"/>
        </w:tabs>
        <w:rPr/>
      </w:pPr>
      <w:r>
        <w:rPr>
          <w:rFonts w:cs="Times New Roman" w:ascii="Times New Roman" w:hAnsi="Times New Roman"/>
          <w:sz w:val="24"/>
          <w:szCs w:val="24"/>
        </w:rPr>
        <w:t>D) 77.7 yea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Widespread vaccin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7) A key factor in public health improvement over the past 100 yea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78) The leading cause(s) of death in 1900</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The leading cause of death among those aged 15-24 toda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The current life expectancy at birth in the U.S. toda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1) The top cause of death in the U.S. today among people of all ag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Answers: 77) E 78) B 79) C 80) D 81) A</w:t>
      </w:r>
      <w:r>
        <w:br w:type="page"/>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sz w:val="24"/>
          <w:szCs w:val="24"/>
        </w:rPr>
        <w:t xml:space="preserve">Match the following: </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A) Changing self-tal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hap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rafting a contr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inforc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 Mode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2) Learning by watching other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A powerful first step to behavior change</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4) Reward for sustained behavior chang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5) Rewriting your internal dialogue in a more positive wa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6) Division of a large task into smaller task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s: 82) E 83) C 84) D 85) A 86) B</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7) The process of actively making choices to improve one's health is known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wellnes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8) Health ________ are differences in quality of health among various segments of the popu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isparitie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Healthy Campus is an offshoot of the Healthy People initiative, specifically geared toward ________ stud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olleg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0) Gay and bisexual men are at ________ risk for contracting HIV/AIDS and drug-resistant staphylococcus than other sexual orientation grou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highe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1) Health ________ is the ability to understand and evaluate health information and to make informed choices for health c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literacy</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2) The first stage of change in the transtheoretical model of behavior change is called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precontempl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3) Encouragements or rewards that promote positive behavior change are called ________ fac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reinforc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4) The transtheoretical model is a model of ________ change that focuses on decision-making steps and abil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ehavior</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5) The health ________ model is a model of behavior change emphasizing personal beliefs in the process of creating effective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elief</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6) The ________ of control is a person's belief about where the center of power lies in his or her lif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locu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7) A person with an ________ locus of control believes that the ability to change is out of his/her contr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xternal</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8) The behavior change technique based on watching and learning from others is known as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modeling</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Remembe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9) Describe the primary factors that affect personal health.</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festyle choices–such as deciding not to smoke, to be physically active, to avoid drinking excessively and eat nutritiously can greatly reduce risk of illness.</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ge–as we get older, some diseases such as chronic illness, become more likely.</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x–biological differences in gender can result in different health outcomes.</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thnic background–health disparities exist between different population subgroups.</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eography–geographic region can affect exposure to diseases, risk factors, and access to health care.</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come and health insurance–people at lower socioeconomic levels or without health insurance are less likely to get preventive care.</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xual orientation–Gay or bisexual men face greater risk of HIV/AIDS and other infectious diseases. Teens struggling with sexual orientation may face emotional challenges as well as physical abuse.</w:t>
      </w:r>
    </w:p>
    <w:p>
      <w:pPr>
        <w:pStyle w:val="NormalText"/>
        <w:tabs>
          <w:tab w:val="clear" w:pos="720"/>
          <w:tab w:val="left" w:pos="34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alth literacy–Health information and the healthcare system can often be confusing and complex. Those with better navigational skills can positively affect their health.</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0) What are some health disparities that different ethnic groups fa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Hispanics are more likely to suffer from obesity or die from complications of stroke or diabetes. African American babies have higher infant mortality rates and adults are less like to have cancer diagnosed at an early stage. Although Asians typically have longer life spans, certain subgroups suffer from disparities such as a higher incidence of infectious diseases like Hepatitis B. Native Americans suffer from the highest rates of diabetes in the world. They also have shorter life expectancies due to high rates of accidental injuries, substance abuse, and suicide. Caucasian women have a higher rate of breast cancer. In addition, certain genetic diseases such as cystic fibrosis occur more frequently among Caucasia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Remembering</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1) Choose a health behavior and using the transtheoretical model, outline the stages a person would progress through while trying to change the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nswers will vary depending upon behavior chosen.</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contemplation–the person may not be aware that a problem exists and is not considering chang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templation–the person acknowledges the problem and thinks about changing it within the next 6 months.</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paration–the person prepares for change by developing a plan for implementation within the next month.</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tion–the person modifies behavior in an observable wa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intenance–the person maintains new behavior for at least 6 months and actively tries to prevent relapse.</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rmination–the person has achieved behavior change and is confident that relapse will not occur.</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0-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Appl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2) Using the health belief model, provide an example of why someone would or would not get a recommended flu sho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perceived threat of actually contracting the flu would need to be compared to the perceived benefit (i.e., that getting a flu shot would prevent them from getting the flu). In addition, the individual would have to overcome perceived barriers such as the time, cost, dislike of shots, etc. If barriers are minimized and the perceived benefit is high, the person is likely to obtain the shot if they feel the threat is also high.</w:t>
      </w:r>
    </w:p>
    <w:p>
      <w:pPr>
        <w:pStyle w:val="NormalText"/>
        <w:tabs>
          <w:tab w:val="clear" w:pos="720"/>
          <w:tab w:val="left" w:pos="907" w:leader="none"/>
          <w:tab w:val="left" w:pos="2160" w:leader="none"/>
        </w:tabs>
        <w:rPr/>
      </w:pPr>
      <w:r>
        <w:rPr>
          <w:rFonts w:cs="Times New Roman" w:ascii="Times New Roman" w:hAnsi="Times New Roman"/>
          <w:sz w:val="24"/>
          <w:szCs w:val="24"/>
        </w:rPr>
        <w:t>Diff: 4</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Evalua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3) Give some examples of basic behavior change strategies people can use to increase their physical activity.</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y can model others who are more physically active by observing their behavior and trying to mimic it.</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y can create a plan to shape the behavior. The plan should break up large tasks into smaller tasks that can be more easily accomplished.</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wards should be built into the program.</w:t>
      </w:r>
    </w:p>
    <w:p>
      <w:pPr>
        <w:pStyle w:val="NormalText"/>
        <w:tabs>
          <w:tab w:val="clear" w:pos="720"/>
          <w:tab w:val="left" w:pos="360" w:leader="none"/>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individual can also use positive self-talk (e.g. "I can be more physically active") to help overcome barriers in a constructive wa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4) When evaluating a health supplement, what are some things that you should consider when deciding whether to buy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You should evaluate the source carefully. The manufacturer will have a financial investment in the product and is probably not the best resource to use. Look for government, nonprofit, or educational sites that may have less biased information about the product. Trace information presented back to its source. Look for published research findings about the product and its uses. Look for the most relevant and up-to-date information.</w:t>
      </w:r>
    </w:p>
    <w:p>
      <w:pPr>
        <w:pStyle w:val="NormalText"/>
        <w:tabs>
          <w:tab w:val="clear" w:pos="720"/>
          <w:tab w:val="left" w:pos="907" w:leader="none"/>
          <w:tab w:val="left" w:pos="2160" w:leader="none"/>
        </w:tabs>
        <w:rPr/>
      </w:pPr>
      <w:r>
        <w:rPr>
          <w:rFonts w:cs="Times New Roman" w:ascii="Times New Roman" w:hAnsi="Times New Roman"/>
          <w:sz w:val="24"/>
          <w:szCs w:val="24"/>
        </w:rPr>
        <w:t>Diff: 4</w:t>
        <w:tab/>
        <w:t>Page Ref: 12, 1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kill:  Evaluating</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48:00Z</dcterms:created>
  <dc:creator/>
  <dc:description/>
  <cp:keywords/>
  <dc:language>en-US</dc:language>
  <cp:lastModifiedBy>David</cp:lastModifiedBy>
  <dcterms:modified xsi:type="dcterms:W3CDTF">2011-01-06T15:19:00Z</dcterms:modified>
  <cp:revision>5</cp:revision>
  <dc:subject>Chapter 1</dc:subject>
  <dc:title>Choosing Health (Lynch)</dc:title>
</cp:coreProperties>
</file>