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Chapter 1—Families and Family-Like Relationships: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tions, Theories, and Research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ultiple Choice Questions</w:t>
      </w:r>
    </w:p>
    <w:p>
      <w:pPr>
        <w:pStyle w:val="Normal"/>
        <w:spacing w:lineRule="auto" w:line="240" w:before="0" w:after="0"/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)</w:t>
        <w:tab/>
        <w:tab/>
        <w:t>Which of the following statements about Canadian families is correct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Family life is not very important to Canadian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Families are valued because they provide economic and emotional benefit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Family relations are decreasing in importanc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Young people value family life less than older peopl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Older people are rejecting traditional family lif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 xml:space="preserve">2) </w:t>
        <w:tab/>
        <w:tab/>
        <w:t>Which of the following is cited as evidence that the family is in trouble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n increasing divorce rat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Same sex marriag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Women delaying marriage and childbearing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Low fertility rat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More women in the paid workforc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)</w:t>
        <w:tab/>
        <w:tab/>
        <w:t>Which of the following are Murdock’s three basic relationships of family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Blood relatives, socialization, and economic dependenc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Co-residence, economic cooperation, reproductio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Communal living, social roles, pow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Cohabitation, economic independence, trus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Equality, defined roles, financial independenc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)</w:t>
        <w:tab/>
        <w:tab/>
        <w:t xml:space="preserve">The benchmark definition of the family used by sociologists for many years was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formulated b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Durkhei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Marx and Engels</w:t>
      </w:r>
    </w:p>
    <w:p>
      <w:pPr>
        <w:pStyle w:val="Normal"/>
        <w:spacing w:lineRule="auto" w:line="240" w:before="0" w:after="0"/>
        <w:ind w:left="720" w:hanging="360"/>
        <w:rPr>
          <w:lang w:val="es-ES"/>
        </w:rPr>
      </w:pPr>
      <w:r>
        <w:rPr>
          <w:lang w:val="es-ES"/>
        </w:rPr>
        <w:t>C)</w:t>
        <w:tab/>
        <w:t>Murdock</w:t>
      </w:r>
    </w:p>
    <w:p>
      <w:pPr>
        <w:pStyle w:val="Normal"/>
        <w:spacing w:lineRule="auto" w:line="240" w:before="0" w:after="0"/>
        <w:ind w:left="720" w:hanging="360"/>
        <w:rPr>
          <w:lang w:val="es-ES"/>
        </w:rPr>
      </w:pPr>
      <w:r>
        <w:rPr>
          <w:lang w:val="es-ES"/>
        </w:rPr>
        <w:t>D)</w:t>
        <w:tab/>
        <w:t>Malinowski</w:t>
      </w:r>
    </w:p>
    <w:p>
      <w:pPr>
        <w:pStyle w:val="Normal"/>
        <w:spacing w:lineRule="auto" w:line="240" w:before="0" w:after="0"/>
        <w:ind w:left="720" w:hanging="360"/>
        <w:rPr>
          <w:lang w:val="es-ES"/>
        </w:rPr>
      </w:pPr>
      <w:r>
        <w:rPr>
          <w:lang w:val="es-ES"/>
        </w:rPr>
        <w:t>E)</w:t>
        <w:tab/>
        <w:t>Census Canad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)</w:t>
        <w:tab/>
        <w:tab/>
        <w:t>Which of the following is a criterion of Murdock’s (1949) definition of the family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Dependenc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Co—residenc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Reciprocit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Communicatio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Lov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6)</w:t>
        <w:tab/>
        <w:tab/>
        <w:t>Based on Murdock’s (1949) definition, which of the following is considered a family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Siblings sharing an apartmen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single parent with two childre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 same—sex coupl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 married couple with no childre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None of the above are considered familie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4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7)</w:t>
        <w:tab/>
        <w:tab/>
        <w:t>Murdock’s (1949) definition of the family is insufficient primarily becaus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it fails to allow for the variability found among families toda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it ignores the importance of economic co-operatio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it places too much emphasis on co—residenc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t has never been recognized by sociologist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it does not acknowledge the importance of love in relationship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8)</w:t>
        <w:tab/>
        <w:tab/>
        <w:t>The census family definition i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definition preferred by all family sociologist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process-based approach to defining the famil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more inclusive than the Murdock (1949) approach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less inclusive than the Murdock (1949) approach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more inclusive than the “household” definition of familie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9)</w:t>
        <w:tab/>
        <w:tab/>
        <w:t xml:space="preserve">Which of the following groups would be excluded from Statistics Canada’s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(2006) definition of family?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 same—sex common—law couple raising childre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same—sex common—law couple without childre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 divorcee with shared custody of childre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 26 year old daughter visiting her moth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 lone parent with one chil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5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0)</w:t>
        <w:tab/>
        <w:tab/>
        <w:t>Which of the following is an example of a non-family household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wo sisters sharing an apartmen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Grandmother and granddaughter living togeth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Divorced parents living in separate homes sharing custody of childre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ree university students sharing a tiny two-bedroom apartmen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 common-law couple living in the suburb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5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1)</w:t>
        <w:tab/>
        <w:tab/>
        <w:t>An extended family i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 kinship system in which the inheritance of property is determined through both male and female lin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nuclear family that maintains close ties with relativ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 family system of three or more generations living together and sharing social rights and obligation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 group of families who have social obligations towards each other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 group of families who live in close proximity of each other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5, 2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2)</w:t>
        <w:tab/>
        <w:tab/>
        <w:t xml:space="preserve">One major limitation of using households as a substitute for families’ while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conducting research is tha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it is difficult for surveyors and census—takers to count every househol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families move into new residences faster than census—takers can count them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it fails to acknowledge divorced parents living in separate residences as one fami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many families do not report their address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it excludes homeless famil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5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3)</w:t>
        <w:tab/>
        <w:tab/>
        <w:t>Which of the following statements is inaccurate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Family life is important to Canadian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ccording to Murdock’s definition of family two sisters living together cannot be a fami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 child’s age is irrelevant in defining a census fami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 household may include a nuclear fami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Definitions of family differ by cultural group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-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4)</w:t>
        <w:tab/>
        <w:tab/>
        <w:t xml:space="preserve">Which province passed the “Adult Interdependent Relationship Act” on June 1,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2003?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Prince Edward Islan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British Columbi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New Brunswick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Ontario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lberta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5)</w:t>
        <w:tab/>
        <w:tab/>
        <w:t xml:space="preserve">The United Nations (1991) defines families according to which of the following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criteria?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Blood relation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Socioeconomic function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Household structur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Blood relations AND socioeconomic function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ll of the abov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6)</w:t>
        <w:tab/>
        <w:tab/>
        <w:t xml:space="preserve">According to the Vanier Institute of the Family and the Canadian Committee for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the International Year of the Family (2004), families ar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ultimately defined by the shape they take rather than by what they do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ultimately defined by what they do rather than by the shape they tak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ultimately defined by BOTH the shape they take AND by what they do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ultimately defined by EITHER the shape they take OR by what they do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too diverse to be defined at al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7)</w:t>
        <w:tab/>
        <w:tab/>
        <w:t>In the last two decades, most Canadians have come to accep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inevitability of divorc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broad process—based definition of fami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 collapse of family lif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superiority of living common—law rather than marrying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ll of the abov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8)</w:t>
        <w:tab/>
        <w:t>Two common elements found in family life ar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protection and sexuali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reproduction and parenting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reciprocity and power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ntimacy and communic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love and communic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7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19)</w:t>
        <w:tab/>
        <w:tab/>
        <w:t>Which of the following is a common characteristic of family life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 long-term commitment between one anoth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Exclusive sexual relations between adult partner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n unequal distribution of power among member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Emotional dependenc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ll of the abov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7-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0)</w:t>
        <w:tab/>
        <w:tab/>
        <w:t>Which of the following is inaccurate? Within the family, there may be large differences i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pow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strength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g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limits of fecundit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social resource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7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1)</w:t>
        <w:tab/>
        <w:tab/>
        <w:t>In most known societies, an imbalance in family resources has typically produce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endogam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polygam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patriarch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matrilineag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misogyn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8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2)</w:t>
        <w:tab/>
        <w:tab/>
        <w:t>Historically, men have dominated the family becaus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men are naturally superior leader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women have always preferred to play the nurturing role in the househol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family law and policy support male domin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family is a male—created institu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men place more importance in family life than women or childre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8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3)</w:t>
        <w:tab/>
        <w:tab/>
        <w:t>A kinship group is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 group of people distinguished by blood relations and/or marriage and have positions in a hierarchy of rights over proper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group of people distinguished by blood relations and/or marriage on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 group of people distinguished by positions in a hierarchy of rights over property on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 group of people distinguished by a shared domestic dwelling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 group of people distinguished by shared culture and tradi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4)</w:t>
        <w:tab/>
        <w:tab/>
        <w:t xml:space="preserve">The kinship system whereby an individual gains property rights as a consequence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of being the child of his or her mother is known a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patr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b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matrilineal.</w:t>
      </w:r>
    </w:p>
    <w:p>
      <w:pPr>
        <w:pStyle w:val="Normal"/>
        <w:spacing w:lineRule="auto" w:line="240" w:before="0" w:after="0"/>
        <w:ind w:left="720" w:hanging="360"/>
        <w:rPr>
          <w:lang w:val="es-ES"/>
        </w:rPr>
      </w:pPr>
      <w:r>
        <w:rPr>
          <w:lang w:val="es-ES"/>
        </w:rPr>
        <w:t>D)</w:t>
        <w:tab/>
        <w:t>patriarchal.</w:t>
      </w:r>
    </w:p>
    <w:p>
      <w:pPr>
        <w:pStyle w:val="Normal"/>
        <w:spacing w:lineRule="auto" w:line="240" w:before="0" w:after="0"/>
        <w:ind w:left="720" w:hanging="360"/>
        <w:rPr>
          <w:lang w:val="es-ES"/>
        </w:rPr>
      </w:pPr>
      <w:r>
        <w:rPr>
          <w:lang w:val="es-ES"/>
        </w:rPr>
        <w:t>E)</w:t>
        <w:tab/>
        <w:t>matriarchal.</w:t>
      </w:r>
    </w:p>
    <w:p>
      <w:pPr>
        <w:pStyle w:val="Normal"/>
        <w:spacing w:lineRule="auto" w:line="240" w:before="0" w:after="0"/>
        <w:ind w:left="720" w:hanging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240" w:before="0" w:after="0"/>
        <w:ind w:left="720" w:hanging="360"/>
        <w:rPr>
          <w:lang w:val="es-ES"/>
        </w:rPr>
      </w:pPr>
      <w:r>
        <w:rPr>
          <w:lang w:val="es-ES"/>
        </w:rPr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5)</w:t>
        <w:tab/>
        <w:tab/>
        <w:t>Which of the following statements about family kinship systems is correct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 cohort is a group of people who share a relationship through blood relations and/ox marriag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In a patrilineal system, relationships are counted through both male and female lin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Systems in which relationships are counted through males only are called b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Western European and North American societies are mildly patr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 society with a matrilineal kinship system can only be dominated by femal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6)</w:t>
        <w:tab/>
        <w:tab/>
        <w:t>The kinships system practiced in North America is best characterized a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strongly patr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mildly patr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b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mildly matr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strongly matriline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7)</w:t>
        <w:tab/>
        <w:tab/>
        <w:t>Which of the following is a consequence of women being traditionally defined as the primary kin-keepers in a household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Children tend to be closer to their fathers extended family rather than their mother’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Children maintain closer contacts with their mothers when they grow ol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If their parents’ separate, grown children tend to visit both parents equal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Fathers are relied upon by young children more than mother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Children grieve more when their mothers die than when their fathers di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8)</w:t>
        <w:tab/>
        <w:tab/>
        <w:t>One benefit of the life course approach to studying family relations i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it recognizes that families do not stay the same over tim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it captures the myriad ways in which a family experience can be interpreted by its member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it reveals how different a child’s view of family life is from a parent’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t focuses on the functions that families play in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it allows comparison of different cohorts in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29)</w:t>
        <w:tab/>
        <w:tab/>
        <w:t xml:space="preserve">Which approach to understanding families examines the social and interpersonal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dynamics of close relations and how they change over time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Structural Functionalis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Symbolic Interactionis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Life Course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Convergence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Postmodern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9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0)</w:t>
        <w:tab/>
        <w:tab/>
        <w:t>What does “bedroom communities” refer to?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Suburban communities where families lived with women who worked at home and were seen as bedrooms by the men who worked outside of the hom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Communities where families lived in close proximity to other extended family members thus implying a strong sense of closeness and comfort of bedroom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Families in feudalism where blood relatives and members of the community lived together and were largely undifferentiated from each other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Postmodern communities where groups of people live together in close proximity to each in collective dwelling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Communities where children are raised collectively and the role of the biological parents is deemed negligibl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0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1)</w:t>
        <w:tab/>
        <w:tab/>
        <w:t>An advantage of studying families from the perspective of different members is tha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it explores the ways in which families cope with external forces and new requirement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it generates a large amount of data for analysi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it can track changes in the family as individual members ag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t reveals the differences in how family members interpret shared experienc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it views the family as existing within a broad social network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0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2)</w:t>
        <w:tab/>
        <w:tab/>
        <w:t>Statistics Canada’s (1996) Survey of Labour and Income Dynamics (SLID) is an example of what sociological research approach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life course approach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Examining family dynamics from multiple perspective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Longitudinal data collection on family diversit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Symbolic interactionis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Post-modern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0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3)</w:t>
        <w:tab/>
        <w:tab/>
        <w:t>Which of the following has not been described by the author of your text as a challenge for Sociologists studying families over time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New information about families past and present alters how families are viewe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New theories and approaches to studying families are constantly emerging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ories constantly need to be revised due to the risks and concerns involved in changing family liv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Sociological theories are politica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Sociological training skews researcher’s beliefs about what constitutes a fami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1-1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4)</w:t>
        <w:tab/>
        <w:tab/>
        <w:t>According to Flandrin (1979), “family” as a social concept was first use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in the Neolithic Perio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mong nomadic hunter-gatherer cultur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during the formation of the first agricultural communit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n 18th century Europ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fter WWI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5)</w:t>
        <w:tab/>
        <w:tab/>
        <w:t>Among foraging societies, childbearing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was often postponed until later in life more often than in early agricultural societies,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was encouraged because it meant more people to help gather foo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occurred earlier in life than it did in agricultural societ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was a painless proces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was looked up as a religiously significant event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6)</w:t>
        <w:tab/>
        <w:tab/>
        <w:t>According to Engels ([1884] 1972), the “family’ became an important and distinct social concept only aft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government began consistent census-taking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social well are departments were create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n economic surplus was made possible within communit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ease and rate of divorce increase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children began working in factor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7)</w:t>
        <w:tab/>
        <w:tab/>
        <w:t>Which of the following pairs of sociological theorists shared similar ideas about how families adapting in response to economic and market changes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Engels and Le Pla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Engels and Durkhei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Engels and Cheal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Durkheim and Cheal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Durkheim and Malinowski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2-13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8)</w:t>
        <w:tab/>
        <w:tab/>
        <w:t xml:space="preserve">According to Le Play’s theory of family, what led to the emergence of smaller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families during the feudalism period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gricultural advancement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Improved sanitatio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 increased presence of women in the workforc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Universal and mandatory education for childre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The development of towns and market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3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39)</w:t>
        <w:tab/>
        <w:tab/>
        <w:t>Which of the following would be considered a “stem family”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 large group of people who are related by blood living togeth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family that constantly changes member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 family that runs a small shop while the rest of the members move on or stay behin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 family in which the male head of household is absen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 family where children are raised by their grandparent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3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 xml:space="preserve">40) </w:t>
        <w:tab/>
        <w:t xml:space="preserve">Which of the following was a popular way of thinking about the family prior to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the 1850s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Symbolic interactionism which focused on the roles of each family memb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Matriarchies where women were thought to hold the most authorit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Capitalism and the economy as the main force of family formatio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Belief that each family member had a crucial role to play in the close relatio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Judeo-Christian religious beliefs largely characterized by patriarchy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3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1)</w:t>
        <w:tab/>
        <w:tab/>
        <w:t xml:space="preserve">What happened to the family as industrialization continued in the nineteenth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century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Families became more important than work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Families increasingly worked together in family-run businesse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Both family and work lost importance in societ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Family and work became more intertwine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Family and work became more separat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2)</w:t>
        <w:tab/>
        <w:tab/>
        <w:t>Durkheim’s theories about family had two aspects, one of which wa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law of expans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the law of correl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 law of family dynamic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law of regul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the law of contrac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3)</w:t>
        <w:tab/>
        <w:tab/>
        <w:t>Durkheim viewed the marriage relationship a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permanent, unequal, and highly regulated by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permanent, equal, and highly regulated by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impermanent, unequal, and highly regulated by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mpermanent, equal and unregulated by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impermanent, unequal, and unregulated by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4)</w:t>
        <w:tab/>
        <w:tab/>
        <w:t>Emile Durkheim saw the family a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a religious cre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 natural cre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a social cre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n illusionary concept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n opiate for the mass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C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4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5)</w:t>
        <w:tab/>
        <w:tab/>
        <w:t xml:space="preserve">Which of the following was a popular view shared among sociologists in the 19th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century?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Family resources are unequally shared between family member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The nuclear family is essential to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 family is a public social institu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patriarchal family is the peak of social evolu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The family is always in flux and constant chang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4-15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6)</w:t>
        <w:tab/>
        <w:tab/>
        <w:t>Which of the following fails to capture the essence of family theory in 1950s North America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Immensely supportive of the nuclear fami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Willfully ignorant of family violence and the dissatisfaction of wome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Largely derived from the structural functionalist school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Happy-faced and supportive of the status quo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 xml:space="preserve">Idealizes television programs such as </w:t>
      </w:r>
      <w:r>
        <w:rPr>
          <w:i/>
        </w:rPr>
        <w:t>Father Knows Bes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7)</w:t>
        <w:tab/>
        <w:tab/>
        <w:t>One key aspect of Malinowski’s theories about families is tha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nuclear family specialized by gender is essential to socie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the extended family is the ideal family arrangement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close friendships should be considered famil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ndustrialization has been destructive to family relation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family is based upon economic inequali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8)</w:t>
        <w:tab/>
        <w:tab/>
        <w:t>What is the SNAF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“Standard North American” famil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Suburban North American Famil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Single and Newly Available Femal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Structural North American Functionalist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Symbolic North American Famil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6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49)</w:t>
        <w:tab/>
        <w:tab/>
        <w:t xml:space="preserve">According to Cheal, sociological theories of the family since the 1970s have been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heavily influenced b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globaliza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the Information Revolu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capitalism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feminism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post-modernism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7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0)</w:t>
        <w:tab/>
        <w:tab/>
        <w:t>Which of the following does feminist Sociology not recognize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recognition that families are in constant chang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n appreciation for the multiple ways to live in famil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 belief that the family is a private institution.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treatment of gay and lesbian families as legitimate families rather than as examples of devianc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The belief that families are power based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 C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Page Ref: 18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1)</w:t>
        <w:tab/>
        <w:tab/>
        <w:t>Which of the following is a key feminist insight into the family?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family is only an ideolog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The family is a meaningless social arrangement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 family is based on equali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family is a public institu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The family is a global institution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8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2)</w:t>
        <w:tab/>
        <w:tab/>
        <w:t>The recognition of shared meaning between family workers is key to which Sociological theory?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Structural functionalis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Symbolic interactionis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Marxist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Feminist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Post-modem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0-21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3)</w:t>
        <w:tab/>
        <w:tab/>
        <w:t>Which of the following theories does not readily allow for social change?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Symbolic Interaction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  Structural Functionalism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Feminist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 xml:space="preserve">Marxist theory 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Post Modern theor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19-20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4)</w:t>
        <w:tab/>
        <w:tab/>
        <w:t>Post-modem sociologists believe tha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families are in crisi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there are numerous ways for families to co-exist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families are natural creation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common-law relationships are healthier than marriage relationship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there is no such thing as a happy marriag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1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5)</w:t>
        <w:tab/>
        <w:tab/>
        <w:t>Convergence theory postulates that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families are being forced to chang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families are choosing to chang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families will continue to diff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families are being forced to change AND they are becoming the sam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Some family changes are more effective than other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6)</w:t>
        <w:tab/>
        <w:tab/>
        <w:t>Which of the following is not a flaw of Convergence theory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It assumes that all modern families freely choose their new form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It assumes that all modern families are similar to one another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It assumes that all modern families are different from traditional famil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It assumes that industrialization has only benefited famili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It assures the need for distinct gender roles.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Answer: E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Page Ref: 2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7)</w:t>
        <w:tab/>
        <w:tab/>
        <w:t xml:space="preserve">According to Goode (1984), societies that industrialize fail the needs of families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because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the industrial system treats workers as individuals, ignoring their family live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few employers offer childcare and other work—life programs that assist women in the workforc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the elderly are forced to work in order to surviv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A &amp; B abov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A &amp; C above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D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>Page Ref: 2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8)</w:t>
        <w:tab/>
        <w:tab/>
        <w:t>According to Goode (1984), industrialization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provides a workplace for the elderl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demands geographical mobility of the individual worker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ensures job security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offers programs for adults and children coping with crisis.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eases the burden of women who raise families and participate in the labour force.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B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2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59)</w:t>
        <w:tab/>
        <w:tab/>
        <w:t xml:space="preserve">Which of the following statements would feminist theory agree with in regards to </w:t>
      </w:r>
    </w:p>
    <w:p>
      <w:pPr>
        <w:pStyle w:val="Normal"/>
        <w:spacing w:lineRule="auto" w:line="240" w:before="0" w:after="0"/>
        <w:ind w:left="360" w:firstLine="360"/>
        <w:rPr/>
      </w:pPr>
      <w:r>
        <w:rPr/>
        <w:t>housework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Because women earn less in paid wages than men, this is linked to the reason why they do more work at hom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As more women enter the paid workforce, men will do more housework to compensate for women’s absenc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Women who work outside the home do less housework than men who work outside the hom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Due to the lower number of babies that women have in today’s society, the number of hours they spend doing housework will also declin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Men who do not work will do just as much housework as women who do not work outside of the hom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1</w:t>
      </w:r>
    </w:p>
    <w:p>
      <w:pPr>
        <w:pStyle w:val="Normal"/>
        <w:spacing w:lineRule="auto" w:line="240" w:before="0" w:after="0"/>
        <w:ind w:left="360" w:hanging="360"/>
        <w:rPr/>
      </w:pPr>
      <w:r>
        <w:rPr/>
      </w:r>
    </w:p>
    <w:p>
      <w:pPr>
        <w:pStyle w:val="Normal"/>
        <w:spacing w:lineRule="auto" w:line="240" w:before="0" w:after="0"/>
        <w:ind w:left="360" w:hanging="360"/>
        <w:rPr/>
      </w:pPr>
      <w:r>
        <w:rPr/>
        <w:t>60)</w:t>
        <w:tab/>
        <w:tab/>
        <w:t>Which of the following is one of the five principles of the life course theory?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)</w:t>
        <w:tab/>
        <w:t>Human development occurs throughout life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B)</w:t>
        <w:tab/>
        <w:t>Individuals have little or no control over the course of their live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C)</w:t>
        <w:tab/>
        <w:t>Life courses are dependent on economics, policies and social attitudes favouring familie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D)</w:t>
        <w:tab/>
        <w:t>The same events affect individuals and families in the same way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E)</w:t>
        <w:tab/>
        <w:t>Individuals construct their lives through social interactions with family members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Answer: A</w:t>
      </w:r>
    </w:p>
    <w:p>
      <w:pPr>
        <w:pStyle w:val="Normal"/>
        <w:spacing w:lineRule="auto" w:line="240" w:before="0" w:after="0"/>
        <w:ind w:left="720" w:hanging="360"/>
        <w:rPr/>
      </w:pPr>
      <w:r>
        <w:rPr/>
        <w:t>Page Ref: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rt Answer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Describe how Statistics Canada defines a Census Family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ee Pgs 4-5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Distinguish process-based definitions of family with structural-based definitions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ee Pgs.5-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dentify and briefly explain any three common elements of family life as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described in chapter one of your text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ee Pgs. 7-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ho have been primarily defined as kin-keepers in Canada and what effects does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his have on particular family relationships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See Pg. 9</w:t>
      </w:r>
    </w:p>
    <w:p>
      <w:pPr>
        <w:pStyle w:val="Normal"/>
        <w:numPr>
          <w:ilvl w:val="0"/>
          <w:numId w:val="2"/>
        </w:numPr>
        <w:rPr/>
      </w:pPr>
      <w:r>
        <w:rPr/>
        <w:t>When it comes to lineage amongst Canadians, how would you describe it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ee Pg. 9</w:t>
      </w:r>
    </w:p>
    <w:p>
      <w:pPr>
        <w:pStyle w:val="Normal"/>
        <w:numPr>
          <w:ilvl w:val="0"/>
          <w:numId w:val="2"/>
        </w:numPr>
        <w:rPr/>
      </w:pPr>
      <w:r>
        <w:rPr/>
        <w:t>Why would feminists be opposed to the term “bedroom communities”?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ee Pg.10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iefly describe three reasons why it is difficult for sociologists to forecast future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changes in the family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ee  Pgs. 11-1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iefly elaborate on Engel’s connection between food surplus and family  </w:t>
      </w:r>
    </w:p>
    <w:p>
      <w:pPr>
        <w:pStyle w:val="Normal"/>
        <w:ind w:left="720" w:hanging="0"/>
        <w:rPr/>
      </w:pPr>
      <w:r>
        <w:rPr/>
        <w:t>inheritance.</w:t>
      </w:r>
    </w:p>
    <w:p>
      <w:pPr>
        <w:pStyle w:val="Normal"/>
        <w:ind w:left="720" w:hanging="0"/>
        <w:rPr/>
      </w:pPr>
      <w:r>
        <w:rPr/>
        <w:t>See Pg. 12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iefly explain the connection between the separation of the public world of work  </w:t>
      </w:r>
    </w:p>
    <w:p>
      <w:pPr>
        <w:pStyle w:val="Normal"/>
        <w:rPr/>
      </w:pPr>
      <w:r>
        <w:rPr/>
        <w:t xml:space="preserve">            </w:t>
      </w:r>
      <w:r>
        <w:rPr/>
        <w:t>and the private world of home and distinctive sex roles as described by Durkheim.</w:t>
      </w:r>
    </w:p>
    <w:p>
      <w:pPr>
        <w:pStyle w:val="Normal"/>
        <w:rPr/>
      </w:pPr>
      <w:r>
        <w:rPr/>
        <w:t xml:space="preserve">            </w:t>
      </w:r>
      <w:r>
        <w:rPr/>
        <w:t>See Pg. 14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Briefly elaborate on what structural functionalists refer to as the “golden age “ of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the nuclear family.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 xml:space="preserve">See Pg 16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ng Answer Questions</w:t>
      </w:r>
    </w:p>
    <w:p>
      <w:pPr>
        <w:pStyle w:val="Normal"/>
        <w:numPr>
          <w:ilvl w:val="0"/>
          <w:numId w:val="1"/>
        </w:numPr>
        <w:rPr/>
      </w:pPr>
      <w:r>
        <w:rPr/>
        <w:t>Structural functionalists suggest marriage partners complement each other while feminists would argue they compete. Demonstrate both theoretical sides of this argument from the perspective of that theory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ee Pgs. 19 &amp; 21</w:t>
      </w:r>
    </w:p>
    <w:p>
      <w:pPr>
        <w:pStyle w:val="Normal"/>
        <w:numPr>
          <w:ilvl w:val="0"/>
          <w:numId w:val="1"/>
        </w:numPr>
        <w:rPr/>
      </w:pPr>
      <w:r>
        <w:rPr/>
        <w:t>Social change is very significant to both symbolic interactionists and post modernists. Elaborate on why this is the case for each from the perspective of that theory.</w:t>
      </w:r>
    </w:p>
    <w:p>
      <w:pPr>
        <w:pStyle w:val="Normal"/>
        <w:ind w:left="720" w:hanging="0"/>
        <w:rPr/>
      </w:pPr>
      <w:r>
        <w:rPr/>
        <w:t>See Pgs. 20-21</w:t>
      </w:r>
    </w:p>
    <w:p>
      <w:pPr>
        <w:pStyle w:val="Normal"/>
        <w:numPr>
          <w:ilvl w:val="0"/>
          <w:numId w:val="1"/>
        </w:numPr>
        <w:rPr/>
      </w:pPr>
      <w:r>
        <w:rPr/>
        <w:t>Elaborate on how Marx and Engels theorized the development of monogamous relationships between husbands and wives.</w:t>
      </w:r>
    </w:p>
    <w:p>
      <w:pPr>
        <w:pStyle w:val="Normal"/>
        <w:ind w:left="720" w:hanging="0"/>
        <w:rPr/>
      </w:pPr>
      <w:r>
        <w:rPr/>
        <w:t>See Pgs. 20-21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9</w:t>
    </w:r>
    <w:r>
      <w:rPr>
        <w:rStyle w:val="PageNumber"/>
        <w:sz w:val="20"/>
      </w:rPr>
      <w:fldChar w:fldCharType="end"/>
    </w:r>
  </w:p>
  <w:p>
    <w:pPr>
      <w:pStyle w:val="Footer"/>
      <w:spacing w:lineRule="auto" w:line="240" w:before="0" w:after="0"/>
      <w:jc w:val="center"/>
      <w:rPr>
        <w:sz w:val="20"/>
      </w:rPr>
    </w:pPr>
    <w:r>
      <w:rPr>
        <w:sz w:val="20"/>
      </w:rPr>
      <w:t>Copyright © 2011 Pearson Canada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240" w:after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2:24:00Z</dcterms:created>
  <dc:creator> raymond foui</dc:creator>
  <dc:description/>
  <cp:keywords/>
  <dc:language>en-US</dc:language>
  <cp:lastModifiedBy>PearsonUser</cp:lastModifiedBy>
  <dcterms:modified xsi:type="dcterms:W3CDTF">2010-04-30T19:13:00Z</dcterms:modified>
  <cp:revision>9</cp:revision>
  <dc:subject/>
  <dc:title>Chapter 1—Families and Family-Like Relationships:</dc:title>
</cp:coreProperties>
</file>