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403315121"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387579040"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824168857"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