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nceptual Physics, 11e (Hewitt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About Science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 Questions About Scien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Science is a body of knowledge tha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scribes order in natu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s an ongoing activity of huma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ndenses knowledge into testable law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 choices are correc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 choices are correc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Introduction to Physic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Eratosthenes learned about the position of the sun on June 22 b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nsulting library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etting up a stick at Syen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etting up a stick at Alexandri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etting up sticks at both Syene and Alexandri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 choices are correc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Introduction to Physic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The easiest way for you to measure the distance between the Earth and the moon is to place in your line of sight to the moon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agnifying gla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i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elescop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eter stic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Introduction to Physic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The safest way for you to view the sun is wit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telescop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inocula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inhole imag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lored sunglas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Introduction to Physics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The scientific method is most effective 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aking hypothe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aining, organizing, and applying new knowled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iscovering new th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aking theor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performing experim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About Scien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In science, an educated guess is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ypothesi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o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of the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About Scien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In science, fac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re absolu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ay chan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ean very litt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re more important than theor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About Scien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The synthesis of a large collection of information that contains well-tested and verified hypotheses about certain aspects of the world is known as a scientif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ac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ypothesi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aw or princip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o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About Scien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In science, a theory 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 educated gu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ess than a fac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synthesis of a large body of well-tested knowled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unchangeab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About Scien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When a scientist is dishonest and reports false information, he or sh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ike in so many other professions, will be excused by the scientific commun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ets no second chance in the scientific commun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About Scien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Which of the following is a scientific statemen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moon is made of green chee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re are things we will never know abou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atter is filled with undetectable particl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re are parts of the universe that will never be found by ma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About Scien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A scientific hypothesis may turn out to be right or it may turn out to be wrong. If it is a valid hypothesis, there must be a test for proving i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igh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ro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About Scien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The statement, "There are regions beneath the Earth's crust that will always be beyond the reach of scientific investigation," is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ac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pecul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ypothesi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cientific stat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heo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About Scien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Science, art, and religion do not contradict one another becau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ll three have different domai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f you choose the right one, you can forget the other two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f you choose religion and art, you can forget about scien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f you choose science, you can forget about religion and ar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About Scien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A truly educated person is knowledgeable abou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cien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ar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lig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About Scien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Science and technology a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ally one and the sa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sponsible for all the good in the worl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sponsible for all the bad in the worl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undamentally different from each oth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About Scien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Of the sciences known as physics, chemistry, and biology, the most basic 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hysic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hemist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iolog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in particular, as each may be considered fundamenta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About Scien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Which of the following involves passion, talent, and intelligenc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r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iteratu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us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cien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ll of the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About Science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4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18"/>
        <w:szCs w:val="18"/>
      </w:rPr>
    </w:pPr>
    <w:r>
      <w:rPr>
        <w:rFonts w:cs="Times New Roman" w:ascii="Times New Roman" w:hAnsi="Times New Roman"/>
        <w:color w:val="000000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6:59:00Z</dcterms:created>
  <dc:creator/>
  <dc:description/>
  <cp:keywords/>
  <dc:language>en-US</dc:language>
  <cp:lastModifiedBy/>
  <dcterms:modified xsi:type="dcterms:W3CDTF">2013-01-27T06:59:00Z</dcterms:modified>
  <cp:revision>1</cp:revision>
  <dc:subject/>
  <dc:title/>
</cp:coreProperties>
</file>