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_?" w:ascii="Times New Roman;??¡§_?" w:hAnsi="Times New Roman;??¡§_?"/>
          <w:b/>
          <w:bCs/>
          <w:i/>
          <w:iCs/>
          <w:sz w:val="24"/>
          <w:szCs w:val="24"/>
        </w:rPr>
        <w:t>Economics Today: The Macro View, 5Ce</w:t>
      </w:r>
      <w:r>
        <w:rPr>
          <w:rFonts w:cs="Times New Roman;??¡§_?" w:ascii="Times New Roman;??¡§_?" w:hAnsi="Times New Roman;??¡§_?"/>
          <w:b/>
          <w:bCs/>
          <w:sz w:val="24"/>
          <w:szCs w:val="24"/>
        </w:rPr>
        <w:t xml:space="preserve"> (Miller)</w:t>
      </w:r>
    </w:p>
    <w:p>
      <w:pPr>
        <w:pStyle w:val="NormalText"/>
        <w:rPr>
          <w:rFonts w:ascii="Times New Roman;??¡§_?" w:hAnsi="Times New Roman;??¡§_?" w:cs="Times New Roman;??¡§_?"/>
          <w:b/>
          <w:b/>
          <w:bCs/>
          <w:sz w:val="24"/>
          <w:szCs w:val="24"/>
        </w:rPr>
      </w:pPr>
      <w:r>
        <w:rPr>
          <w:rFonts w:cs="Times New Roman;??¡§_?" w:ascii="Times New Roman;??¡§_?" w:hAnsi="Times New Roman;??¡§_?"/>
          <w:b/>
          <w:bCs/>
          <w:sz w:val="24"/>
          <w:szCs w:val="24"/>
        </w:rPr>
        <w:t>Chapter 1   The Nature of Economics</w:t>
      </w:r>
    </w:p>
    <w:p>
      <w:pPr>
        <w:pStyle w:val="NormalText"/>
        <w:rPr>
          <w:rFonts w:ascii="Times New Roman;??¡§_?" w:hAnsi="Times New Roman;??¡§_?" w:cs="Times New Roman;??¡§_?"/>
          <w:b/>
          <w:b/>
          <w:bCs/>
          <w:sz w:val="24"/>
          <w:szCs w:val="24"/>
        </w:rPr>
      </w:pPr>
      <w:r>
        <w:rPr>
          <w:rFonts w:cs="Times New Roman;??¡§_?" w:ascii="Times New Roman;??¡§_?" w:hAnsi="Times New Roman;??¡§_?"/>
          <w:b/>
          <w:bCs/>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 Scarcity implies tha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eople should limit their wa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firms must become more efficient when producing goo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people must make cho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non-renewable resources should never be used.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2) Scarcity exists because human wants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are greater than can all be satisfied with the resources available. </w:t>
      </w:r>
    </w:p>
    <w:p>
      <w:pPr>
        <w:pStyle w:val="NormalText"/>
        <w:rPr/>
      </w:pPr>
      <w:r>
        <w:rPr>
          <w:rFonts w:cs="Times New Roman;??¡§_?" w:ascii="Times New Roman;??¡§_?" w:hAnsi="Times New Roman;??¡§_?"/>
          <w:sz w:val="24"/>
          <w:szCs w:val="24"/>
        </w:rPr>
        <w:t>Diff: 2     Type: SA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3) The most basic concept in economics 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wealt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com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scarci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spending.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4) Scarcity means</w:t>
      </w:r>
    </w:p>
    <w:p>
      <w:pPr>
        <w:pStyle w:val="NormalText"/>
        <w:rPr>
          <w:rFonts w:ascii="Times New Roman;??¡§_?" w:hAnsi="Times New Roman;??¡§_?" w:cs="Times New Roman;??¡§_?"/>
          <w:sz w:val="24"/>
          <w:szCs w:val="24"/>
        </w:rPr>
      </w:pPr>
      <w:r>
        <w:rPr>
          <w:rFonts w:cs="Times New Roman;??¡§_?" w:ascii="Times New Roman;??¡§_?" w:hAnsi="Times New Roman;??¡§_?"/>
          <w:sz w:val="24"/>
          <w:szCs w:val="24"/>
        </w:rPr>
        <w:t>A) not being able to satisfy all of everyone's needs.</w:t>
      </w:r>
    </w:p>
    <w:p>
      <w:pPr>
        <w:pStyle w:val="NormalText"/>
        <w:rPr>
          <w:rFonts w:ascii="Times New Roman;??¡§_?" w:hAnsi="Times New Roman;??¡§_?" w:cs="Times New Roman;??¡§_?"/>
          <w:sz w:val="24"/>
          <w:szCs w:val="24"/>
        </w:rPr>
      </w:pPr>
      <w:r>
        <w:rPr>
          <w:rFonts w:cs="Times New Roman;??¡§_?" w:ascii="Times New Roman;??¡§_?" w:hAnsi="Times New Roman;??¡§_?"/>
          <w:sz w:val="24"/>
          <w:szCs w:val="24"/>
        </w:rPr>
        <w:t>B) not being able to satisfy all of everyone's wants.</w:t>
      </w:r>
    </w:p>
    <w:p>
      <w:pPr>
        <w:pStyle w:val="NormalText"/>
        <w:rPr>
          <w:rFonts w:ascii="Times New Roman;??¡§_?" w:hAnsi="Times New Roman;??¡§_?" w:cs="Times New Roman;??¡§_?"/>
          <w:sz w:val="24"/>
          <w:szCs w:val="24"/>
        </w:rPr>
      </w:pPr>
      <w:r>
        <w:rPr>
          <w:rFonts w:cs="Times New Roman;??¡§_?" w:ascii="Times New Roman;??¡§_?" w:hAnsi="Times New Roman;??¡§_?"/>
          <w:sz w:val="24"/>
          <w:szCs w:val="24"/>
        </w:rPr>
        <w:t>C) having too little of a product to serve all customers who wish to buy it.</w:t>
      </w:r>
    </w:p>
    <w:p>
      <w:pPr>
        <w:pStyle w:val="NormalText"/>
        <w:rPr>
          <w:rFonts w:ascii="Times New Roman;??¡§_?" w:hAnsi="Times New Roman;??¡§_?" w:cs="Times New Roman;??¡§_?"/>
          <w:sz w:val="24"/>
          <w:szCs w:val="24"/>
        </w:rPr>
      </w:pPr>
      <w:r>
        <w:rPr>
          <w:rFonts w:cs="Times New Roman;??¡§_?" w:ascii="Times New Roman;??¡§_?" w:hAnsi="Times New Roman;??¡§_?"/>
          <w:sz w:val="24"/>
          <w:szCs w:val="24"/>
        </w:rPr>
        <w:t>D) the same thing as shortage.</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 Which of the following statements about scarcity is TRU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Scarcity is no longer a problem for industrialized countri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Scarcity is a problem only in countries that do not use markets to organize economic activi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Scarcity exists in all societi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Scarcity is a problem only in countries that use markets to organize economic activity.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 Scarcity implies that people mus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be selfis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make cho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be unhapp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not be selfish.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7) In economic analysis, resources are ________ while people's wants are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unlimited, unlimit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limited, limit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limited, greater than can all be satisfi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unlimited, limited.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8) Economists sometimes say that wants are "unlimited" because</w:t>
      </w:r>
    </w:p>
    <w:p>
      <w:pPr>
        <w:pStyle w:val="NormalText"/>
        <w:rPr>
          <w:rFonts w:ascii="Times New Roman;??¡§_?" w:hAnsi="Times New Roman;??¡§_?" w:cs="Times New Roman;??¡§_?"/>
          <w:sz w:val="24"/>
          <w:szCs w:val="24"/>
        </w:rPr>
      </w:pPr>
      <w:r>
        <w:rPr>
          <w:rFonts w:cs="Times New Roman;??¡§_?" w:ascii="Times New Roman;??¡§_?" w:hAnsi="Times New Roman;??¡§_?"/>
          <w:sz w:val="24"/>
          <w:szCs w:val="24"/>
        </w:rPr>
        <w:t>A) even if everyone could have all of the goods and services they wanted, they would not have enough time to enjoy them all.</w:t>
      </w:r>
    </w:p>
    <w:p>
      <w:pPr>
        <w:pStyle w:val="NormalText"/>
        <w:rPr>
          <w:rFonts w:ascii="Times New Roman;??¡§_?" w:hAnsi="Times New Roman;??¡§_?" w:cs="Times New Roman;??¡§_?"/>
          <w:sz w:val="24"/>
          <w:szCs w:val="24"/>
        </w:rPr>
      </w:pPr>
      <w:r>
        <w:rPr>
          <w:rFonts w:cs="Times New Roman;??¡§_?" w:ascii="Times New Roman;??¡§_?" w:hAnsi="Times New Roman;??¡§_?"/>
          <w:sz w:val="24"/>
          <w:szCs w:val="24"/>
        </w:rPr>
        <w:t>B) studies have shown that they are unlimited.</w:t>
      </w:r>
    </w:p>
    <w:p>
      <w:pPr>
        <w:pStyle w:val="NormalText"/>
        <w:rPr>
          <w:rFonts w:ascii="Times New Roman;??¡§_?" w:hAnsi="Times New Roman;??¡§_?" w:cs="Times New Roman;??¡§_?"/>
          <w:sz w:val="24"/>
          <w:szCs w:val="24"/>
        </w:rPr>
      </w:pPr>
      <w:r>
        <w:rPr>
          <w:rFonts w:cs="Times New Roman;??¡§_?" w:ascii="Times New Roman;??¡§_?" w:hAnsi="Times New Roman;??¡§_?"/>
          <w:sz w:val="24"/>
          <w:szCs w:val="24"/>
        </w:rPr>
        <w:t>C) no one ever has all they want of anything.</w:t>
      </w:r>
    </w:p>
    <w:p>
      <w:pPr>
        <w:pStyle w:val="NormalText"/>
        <w:rPr>
          <w:rFonts w:ascii="Times New Roman;??¡§_?" w:hAnsi="Times New Roman;??¡§_?" w:cs="Times New Roman;??¡§_?"/>
          <w:sz w:val="24"/>
          <w:szCs w:val="24"/>
        </w:rPr>
      </w:pPr>
      <w:r>
        <w:rPr>
          <w:rFonts w:cs="Times New Roman;??¡§_?" w:ascii="Times New Roman;??¡§_?" w:hAnsi="Times New Roman;??¡§_?"/>
          <w:sz w:val="24"/>
          <w:szCs w:val="24"/>
        </w:rPr>
        <w:t>D) there are always going to be some people richer than others.</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3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9) Economists do NOT refer to individual resources (such as oil) as scarce because ________.</w:t>
      </w:r>
    </w:p>
    <w:p>
      <w:pPr>
        <w:pStyle w:val="NormalText"/>
        <w:rPr>
          <w:rFonts w:ascii="Times New Roman;??¡§_?" w:hAnsi="Times New Roman;??¡§_?" w:cs="Times New Roman;??¡§_?"/>
          <w:sz w:val="24"/>
          <w:szCs w:val="24"/>
        </w:rPr>
      </w:pPr>
      <w:r>
        <w:rPr>
          <w:rFonts w:cs="Times New Roman;??¡§_?" w:ascii="Times New Roman;??¡§_?" w:hAnsi="Times New Roman;??¡§_?"/>
          <w:sz w:val="24"/>
          <w:szCs w:val="24"/>
        </w:rPr>
        <w:t>Answer:  scarcity refers to the inability to satisfy all wants , not to limits on the amount of any one resource.</w:t>
      </w:r>
    </w:p>
    <w:p>
      <w:pPr>
        <w:pStyle w:val="NormalText"/>
        <w:rPr/>
      </w:pPr>
      <w:r>
        <w:rPr>
          <w:rFonts w:cs="Times New Roman;??¡§_?" w:ascii="Times New Roman;??¡§_?" w:hAnsi="Times New Roman;??¡§_?"/>
          <w:sz w:val="24"/>
          <w:szCs w:val="24"/>
        </w:rPr>
        <w:t>Diff: 3     Type: SA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 Imagine (assume) you have just met someone who truly means it when they say they "have everything they could want."  As a result, </w:t>
      </w:r>
    </w:p>
    <w:p>
      <w:pPr>
        <w:pStyle w:val="NormalText"/>
        <w:rPr>
          <w:rFonts w:ascii="Times New Roman;??¡§_?" w:hAnsi="Times New Roman;??¡§_?" w:cs="Times New Roman;??¡§_?"/>
          <w:sz w:val="24"/>
          <w:szCs w:val="24"/>
        </w:rPr>
      </w:pPr>
      <w:r>
        <w:rPr>
          <w:rFonts w:cs="Times New Roman;??¡§_?" w:ascii="Times New Roman;??¡§_?" w:hAnsi="Times New Roman;??¡§_?"/>
          <w:sz w:val="24"/>
          <w:szCs w:val="24"/>
        </w:rPr>
        <w:t>A) scarcity would not be a problem.</w:t>
      </w:r>
    </w:p>
    <w:p>
      <w:pPr>
        <w:pStyle w:val="NormalText"/>
        <w:rPr>
          <w:rFonts w:ascii="Times New Roman;??¡§_?" w:hAnsi="Times New Roman;??¡§_?" w:cs="Times New Roman;??¡§_?"/>
          <w:sz w:val="24"/>
          <w:szCs w:val="24"/>
        </w:rPr>
      </w:pPr>
      <w:r>
        <w:rPr>
          <w:rFonts w:cs="Times New Roman;??¡§_?" w:ascii="Times New Roman;??¡§_?" w:hAnsi="Times New Roman;??¡§_?"/>
          <w:sz w:val="24"/>
          <w:szCs w:val="24"/>
        </w:rPr>
        <w:t>B) scarcity would still be a problem unless every person in the world felt that way.</w:t>
      </w:r>
    </w:p>
    <w:p>
      <w:pPr>
        <w:pStyle w:val="NormalText"/>
        <w:rPr>
          <w:rFonts w:ascii="Times New Roman;??¡§_?" w:hAnsi="Times New Roman;??¡§_?" w:cs="Times New Roman;??¡§_?"/>
          <w:sz w:val="24"/>
          <w:szCs w:val="24"/>
        </w:rPr>
      </w:pPr>
      <w:r>
        <w:rPr>
          <w:rFonts w:cs="Times New Roman;??¡§_?" w:ascii="Times New Roman;??¡§_?" w:hAnsi="Times New Roman;??¡§_?"/>
          <w:sz w:val="24"/>
          <w:szCs w:val="24"/>
        </w:rPr>
        <w:t>C) that person would not be rational.</w:t>
      </w:r>
    </w:p>
    <w:p>
      <w:pPr>
        <w:pStyle w:val="NormalText"/>
        <w:rPr>
          <w:rFonts w:ascii="Times New Roman;??¡§_?" w:hAnsi="Times New Roman;??¡§_?" w:cs="Times New Roman;??¡§_?"/>
          <w:sz w:val="24"/>
          <w:szCs w:val="24"/>
        </w:rPr>
      </w:pPr>
      <w:r>
        <w:rPr>
          <w:rFonts w:cs="Times New Roman;??¡§_?" w:ascii="Times New Roman;??¡§_?" w:hAnsi="Times New Roman;??¡§_?"/>
          <w:sz w:val="24"/>
          <w:szCs w:val="24"/>
        </w:rPr>
        <w:t>D) that person's behaviour would not be self-interested.</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3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 In producing goods and services, trade-offs exist between different items becau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human wants and needs are limited at a particular point in tim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buyers and sellers often must negotiate pr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not all production is effici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society has only a limited amount of productive resources.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2) Economists speak of using resources to satisfy wants, not needs.  They do so because</w:t>
      </w:r>
    </w:p>
    <w:p>
      <w:pPr>
        <w:pStyle w:val="NormalText"/>
        <w:rPr>
          <w:rFonts w:ascii="Times New Roman;??¡§_?" w:hAnsi="Times New Roman;??¡§_?" w:cs="Times New Roman;??¡§_?"/>
          <w:sz w:val="24"/>
          <w:szCs w:val="24"/>
        </w:rPr>
      </w:pPr>
      <w:r>
        <w:rPr>
          <w:rFonts w:cs="Times New Roman;??¡§_?" w:ascii="Times New Roman;??¡§_?" w:hAnsi="Times New Roman;??¡§_?"/>
          <w:sz w:val="24"/>
          <w:szCs w:val="24"/>
        </w:rPr>
        <w:t>A) needs are most usefully viewed as wants an individual would give up large amounts of other desirable things to satisfy.</w:t>
      </w:r>
    </w:p>
    <w:p>
      <w:pPr>
        <w:pStyle w:val="NormalText"/>
        <w:rPr>
          <w:rFonts w:ascii="Times New Roman;??¡§_?" w:hAnsi="Times New Roman;??¡§_?" w:cs="Times New Roman;??¡§_?"/>
          <w:sz w:val="24"/>
          <w:szCs w:val="24"/>
        </w:rPr>
      </w:pPr>
      <w:r>
        <w:rPr>
          <w:rFonts w:cs="Times New Roman;??¡§_?" w:ascii="Times New Roman;??¡§_?" w:hAnsi="Times New Roman;??¡§_?"/>
          <w:sz w:val="24"/>
          <w:szCs w:val="24"/>
        </w:rPr>
        <w:t>B) only biologists and psychologists are qualified to talk about human needs.</w:t>
      </w:r>
    </w:p>
    <w:p>
      <w:pPr>
        <w:pStyle w:val="NormalText"/>
        <w:rPr>
          <w:rFonts w:ascii="Times New Roman;??¡§_?" w:hAnsi="Times New Roman;??¡§_?" w:cs="Times New Roman;??¡§_?"/>
          <w:sz w:val="24"/>
          <w:szCs w:val="24"/>
        </w:rPr>
      </w:pPr>
      <w:r>
        <w:rPr>
          <w:rFonts w:cs="Times New Roman;??¡§_?" w:ascii="Times New Roman;??¡§_?" w:hAnsi="Times New Roman;??¡§_?"/>
          <w:sz w:val="24"/>
          <w:szCs w:val="24"/>
        </w:rPr>
        <w:t>C) there are not enough resources to satisfy all wants of everyone in the world but there are enough to satisfy their needs.</w:t>
      </w:r>
    </w:p>
    <w:p>
      <w:pPr>
        <w:pStyle w:val="NormalText"/>
        <w:rPr>
          <w:rFonts w:ascii="Times New Roman;??¡§_?" w:hAnsi="Times New Roman;??¡§_?" w:cs="Times New Roman;??¡§_?"/>
          <w:sz w:val="24"/>
          <w:szCs w:val="24"/>
        </w:rPr>
      </w:pPr>
      <w:r>
        <w:rPr>
          <w:rFonts w:cs="Times New Roman;??¡§_?" w:ascii="Times New Roman;??¡§_?" w:hAnsi="Times New Roman;??¡§_?"/>
          <w:sz w:val="24"/>
          <w:szCs w:val="24"/>
        </w:rPr>
        <w:t>D) people never make choices between their different needs.</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3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3) In economics, the things that people would consume if they had unlimited income, or if goods and services were available to them for free, are known a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nee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wa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preferen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output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3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4) In economic language, "wa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is another term for nee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refer to services while needs refer to goo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s the term used by economists instead of needs because needs are not objectively definabl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re used by economists and refer to the same thing as needs when used by psychologist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5) "Wants" ar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nother term for nee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ll the things people would consume if they had unlimited incom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things people consume with their current  incom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ll the things people really need in order to live comfortably.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3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6) Services can be thought of a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free goo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tangible goo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unvalued goo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unwanted good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7) Production refers to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hysically producing material goods onl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y activity carried on by a firm, whether a corporation, partnership, or sole proprietorship.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ny activity that results in the conversion of resources into goods and services that can be consum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ny activity that causes the material conversion of an object.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8) In economic language, when a resource is used to produce output it is referred to as a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factor of production. </w:t>
      </w:r>
    </w:p>
    <w:p>
      <w:pPr>
        <w:pStyle w:val="NormalText"/>
        <w:rPr/>
      </w:pPr>
      <w:r>
        <w:rPr>
          <w:rFonts w:cs="Times New Roman;??¡§_?" w:ascii="Times New Roman;??¡§_?" w:hAnsi="Times New Roman;??¡§_?"/>
          <w:sz w:val="24"/>
          <w:szCs w:val="24"/>
        </w:rPr>
        <w:t>Diff: 1     Type: SA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9) Resources are also known a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mineral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factori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factors of produc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money.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20) A person goes to college to become an engineer.  This action is an example of a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investment in physical capit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vestment in human capit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ncrease in entrepreneurship.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ncrease in labour.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21) Human resources that organize, manage, and assemble the other factors of production are called  ________.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entrepreneurship. </w:t>
      </w:r>
    </w:p>
    <w:p>
      <w:pPr>
        <w:pStyle w:val="NormalText"/>
        <w:rPr/>
      </w:pPr>
      <w:r>
        <w:rPr>
          <w:rFonts w:cs="Times New Roman;??¡§_?" w:ascii="Times New Roman;??¡§_?" w:hAnsi="Times New Roman;??¡§_?"/>
          <w:sz w:val="24"/>
          <w:szCs w:val="24"/>
        </w:rPr>
        <w:t>Diff: 1     Type: SA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22) In economic terminology, the accumulated experience, training and education of workers that increases their productivity is referred to a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labour.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human capit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physical capit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entrepreneurship.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23) Which of the following is a factor of production?</w:t>
      </w:r>
    </w:p>
    <w:p>
      <w:pPr>
        <w:pStyle w:val="NormalText"/>
        <w:rPr>
          <w:rFonts w:ascii="Times New Roman;??¡§_?" w:hAnsi="Times New Roman;??¡§_?" w:cs="Times New Roman;??¡§_?"/>
          <w:sz w:val="24"/>
          <w:szCs w:val="24"/>
        </w:rPr>
      </w:pPr>
      <w:r>
        <w:rPr>
          <w:rFonts w:cs="Times New Roman;??¡§_?" w:ascii="Times New Roman;??¡§_?" w:hAnsi="Times New Roman;??¡§_?"/>
          <w:sz w:val="24"/>
          <w:szCs w:val="24"/>
        </w:rPr>
        <w:t>A) Money</w:t>
      </w:r>
    </w:p>
    <w:p>
      <w:pPr>
        <w:pStyle w:val="NormalText"/>
        <w:rPr>
          <w:rFonts w:ascii="Times New Roman;??¡§_?" w:hAnsi="Times New Roman;??¡§_?" w:cs="Times New Roman;??¡§_?"/>
          <w:sz w:val="24"/>
          <w:szCs w:val="24"/>
        </w:rPr>
      </w:pPr>
      <w:r>
        <w:rPr>
          <w:rFonts w:cs="Times New Roman;??¡§_?" w:ascii="Times New Roman;??¡§_?" w:hAnsi="Times New Roman;??¡§_?"/>
          <w:sz w:val="24"/>
          <w:szCs w:val="24"/>
        </w:rPr>
        <w:t>B) Human capital</w:t>
      </w:r>
    </w:p>
    <w:p>
      <w:pPr>
        <w:pStyle w:val="NormalText"/>
        <w:rPr>
          <w:rFonts w:ascii="Times New Roman;??¡§_?" w:hAnsi="Times New Roman;??¡§_?" w:cs="Times New Roman;??¡§_?"/>
          <w:sz w:val="24"/>
          <w:szCs w:val="24"/>
        </w:rPr>
      </w:pPr>
      <w:r>
        <w:rPr>
          <w:rFonts w:cs="Times New Roman;??¡§_?" w:ascii="Times New Roman;??¡§_?" w:hAnsi="Times New Roman;??¡§_?"/>
          <w:sz w:val="24"/>
          <w:szCs w:val="24"/>
        </w:rPr>
        <w:t>C) Stocks</w:t>
      </w:r>
    </w:p>
    <w:p>
      <w:pPr>
        <w:pStyle w:val="NormalText"/>
        <w:rPr>
          <w:rFonts w:ascii="Times New Roman;??¡§_?" w:hAnsi="Times New Roman;??¡§_?" w:cs="Times New Roman;??¡§_?"/>
          <w:sz w:val="24"/>
          <w:szCs w:val="24"/>
        </w:rPr>
      </w:pPr>
      <w:r>
        <w:rPr>
          <w:rFonts w:cs="Times New Roman;??¡§_?" w:ascii="Times New Roman;??¡§_?" w:hAnsi="Times New Roman;??¡§_?"/>
          <w:sz w:val="24"/>
          <w:szCs w:val="24"/>
        </w:rPr>
        <w:t>D) Bonds</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24) Physical capital includes</w:t>
      </w:r>
    </w:p>
    <w:p>
      <w:pPr>
        <w:pStyle w:val="NormalText"/>
        <w:rPr>
          <w:rFonts w:ascii="Times New Roman;??¡§_?" w:hAnsi="Times New Roman;??¡§_?" w:cs="Times New Roman;??¡§_?"/>
          <w:sz w:val="24"/>
          <w:szCs w:val="24"/>
        </w:rPr>
      </w:pPr>
      <w:r>
        <w:rPr>
          <w:rFonts w:cs="Times New Roman;??¡§_?" w:ascii="Times New Roman;??¡§_?" w:hAnsi="Times New Roman;??¡§_?"/>
          <w:sz w:val="24"/>
          <w:szCs w:val="24"/>
        </w:rPr>
        <w:t>A) training programs for workers.</w:t>
      </w:r>
    </w:p>
    <w:p>
      <w:pPr>
        <w:pStyle w:val="NormalText"/>
        <w:rPr>
          <w:rFonts w:ascii="Times New Roman;??¡§_?" w:hAnsi="Times New Roman;??¡§_?" w:cs="Times New Roman;??¡§_?"/>
          <w:sz w:val="24"/>
          <w:szCs w:val="24"/>
        </w:rPr>
      </w:pPr>
      <w:r>
        <w:rPr>
          <w:rFonts w:cs="Times New Roman;??¡§_?" w:ascii="Times New Roman;??¡§_?" w:hAnsi="Times New Roman;??¡§_?"/>
          <w:sz w:val="24"/>
          <w:szCs w:val="24"/>
        </w:rPr>
        <w:t>B) improvements to natural resources.</w:t>
      </w:r>
    </w:p>
    <w:p>
      <w:pPr>
        <w:pStyle w:val="NormalText"/>
        <w:rPr>
          <w:rFonts w:ascii="Times New Roman;??¡§_?" w:hAnsi="Times New Roman;??¡§_?" w:cs="Times New Roman;??¡§_?"/>
          <w:sz w:val="24"/>
          <w:szCs w:val="24"/>
        </w:rPr>
      </w:pPr>
      <w:r>
        <w:rPr>
          <w:rFonts w:cs="Times New Roman;??¡§_?" w:ascii="Times New Roman;??¡§_?" w:hAnsi="Times New Roman;??¡§_?"/>
          <w:sz w:val="24"/>
          <w:szCs w:val="24"/>
        </w:rPr>
        <w:t>C) money.</w:t>
      </w:r>
    </w:p>
    <w:p>
      <w:pPr>
        <w:pStyle w:val="NormalText"/>
        <w:rPr>
          <w:rFonts w:ascii="Times New Roman;??¡§_?" w:hAnsi="Times New Roman;??¡§_?" w:cs="Times New Roman;??¡§_?"/>
          <w:sz w:val="24"/>
          <w:szCs w:val="24"/>
        </w:rPr>
      </w:pPr>
      <w:r>
        <w:rPr>
          <w:rFonts w:cs="Times New Roman;??¡§_?" w:ascii="Times New Roman;??¡§_?" w:hAnsi="Times New Roman;??¡§_?"/>
          <w:sz w:val="24"/>
          <w:szCs w:val="24"/>
        </w:rPr>
        <w:t>D) natural resources.</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25) When an economist refers to land as a factor of production, land includes</w:t>
      </w:r>
    </w:p>
    <w:p>
      <w:pPr>
        <w:pStyle w:val="NormalText"/>
        <w:rPr>
          <w:rFonts w:ascii="Times New Roman;??¡§_?" w:hAnsi="Times New Roman;??¡§_?" w:cs="Times New Roman;??¡§_?"/>
          <w:sz w:val="24"/>
          <w:szCs w:val="24"/>
        </w:rPr>
      </w:pPr>
      <w:r>
        <w:rPr>
          <w:rFonts w:cs="Times New Roman;??¡§_?" w:ascii="Times New Roman;??¡§_?" w:hAnsi="Times New Roman;??¡§_?"/>
          <w:sz w:val="24"/>
          <w:szCs w:val="24"/>
        </w:rPr>
        <w:t>A) all natural resources.</w:t>
      </w:r>
    </w:p>
    <w:p>
      <w:pPr>
        <w:pStyle w:val="NormalText"/>
        <w:rPr>
          <w:rFonts w:ascii="Times New Roman;??¡§_?" w:hAnsi="Times New Roman;??¡§_?" w:cs="Times New Roman;??¡§_?"/>
          <w:sz w:val="24"/>
          <w:szCs w:val="24"/>
        </w:rPr>
      </w:pPr>
      <w:r>
        <w:rPr>
          <w:rFonts w:cs="Times New Roman;??¡§_?" w:ascii="Times New Roman;??¡§_?" w:hAnsi="Times New Roman;??¡§_?"/>
          <w:sz w:val="24"/>
          <w:szCs w:val="24"/>
        </w:rPr>
        <w:t>B) only land that has been cleared for farming.</w:t>
      </w:r>
    </w:p>
    <w:p>
      <w:pPr>
        <w:pStyle w:val="NormalText"/>
        <w:rPr>
          <w:rFonts w:ascii="Times New Roman;??¡§_?" w:hAnsi="Times New Roman;??¡§_?" w:cs="Times New Roman;??¡§_?"/>
          <w:sz w:val="24"/>
          <w:szCs w:val="24"/>
        </w:rPr>
      </w:pPr>
      <w:r>
        <w:rPr>
          <w:rFonts w:cs="Times New Roman;??¡§_?" w:ascii="Times New Roman;??¡§_?" w:hAnsi="Times New Roman;??¡§_?"/>
          <w:sz w:val="24"/>
          <w:szCs w:val="24"/>
        </w:rPr>
        <w:t>C) only land that has buildings on it.</w:t>
      </w:r>
    </w:p>
    <w:p>
      <w:pPr>
        <w:pStyle w:val="NormalText"/>
        <w:rPr>
          <w:rFonts w:ascii="Times New Roman;??¡§_?" w:hAnsi="Times New Roman;??¡§_?" w:cs="Times New Roman;??¡§_?"/>
          <w:sz w:val="24"/>
          <w:szCs w:val="24"/>
        </w:rPr>
      </w:pPr>
      <w:r>
        <w:rPr>
          <w:rFonts w:cs="Times New Roman;??¡§_?" w:ascii="Times New Roman;??¡§_?" w:hAnsi="Times New Roman;??¡§_?"/>
          <w:sz w:val="24"/>
          <w:szCs w:val="24"/>
        </w:rPr>
        <w:t>D) only land that has valuable timber on it.</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26) The income that is earned when land is used to produce goods and services is ________.</w:t>
      </w:r>
    </w:p>
    <w:p>
      <w:pPr>
        <w:pStyle w:val="NormalText"/>
        <w:rPr>
          <w:rFonts w:ascii="Times New Roman;??¡§_?" w:hAnsi="Times New Roman;??¡§_?" w:cs="Times New Roman;??¡§_?"/>
          <w:sz w:val="24"/>
          <w:szCs w:val="24"/>
        </w:rPr>
      </w:pPr>
      <w:r>
        <w:rPr>
          <w:rFonts w:cs="Times New Roman;??¡§_?" w:ascii="Times New Roman;??¡§_?" w:hAnsi="Times New Roman;??¡§_?"/>
          <w:sz w:val="24"/>
          <w:szCs w:val="24"/>
        </w:rPr>
        <w:t>Answer:  rent</w:t>
      </w:r>
    </w:p>
    <w:p>
      <w:pPr>
        <w:pStyle w:val="NormalText"/>
        <w:rPr/>
      </w:pPr>
      <w:r>
        <w:rPr>
          <w:rFonts w:cs="Times New Roman;??¡§_?" w:ascii="Times New Roman;??¡§_?" w:hAnsi="Times New Roman;??¡§_?"/>
          <w:sz w:val="24"/>
          <w:szCs w:val="24"/>
        </w:rPr>
        <w:t>Diff: 2     Type: SA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27) The income that is earned when capital is used to produce goods and services is ________.</w:t>
      </w:r>
    </w:p>
    <w:p>
      <w:pPr>
        <w:pStyle w:val="NormalText"/>
        <w:rPr>
          <w:rFonts w:ascii="Times New Roman;??¡§_?" w:hAnsi="Times New Roman;??¡§_?" w:cs="Times New Roman;??¡§_?"/>
          <w:sz w:val="24"/>
          <w:szCs w:val="24"/>
        </w:rPr>
      </w:pPr>
      <w:r>
        <w:rPr>
          <w:rFonts w:cs="Times New Roman;??¡§_?" w:ascii="Times New Roman;??¡§_?" w:hAnsi="Times New Roman;??¡§_?"/>
          <w:sz w:val="24"/>
          <w:szCs w:val="24"/>
        </w:rPr>
        <w:t>Answer:  interest.</w:t>
      </w:r>
    </w:p>
    <w:p>
      <w:pPr>
        <w:pStyle w:val="NormalText"/>
        <w:rPr/>
      </w:pPr>
      <w:r>
        <w:rPr>
          <w:rFonts w:cs="Times New Roman;??¡§_?" w:ascii="Times New Roman;??¡§_?" w:hAnsi="Times New Roman;??¡§_?"/>
          <w:sz w:val="24"/>
          <w:szCs w:val="24"/>
        </w:rPr>
        <w:t>Diff: 2     Type: SA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28) The income that is earned by entrepreneurs is ________.</w:t>
      </w:r>
    </w:p>
    <w:p>
      <w:pPr>
        <w:pStyle w:val="NormalText"/>
        <w:rPr>
          <w:rFonts w:ascii="Times New Roman;??¡§_?" w:hAnsi="Times New Roman;??¡§_?" w:cs="Times New Roman;??¡§_?"/>
          <w:sz w:val="24"/>
          <w:szCs w:val="24"/>
        </w:rPr>
      </w:pPr>
      <w:r>
        <w:rPr>
          <w:rFonts w:cs="Times New Roman;??¡§_?" w:ascii="Times New Roman;??¡§_?" w:hAnsi="Times New Roman;??¡§_?"/>
          <w:sz w:val="24"/>
          <w:szCs w:val="24"/>
        </w:rPr>
        <w:t>Answer:  profit.</w:t>
      </w:r>
    </w:p>
    <w:p>
      <w:pPr>
        <w:pStyle w:val="NormalText"/>
        <w:rPr/>
      </w:pPr>
      <w:r>
        <w:rPr>
          <w:rFonts w:cs="Times New Roman;??¡§_?" w:ascii="Times New Roman;??¡§_?" w:hAnsi="Times New Roman;??¡§_?"/>
          <w:sz w:val="24"/>
          <w:szCs w:val="24"/>
        </w:rPr>
        <w:t>Diff: 2     Type: SA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29) Human capital includes</w:t>
      </w:r>
    </w:p>
    <w:p>
      <w:pPr>
        <w:pStyle w:val="NormalText"/>
        <w:rPr>
          <w:rFonts w:ascii="Times New Roman;??¡§_?" w:hAnsi="Times New Roman;??¡§_?" w:cs="Times New Roman;??¡§_?"/>
          <w:sz w:val="24"/>
          <w:szCs w:val="24"/>
        </w:rPr>
      </w:pPr>
      <w:r>
        <w:rPr>
          <w:rFonts w:cs="Times New Roman;??¡§_?" w:ascii="Times New Roman;??¡§_?" w:hAnsi="Times New Roman;??¡§_?"/>
          <w:sz w:val="24"/>
          <w:szCs w:val="24"/>
        </w:rPr>
        <w:t>A) money held by people rather than banks.</w:t>
      </w:r>
    </w:p>
    <w:p>
      <w:pPr>
        <w:pStyle w:val="NormalText"/>
        <w:rPr>
          <w:rFonts w:ascii="Times New Roman;??¡§_?" w:hAnsi="Times New Roman;??¡§_?" w:cs="Times New Roman;??¡§_?"/>
          <w:sz w:val="24"/>
          <w:szCs w:val="24"/>
        </w:rPr>
      </w:pPr>
      <w:r>
        <w:rPr>
          <w:rFonts w:cs="Times New Roman;??¡§_?" w:ascii="Times New Roman;??¡§_?" w:hAnsi="Times New Roman;??¡§_?"/>
          <w:sz w:val="24"/>
          <w:szCs w:val="24"/>
        </w:rPr>
        <w:t>B) the skills of workers gained from experience, education, and training.</w:t>
      </w:r>
    </w:p>
    <w:p>
      <w:pPr>
        <w:pStyle w:val="NormalText"/>
        <w:rPr>
          <w:rFonts w:ascii="Times New Roman;??¡§_?" w:hAnsi="Times New Roman;??¡§_?" w:cs="Times New Roman;??¡§_?"/>
          <w:sz w:val="24"/>
          <w:szCs w:val="24"/>
        </w:rPr>
      </w:pPr>
      <w:r>
        <w:rPr>
          <w:rFonts w:cs="Times New Roman;??¡§_?" w:ascii="Times New Roman;??¡§_?" w:hAnsi="Times New Roman;??¡§_?"/>
          <w:sz w:val="24"/>
          <w:szCs w:val="24"/>
        </w:rPr>
        <w:t>C) computer-directed robots.</w:t>
      </w:r>
    </w:p>
    <w:p>
      <w:pPr>
        <w:pStyle w:val="NormalText"/>
        <w:rPr>
          <w:rFonts w:ascii="Times New Roman;??¡§_?" w:hAnsi="Times New Roman;??¡§_?" w:cs="Times New Roman;??¡§_?"/>
          <w:sz w:val="24"/>
          <w:szCs w:val="24"/>
        </w:rPr>
      </w:pPr>
      <w:r>
        <w:rPr>
          <w:rFonts w:cs="Times New Roman;??¡§_?" w:ascii="Times New Roman;??¡§_?" w:hAnsi="Times New Roman;??¡§_?"/>
          <w:sz w:val="24"/>
          <w:szCs w:val="24"/>
        </w:rPr>
        <w:t>D) labour.</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30) In economics, things that are used to produce goods and services are known a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resources. </w:t>
      </w:r>
    </w:p>
    <w:p>
      <w:pPr>
        <w:pStyle w:val="NormalText"/>
        <w:rPr>
          <w:rFonts w:ascii="Times New Roman;??¡§_?" w:hAnsi="Times New Roman;??¡§_?" w:cs="Times New Roman;??¡§_?"/>
          <w:sz w:val="24"/>
          <w:szCs w:val="24"/>
        </w:rPr>
      </w:pPr>
      <w:r>
        <w:rPr>
          <w:rFonts w:cs="Times New Roman;??¡§_?" w:ascii="Times New Roman;??¡§_?" w:hAnsi="Times New Roman;??¡§_?"/>
          <w:sz w:val="24"/>
          <w:szCs w:val="24"/>
        </w:rPr>
        <w:t>B) money.</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stock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ggregates.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31) Economics can usefully be defined as</w:t>
      </w:r>
    </w:p>
    <w:p>
      <w:pPr>
        <w:pStyle w:val="NormalText"/>
        <w:rPr>
          <w:rFonts w:ascii="Times New Roman;??¡§_?" w:hAnsi="Times New Roman;??¡§_?" w:cs="Times New Roman;??¡§_?"/>
          <w:sz w:val="24"/>
          <w:szCs w:val="24"/>
        </w:rPr>
      </w:pPr>
      <w:r>
        <w:rPr>
          <w:rFonts w:cs="Times New Roman;??¡§_?" w:ascii="Times New Roman;??¡§_?" w:hAnsi="Times New Roman;??¡§_?"/>
          <w:sz w:val="24"/>
          <w:szCs w:val="24"/>
        </w:rPr>
        <w:t>A) the process by which goods are sold in free markets.</w:t>
      </w:r>
    </w:p>
    <w:p>
      <w:pPr>
        <w:pStyle w:val="NormalText"/>
        <w:rPr>
          <w:rFonts w:ascii="Times New Roman;??¡§_?" w:hAnsi="Times New Roman;??¡§_?" w:cs="Times New Roman;??¡§_?"/>
          <w:sz w:val="24"/>
          <w:szCs w:val="24"/>
        </w:rPr>
      </w:pPr>
      <w:r>
        <w:rPr>
          <w:rFonts w:cs="Times New Roman;??¡§_?" w:ascii="Times New Roman;??¡§_?" w:hAnsi="Times New Roman;??¡§_?"/>
          <w:sz w:val="24"/>
          <w:szCs w:val="24"/>
        </w:rPr>
        <w:t>B) the study of how government can most effectively raise funds through taxation.</w:t>
      </w:r>
    </w:p>
    <w:p>
      <w:pPr>
        <w:pStyle w:val="NormalText"/>
        <w:rPr>
          <w:rFonts w:ascii="Times New Roman;??¡§_?" w:hAnsi="Times New Roman;??¡§_?" w:cs="Times New Roman;??¡§_?"/>
          <w:sz w:val="24"/>
          <w:szCs w:val="24"/>
        </w:rPr>
      </w:pPr>
      <w:r>
        <w:rPr>
          <w:rFonts w:cs="Times New Roman;??¡§_?" w:ascii="Times New Roman;??¡§_?" w:hAnsi="Times New Roman;??¡§_?"/>
          <w:sz w:val="24"/>
          <w:szCs w:val="24"/>
        </w:rPr>
        <w:t>C) the study of how people allocate limited resources to try and satisfy their many wants.</w:t>
      </w:r>
    </w:p>
    <w:p>
      <w:pPr>
        <w:pStyle w:val="NormalText"/>
        <w:rPr>
          <w:rFonts w:ascii="Times New Roman;??¡§_?" w:hAnsi="Times New Roman;??¡§_?" w:cs="Times New Roman;??¡§_?"/>
          <w:sz w:val="24"/>
          <w:szCs w:val="24"/>
        </w:rPr>
      </w:pPr>
      <w:r>
        <w:rPr>
          <w:rFonts w:cs="Times New Roman;??¡§_?" w:ascii="Times New Roman;??¡§_?" w:hAnsi="Times New Roman;??¡§_?"/>
          <w:sz w:val="24"/>
          <w:szCs w:val="24"/>
        </w:rPr>
        <w:t>D) the study of individual self-interests.</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32) The primary goal of economics is to understan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how people make mone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how households purchase goods and serv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choices people mak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how people earn a comfortable living.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33) Economics is a social science that involves the study of how individual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develop their tastes and preferen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maximize their wealt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chieve happines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respond to scarcity.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34) Which statement most accurately defines economic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Economics is the study of how to eliminate scarci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Economics is the study of values a society should live b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conomics is the study of how people make choices to satisfy their wa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Economics is the study of how people make money.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35) Economics is best described as the study o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how to be successful in the stock marke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how people allocate resources to try and satisfy their wa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how people should spend their incom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why people choose certain goods and services rather than other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36) Economics is a part of th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social scien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natural scien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biological scien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organizational sciences.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37) Microeconomics is the part of economic analysis that studies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the decision making of individuals, households and firms. </w:t>
      </w:r>
    </w:p>
    <w:p>
      <w:pPr>
        <w:pStyle w:val="NormalText"/>
        <w:rPr/>
      </w:pPr>
      <w:r>
        <w:rPr>
          <w:rFonts w:cs="Times New Roman;??¡§_?" w:ascii="Times New Roman;??¡§_?" w:hAnsi="Times New Roman;??¡§_?"/>
          <w:sz w:val="24"/>
          <w:szCs w:val="24"/>
        </w:rPr>
        <w:t>Diff: 2     Type: SA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38) One area of study within microeconomics would be</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effects of infla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 effects of government spending.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effects on a producer of an increase in the price of labour.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ggregate demand for goods and service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39) Microeconomics concentrates on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the behaviour of individual decision-makers. </w:t>
      </w:r>
    </w:p>
    <w:p>
      <w:pPr>
        <w:pStyle w:val="NormalText"/>
        <w:rPr/>
      </w:pPr>
      <w:r>
        <w:rPr>
          <w:rFonts w:cs="Times New Roman;??¡§_?" w:ascii="Times New Roman;??¡§_?" w:hAnsi="Times New Roman;??¡§_?"/>
          <w:sz w:val="24"/>
          <w:szCs w:val="24"/>
        </w:rPr>
        <w:t>Diff: 2     Type: SA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0) Microeconomics is the study o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behaviour of the economy as a whol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how rising prices affect the level of employment in the econom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effect that money has in the economic system.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decisions made by individuals and firms.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41) One topic of study for a microeconomist would be</w:t>
        <w:tab/>
      </w:r>
    </w:p>
    <w:p>
      <w:pPr>
        <w:pStyle w:val="NormalText"/>
        <w:rPr>
          <w:rFonts w:ascii="Times New Roman;??¡§_?" w:hAnsi="Times New Roman;??¡§_?" w:cs="Times New Roman;??¡§_?"/>
          <w:sz w:val="24"/>
          <w:szCs w:val="24"/>
        </w:rPr>
      </w:pPr>
      <w:r>
        <w:rPr>
          <w:rFonts w:cs="Times New Roman;??¡§_?" w:ascii="Times New Roman;??¡§_?" w:hAnsi="Times New Roman;??¡§_?"/>
          <w:sz w:val="24"/>
          <w:szCs w:val="24"/>
        </w:rPr>
        <w:t>A) the effects of an increase in the price of gasoline on sales of gasoline</w:t>
      </w:r>
    </w:p>
    <w:p>
      <w:pPr>
        <w:pStyle w:val="NormalText"/>
        <w:rPr>
          <w:rFonts w:ascii="Times New Roman;??¡§_?" w:hAnsi="Times New Roman;??¡§_?" w:cs="Times New Roman;??¡§_?"/>
          <w:sz w:val="24"/>
          <w:szCs w:val="24"/>
        </w:rPr>
      </w:pPr>
      <w:r>
        <w:rPr>
          <w:rFonts w:cs="Times New Roman;??¡§_?" w:ascii="Times New Roman;??¡§_?" w:hAnsi="Times New Roman;??¡§_?"/>
          <w:sz w:val="24"/>
          <w:szCs w:val="24"/>
        </w:rPr>
        <w:t>B) the effects of an increase in government spending on unemployment levels</w:t>
      </w:r>
    </w:p>
    <w:p>
      <w:pPr>
        <w:pStyle w:val="NormalText"/>
        <w:rPr>
          <w:rFonts w:ascii="Times New Roman;??¡§_?" w:hAnsi="Times New Roman;??¡§_?" w:cs="Times New Roman;??¡§_?"/>
          <w:sz w:val="24"/>
          <w:szCs w:val="24"/>
        </w:rPr>
      </w:pPr>
      <w:r>
        <w:rPr>
          <w:rFonts w:cs="Times New Roman;??¡§_?" w:ascii="Times New Roman;??¡§_?" w:hAnsi="Times New Roman;??¡§_?"/>
          <w:sz w:val="24"/>
          <w:szCs w:val="24"/>
        </w:rPr>
        <w:t>C) the causes of aggregate unemployment</w:t>
      </w:r>
    </w:p>
    <w:p>
      <w:pPr>
        <w:pStyle w:val="NormalText"/>
        <w:rPr>
          <w:rFonts w:ascii="Times New Roman;??¡§_?" w:hAnsi="Times New Roman;??¡§_?" w:cs="Times New Roman;??¡§_?"/>
          <w:sz w:val="24"/>
          <w:szCs w:val="24"/>
        </w:rPr>
      </w:pPr>
      <w:r>
        <w:rPr>
          <w:rFonts w:cs="Times New Roman;??¡§_?" w:ascii="Times New Roman;??¡§_?" w:hAnsi="Times New Roman;??¡§_?"/>
          <w:sz w:val="24"/>
          <w:szCs w:val="24"/>
        </w:rPr>
        <w:t>D) the causes of inflation</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2) Macroeconomists stud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changes in unemployment level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changes in the price of gasoline used by a trucking busines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effects of a tax on beer.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effects of energy price increases on steel makers.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3) Another term for "aggregate" 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govern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parti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public.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otal.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4) Macroeconomists study the behaviour o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individual business firm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dustri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consumer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overall economy.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45) Macroeconomists study which of the following?</w:t>
      </w:r>
    </w:p>
    <w:p>
      <w:pPr>
        <w:pStyle w:val="NormalText"/>
        <w:rPr>
          <w:rFonts w:ascii="Times New Roman;??¡§_?" w:hAnsi="Times New Roman;??¡§_?" w:cs="Times New Roman;??¡§_?"/>
          <w:sz w:val="24"/>
          <w:szCs w:val="24"/>
        </w:rPr>
      </w:pPr>
      <w:r>
        <w:rPr>
          <w:rFonts w:cs="Times New Roman;??¡§_?" w:ascii="Times New Roman;??¡§_?" w:hAnsi="Times New Roman;??¡§_?"/>
          <w:sz w:val="24"/>
          <w:szCs w:val="24"/>
        </w:rPr>
        <w:t>A) the impact of a change in consumer income on the sales of corn</w:t>
      </w:r>
    </w:p>
    <w:p>
      <w:pPr>
        <w:pStyle w:val="NormalText"/>
        <w:rPr>
          <w:rFonts w:ascii="Times New Roman;??¡§_?" w:hAnsi="Times New Roman;??¡§_?" w:cs="Times New Roman;??¡§_?"/>
          <w:sz w:val="24"/>
          <w:szCs w:val="24"/>
        </w:rPr>
      </w:pPr>
      <w:r>
        <w:rPr>
          <w:rFonts w:cs="Times New Roman;??¡§_?" w:ascii="Times New Roman;??¡§_?" w:hAnsi="Times New Roman;??¡§_?"/>
          <w:sz w:val="24"/>
          <w:szCs w:val="24"/>
        </w:rPr>
        <w:t>B) the most efficient means for General Motors to produce an automobile</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impact of a snowstorm on the sales of snow shovel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effect of a change in income taxes on the nation's rate of unemployment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6) A macroeconomist would be most likely to stud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effects of changing apple prices on the market for orang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 effect of increased union wages on the cost of producing automobil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effects of an increase in wage rates on a woman's decision to enter the labour forc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effects of a reduction in income tax rates on the nation's output.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7) Macroeconomics studies economics from the standpoint o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 specific individu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 typical househol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 typical firm.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economy as a whole.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8) Macroeconomics is best defined by which of the following stateme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Macroeconomics is the study of individual economic uni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Macroeconomics is the study of how the prices of individual goods are determin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Macroeconomics is the study of how firms strive to maximize their profi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Macroeconomics is the study of the economy as a whole.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49) Macroeconomics is concerned wit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effects on a corporation of a strike by the union worker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government decision making concerning farm price suppor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conomic aggregat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ndividual consumer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0) Macroeconomics often relies on microeconomic analysis becau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microeconomics is older than macroeconomic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microeconomic theory can be tested and macroeconomic theory canno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effects of macroeconomic subjects such as inflation and unemployment are independent of individual consumers and firm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ll aggregates are made up of individuals and firms.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1) In his book "An Inquiry into the Nature and Causes of the Wealth of Nations," economist Adam Smith argued that individual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lways consider the impact of their actions on the welfare of other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ct as if motivated by self-interest. </w:t>
      </w:r>
    </w:p>
    <w:p>
      <w:pPr>
        <w:pStyle w:val="NormalText"/>
        <w:rPr>
          <w:rFonts w:ascii="Times New Roman;??¡§_?" w:hAnsi="Times New Roman;??¡§_?" w:cs="Times New Roman;??¡§_?"/>
          <w:sz w:val="24"/>
          <w:szCs w:val="24"/>
        </w:rPr>
      </w:pPr>
      <w:r>
        <w:rPr>
          <w:rFonts w:cs="Times New Roman;??¡§_?" w:ascii="Times New Roman;??¡§_?" w:hAnsi="Times New Roman;??¡§_?"/>
          <w:sz w:val="24"/>
          <w:szCs w:val="24"/>
        </w:rPr>
        <w:t>C) never consider the impact of their actions on the welfare of others.</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re usually not concerned with economic question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52) Economists typically assume people act as if they are motivated by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self-interest. </w:t>
      </w:r>
    </w:p>
    <w:p>
      <w:pPr>
        <w:pStyle w:val="NormalText"/>
        <w:rPr/>
      </w:pPr>
      <w:r>
        <w:rPr>
          <w:rFonts w:cs="Times New Roman;??¡§_?" w:ascii="Times New Roman;??¡§_?" w:hAnsi="Times New Roman;??¡§_?"/>
          <w:sz w:val="24"/>
          <w:szCs w:val="24"/>
        </w:rPr>
        <w:t>Diff: 1     Type: SA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3) Economists typically assume people act as if they are motivated b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selfishnes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prid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self-interes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social justice.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4) When studying individuals' economic behaviour, economists make the assumption tha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only educated people act as if they were ration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dividuals typically act as if they were ration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ndividuals fully understand the rationale for all of their act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self-interest is of limited relevance in predicting an individual's action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55) In economics, the idea that individuals respond predictably to opportunities to advance their self-interest is known as the ________ assumption.</w:t>
      </w:r>
    </w:p>
    <w:p>
      <w:pPr>
        <w:pStyle w:val="NormalText"/>
        <w:rPr>
          <w:rFonts w:ascii="Times New Roman;??¡§_?" w:hAnsi="Times New Roman;??¡§_?" w:cs="Times New Roman;??¡§_?"/>
          <w:sz w:val="24"/>
          <w:szCs w:val="24"/>
        </w:rPr>
      </w:pPr>
      <w:r>
        <w:rPr>
          <w:rFonts w:cs="Times New Roman;??¡§_?" w:ascii="Times New Roman;??¡§_?" w:hAnsi="Times New Roman;??¡§_?"/>
          <w:sz w:val="24"/>
          <w:szCs w:val="24"/>
        </w:rPr>
        <w:t>Answer:  rationality</w:t>
      </w:r>
    </w:p>
    <w:p>
      <w:pPr>
        <w:pStyle w:val="NormalText"/>
        <w:rPr/>
      </w:pPr>
      <w:r>
        <w:rPr>
          <w:rFonts w:cs="Times New Roman;??¡§_?" w:ascii="Times New Roman;??¡§_?" w:hAnsi="Times New Roman;??¡§_?"/>
          <w:sz w:val="24"/>
          <w:szCs w:val="24"/>
        </w:rPr>
        <w:t>Diff: 2     Type: SA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6) Economists assume people behave rationally.  Rationality means that peopl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lways understand the consequences of their decis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lways weigh their decisions carefull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have the necessary information to always make correct decis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do not intentionally make choices that cause themselves to be worse off.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7) In building economic models, economists assume people behav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instinctivel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rationall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rrationall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greedily.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58) People behave rationally when they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make decisions they believe will make themselves better off. </w:t>
      </w:r>
    </w:p>
    <w:p>
      <w:pPr>
        <w:pStyle w:val="NormalText"/>
        <w:rPr/>
      </w:pPr>
      <w:r>
        <w:rPr>
          <w:rFonts w:cs="Times New Roman;??¡§_?" w:ascii="Times New Roman;??¡§_?" w:hAnsi="Times New Roman;??¡§_?"/>
          <w:sz w:val="24"/>
          <w:szCs w:val="24"/>
        </w:rPr>
        <w:t>Diff: 2     Type: SA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59) A decision made by a rational individu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never would make the person worse off than they would be following a different choice. </w:t>
      </w:r>
    </w:p>
    <w:p>
      <w:pPr>
        <w:pStyle w:val="NormalText"/>
        <w:rPr>
          <w:rFonts w:ascii="Times New Roman;??¡§_?" w:hAnsi="Times New Roman;??¡§_?" w:cs="Times New Roman;??¡§_?"/>
          <w:sz w:val="24"/>
          <w:szCs w:val="24"/>
        </w:rPr>
      </w:pPr>
      <w:r>
        <w:rPr>
          <w:rFonts w:cs="Times New Roman;??¡§_?" w:ascii="Times New Roman;??¡§_?" w:hAnsi="Times New Roman;??¡§_?"/>
          <w:sz w:val="24"/>
          <w:szCs w:val="24"/>
        </w:rPr>
        <w:t>B) would always make the person wealthier than any other decision.</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s identical to the decision that would be made by any other person facing the same cho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s made with the intention of making the person better off.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0) If people make their choices rationally, then </w:t>
      </w:r>
    </w:p>
    <w:p>
      <w:pPr>
        <w:pStyle w:val="NormalText"/>
        <w:rPr>
          <w:rFonts w:ascii="Times New Roman;??¡§_?" w:hAnsi="Times New Roman;??¡§_?" w:cs="Times New Roman;??¡§_?"/>
          <w:sz w:val="24"/>
          <w:szCs w:val="24"/>
        </w:rPr>
      </w:pPr>
      <w:r>
        <w:rPr>
          <w:rFonts w:cs="Times New Roman;??¡§_?" w:ascii="Times New Roman;??¡§_?" w:hAnsi="Times New Roman;??¡§_?"/>
          <w:sz w:val="24"/>
          <w:szCs w:val="24"/>
        </w:rPr>
        <w:t>A) the behaviour of a typical individual will be predictable.</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y will never have regrets over the decision they mad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veryone facing the same alternatives will make the same choic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y do not behave in a self-interested manner.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61) Canadians have been spending more time on line each year.  One change we can be sure has resulted is</w:t>
      </w:r>
    </w:p>
    <w:p>
      <w:pPr>
        <w:pStyle w:val="NormalText"/>
        <w:rPr>
          <w:rFonts w:ascii="Times New Roman;??¡§_?" w:hAnsi="Times New Roman;??¡§_?" w:cs="Times New Roman;??¡§_?"/>
          <w:sz w:val="24"/>
          <w:szCs w:val="24"/>
        </w:rPr>
      </w:pPr>
      <w:r>
        <w:rPr>
          <w:rFonts w:cs="Times New Roman;??¡§_?" w:ascii="Times New Roman;??¡§_?" w:hAnsi="Times New Roman;??¡§_?"/>
          <w:sz w:val="24"/>
          <w:szCs w:val="24"/>
        </w:rPr>
        <w:t>A) they have increased their incomes.</w:t>
      </w:r>
    </w:p>
    <w:p>
      <w:pPr>
        <w:pStyle w:val="NormalText"/>
        <w:rPr>
          <w:rFonts w:ascii="Times New Roman;??¡§_?" w:hAnsi="Times New Roman;??¡§_?" w:cs="Times New Roman;??¡§_?"/>
          <w:sz w:val="24"/>
          <w:szCs w:val="24"/>
        </w:rPr>
      </w:pPr>
      <w:r>
        <w:rPr>
          <w:rFonts w:cs="Times New Roman;??¡§_?" w:ascii="Times New Roman;??¡§_?" w:hAnsi="Times New Roman;??¡§_?"/>
          <w:sz w:val="24"/>
          <w:szCs w:val="24"/>
        </w:rPr>
        <w:t>B) they have increased their satisfaction levels</w:t>
      </w:r>
    </w:p>
    <w:p>
      <w:pPr>
        <w:pStyle w:val="NormalText"/>
        <w:rPr>
          <w:rFonts w:ascii="Times New Roman;??¡§_?" w:hAnsi="Times New Roman;??¡§_?" w:cs="Times New Roman;??¡§_?"/>
          <w:sz w:val="24"/>
          <w:szCs w:val="24"/>
        </w:rPr>
      </w:pPr>
      <w:r>
        <w:rPr>
          <w:rFonts w:cs="Times New Roman;??¡§_?" w:ascii="Times New Roman;??¡§_?" w:hAnsi="Times New Roman;??¡§_?"/>
          <w:sz w:val="24"/>
          <w:szCs w:val="24"/>
        </w:rPr>
        <w:t>C) they have purchased more pizza</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y have had to give up time spent on other activities.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2) Fred and Ann both decide to see the same movie when they are given free tickets to it. We know tha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both bear the same opportunity cost since they are doing the same thing.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 cost of going to the movie is greater for the one who had more choices to do other thing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both bear an opportunity cost since they could have done other things instead of see the movi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neither bear an opportunity cost because the tickets were free.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pPr>
      <w:r>
        <w:rPr>
          <w:rFonts w:cs="Times New Roman;??¡§_?" w:ascii="Times New Roman;??¡§_?" w:hAnsi="Times New Roman;??¡§_?"/>
          <w:sz w:val="24"/>
          <w:szCs w:val="24"/>
        </w:rPr>
        <w:t>63) Suppose you have four choicesgo to a movie, read a book, watch television, or go to a concert. You choose to go to a movie. The opportunity cost of the movie is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the value of the activity you would have selected if you hadn't gone to the movie. </w:t>
      </w:r>
    </w:p>
    <w:p>
      <w:pPr>
        <w:pStyle w:val="NormalText"/>
        <w:rPr/>
      </w:pPr>
      <w:r>
        <w:rPr>
          <w:rFonts w:cs="Times New Roman;??¡§_?" w:ascii="Times New Roman;??¡§_?" w:hAnsi="Times New Roman;??¡§_?"/>
          <w:sz w:val="24"/>
          <w:szCs w:val="24"/>
        </w:rPr>
        <w:t>Diff: 3     Type: SA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4) Sam Slapshot graduates from college with a choice of playing professional hockey at $2 million a year or (his best alternative) coaching for $50,000 a year. He decides to play hockey, but eight years later he quits as a player to make movies for $3 million a year. His opportunity cost at graduation was ________ and eight years later was ________.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2 million; $2 mill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2 million; $3 mill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50,000; $2 mill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50,000; $50,000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5) Opportunity costs ar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subjective because each person determines the value of forgone alternativ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objective because they can always be put in monetary term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subjective because it is impossible to put a monetary value on forgone alternativ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objective because specific things are given up when making a choice.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3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6) Which of the following sets of terms are closely connected in economic analys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Goods, economic goods, and need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Labour, needs, and opportunity cos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Choices, opportunity costs, and trade-off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Production, possibilities, and want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7) Steve and Karen decide to attend the same concert when each is given a free ticket to it. We know tha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both bear the same opportunity cost because they are making the same choic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both bear the same opportunity cost because the tickets have the same face valu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both bear an opportunity cost but the its value depends on what each person is giving up to attend the concer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neither bears an opportunity cost since the tickets were given to them for free.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8) When a particular choice is being considered, its opportunity cost 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combined value of all the alternatives not select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 same thing as the money price of a goo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value of the best alternative that was given up.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based on the intrinsic value of the good itself.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69) The opportunity cost of going to college typically includ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aying for room, board, and other living expens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paying tui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purchasing textbook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giving up employment possibilities while in college.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70) In economic language, the term cost always means</w:t>
      </w:r>
    </w:p>
    <w:p>
      <w:pPr>
        <w:pStyle w:val="NormalText"/>
        <w:rPr>
          <w:rFonts w:ascii="Times New Roman;??¡§_?" w:hAnsi="Times New Roman;??¡§_?" w:cs="Times New Roman;??¡§_?"/>
          <w:sz w:val="24"/>
          <w:szCs w:val="24"/>
        </w:rPr>
      </w:pPr>
      <w:r>
        <w:rPr>
          <w:rFonts w:cs="Times New Roman;??¡§_?" w:ascii="Times New Roman;??¡§_?" w:hAnsi="Times New Roman;??¡§_?"/>
          <w:sz w:val="24"/>
          <w:szCs w:val="24"/>
        </w:rPr>
        <w:t>A) the value of the best foregone opportunity when a choice is made.</w:t>
      </w:r>
    </w:p>
    <w:p>
      <w:pPr>
        <w:pStyle w:val="NormalText"/>
        <w:rPr>
          <w:rFonts w:ascii="Times New Roman;??¡§_?" w:hAnsi="Times New Roman;??¡§_?" w:cs="Times New Roman;??¡§_?"/>
          <w:sz w:val="24"/>
          <w:szCs w:val="24"/>
        </w:rPr>
      </w:pPr>
      <w:r>
        <w:rPr>
          <w:rFonts w:cs="Times New Roman;??¡§_?" w:ascii="Times New Roman;??¡§_?" w:hAnsi="Times New Roman;??¡§_?"/>
          <w:sz w:val="24"/>
          <w:szCs w:val="24"/>
        </w:rPr>
        <w:t>B) the money spent purchasing land, labour, and capital inputs into production.</w:t>
      </w:r>
    </w:p>
    <w:p>
      <w:pPr>
        <w:pStyle w:val="NormalText"/>
        <w:rPr>
          <w:rFonts w:ascii="Times New Roman;??¡§_?" w:hAnsi="Times New Roman;??¡§_?" w:cs="Times New Roman;??¡§_?"/>
          <w:sz w:val="24"/>
          <w:szCs w:val="24"/>
        </w:rPr>
      </w:pPr>
      <w:r>
        <w:rPr>
          <w:rFonts w:cs="Times New Roman;??¡§_?" w:ascii="Times New Roman;??¡§_?" w:hAnsi="Times New Roman;??¡§_?"/>
          <w:sz w:val="24"/>
          <w:szCs w:val="24"/>
        </w:rPr>
        <w:t>C) the prices of factors of production.</w:t>
      </w:r>
    </w:p>
    <w:p>
      <w:pPr>
        <w:pStyle w:val="NormalText"/>
        <w:rPr>
          <w:rFonts w:ascii="Times New Roman;??¡§_?" w:hAnsi="Times New Roman;??¡§_?" w:cs="Times New Roman;??¡§_?"/>
          <w:sz w:val="24"/>
          <w:szCs w:val="24"/>
        </w:rPr>
      </w:pPr>
      <w:r>
        <w:rPr>
          <w:rFonts w:cs="Times New Roman;??¡§_?" w:ascii="Times New Roman;??¡§_?" w:hAnsi="Times New Roman;??¡§_?"/>
          <w:sz w:val="24"/>
          <w:szCs w:val="24"/>
        </w:rPr>
        <w:t>D) the money spent purchasing consumer goods.</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71) The opportunity cost of attending college can best be described a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value of the best alternative use of the student's tim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 money that must be paid in order to attend colleg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value of the lowest-ranked alternative use of the student's tim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value that the student attaches to not working.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72) The opportunity cost of missing an economics class and going skiing for the day in fresh powder snow is</w:t>
      </w:r>
    </w:p>
    <w:p>
      <w:pPr>
        <w:pStyle w:val="NormalText"/>
        <w:rPr>
          <w:rFonts w:ascii="Times New Roman;??¡§_?" w:hAnsi="Times New Roman;??¡§_?" w:cs="Times New Roman;??¡§_?"/>
          <w:sz w:val="24"/>
          <w:szCs w:val="24"/>
        </w:rPr>
      </w:pPr>
      <w:r>
        <w:rPr>
          <w:rFonts w:cs="Times New Roman;??¡§_?" w:ascii="Times New Roman;??¡§_?" w:hAnsi="Times New Roman;??¡§_?"/>
          <w:sz w:val="24"/>
          <w:szCs w:val="24"/>
        </w:rPr>
        <w:t>A) the amount by which your course grade falls as a result of missing the class.</w:t>
      </w:r>
    </w:p>
    <w:p>
      <w:pPr>
        <w:pStyle w:val="NormalText"/>
        <w:rPr>
          <w:rFonts w:ascii="Times New Roman;??¡§_?" w:hAnsi="Times New Roman;??¡§_?" w:cs="Times New Roman;??¡§_?"/>
          <w:sz w:val="24"/>
          <w:szCs w:val="24"/>
        </w:rPr>
      </w:pPr>
      <w:r>
        <w:rPr>
          <w:rFonts w:cs="Times New Roman;??¡§_?" w:ascii="Times New Roman;??¡§_?" w:hAnsi="Times New Roman;??¡§_?"/>
          <w:sz w:val="24"/>
          <w:szCs w:val="24"/>
        </w:rPr>
        <w:t>B) the satisfaction you lose because your course grade will be lower as a result of missing the class.</w:t>
      </w:r>
    </w:p>
    <w:p>
      <w:pPr>
        <w:pStyle w:val="NormalText"/>
        <w:rPr>
          <w:rFonts w:ascii="Times New Roman;??¡§_?" w:hAnsi="Times New Roman;??¡§_?" w:cs="Times New Roman;??¡§_?"/>
          <w:sz w:val="24"/>
          <w:szCs w:val="24"/>
        </w:rPr>
      </w:pPr>
      <w:r>
        <w:rPr>
          <w:rFonts w:cs="Times New Roman;??¡§_?" w:ascii="Times New Roman;??¡§_?" w:hAnsi="Times New Roman;??¡§_?"/>
          <w:sz w:val="24"/>
          <w:szCs w:val="24"/>
        </w:rPr>
        <w:t>C) the wages you could have earned that day at your part-time job had you not gone skiing.</w:t>
      </w:r>
    </w:p>
    <w:p>
      <w:pPr>
        <w:pStyle w:val="NormalText"/>
        <w:rPr>
          <w:rFonts w:ascii="Times New Roman;??¡§_?" w:hAnsi="Times New Roman;??¡§_?" w:cs="Times New Roman;??¡§_?"/>
          <w:sz w:val="24"/>
          <w:szCs w:val="24"/>
        </w:rPr>
      </w:pPr>
      <w:r>
        <w:rPr>
          <w:rFonts w:cs="Times New Roman;??¡§_?" w:ascii="Times New Roman;??¡§_?" w:hAnsi="Times New Roman;??¡§_?"/>
          <w:sz w:val="24"/>
          <w:szCs w:val="24"/>
        </w:rPr>
        <w:t>D) the value of whatever would have been the best use of your day other than going skiing.</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73) on line matchmaking services specializing in people who share very specific characteristics typically charge higher prices than do general on line dating services.  One likely reason might be that </w:t>
      </w:r>
    </w:p>
    <w:p>
      <w:pPr>
        <w:pStyle w:val="NormalText"/>
        <w:rPr>
          <w:rFonts w:ascii="Times New Roman;??¡§_?" w:hAnsi="Times New Roman;??¡§_?" w:cs="Times New Roman;??¡§_?"/>
          <w:sz w:val="24"/>
          <w:szCs w:val="24"/>
        </w:rPr>
      </w:pPr>
      <w:r>
        <w:rPr>
          <w:rFonts w:cs="Times New Roman;??¡§_?" w:ascii="Times New Roman;??¡§_?" w:hAnsi="Times New Roman;??¡§_?"/>
          <w:sz w:val="24"/>
          <w:szCs w:val="24"/>
        </w:rPr>
        <w:t>A) they generally have more attractive web sites.</w:t>
      </w:r>
    </w:p>
    <w:p>
      <w:pPr>
        <w:pStyle w:val="NormalText"/>
        <w:rPr>
          <w:rFonts w:ascii="Times New Roman;??¡§_?" w:hAnsi="Times New Roman;??¡§_?" w:cs="Times New Roman;??¡§_?"/>
          <w:sz w:val="24"/>
          <w:szCs w:val="24"/>
        </w:rPr>
      </w:pPr>
      <w:r>
        <w:rPr>
          <w:rFonts w:cs="Times New Roman;??¡§_?" w:ascii="Times New Roman;??¡§_?" w:hAnsi="Times New Roman;??¡§_?"/>
          <w:sz w:val="24"/>
          <w:szCs w:val="24"/>
        </w:rPr>
        <w:t>B) their operating costs are higher.</w:t>
      </w:r>
    </w:p>
    <w:p>
      <w:pPr>
        <w:pStyle w:val="NormalText"/>
        <w:rPr>
          <w:rFonts w:ascii="Times New Roman;??¡§_?" w:hAnsi="Times New Roman;??¡§_?" w:cs="Times New Roman;??¡§_?"/>
          <w:sz w:val="24"/>
          <w:szCs w:val="24"/>
        </w:rPr>
      </w:pPr>
      <w:r>
        <w:rPr>
          <w:rFonts w:cs="Times New Roman;??¡§_?" w:ascii="Times New Roman;??¡§_?" w:hAnsi="Times New Roman;??¡§_?"/>
          <w:sz w:val="24"/>
          <w:szCs w:val="24"/>
        </w:rPr>
        <w:t>C) their owners are more interested in making a profit.</w:t>
      </w:r>
    </w:p>
    <w:p>
      <w:pPr>
        <w:pStyle w:val="NormalText"/>
        <w:rPr>
          <w:rFonts w:ascii="Times New Roman;??¡§_?" w:hAnsi="Times New Roman;??¡§_?" w:cs="Times New Roman;??¡§_?"/>
          <w:sz w:val="24"/>
          <w:szCs w:val="24"/>
        </w:rPr>
      </w:pPr>
      <w:r>
        <w:rPr>
          <w:rFonts w:cs="Times New Roman;??¡§_?" w:ascii="Times New Roman;??¡§_?" w:hAnsi="Times New Roman;??¡§_?"/>
          <w:sz w:val="24"/>
          <w:szCs w:val="24"/>
        </w:rPr>
        <w:t>D) the opportunity costs of finding matches for very specific characteristics are higher.</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74) Marginal benefit refers to</w:t>
      </w:r>
    </w:p>
    <w:p>
      <w:pPr>
        <w:pStyle w:val="NormalText"/>
        <w:rPr>
          <w:rFonts w:ascii="Times New Roman;??¡§_?" w:hAnsi="Times New Roman;??¡§_?" w:cs="Times New Roman;??¡§_?"/>
          <w:sz w:val="24"/>
          <w:szCs w:val="24"/>
        </w:rPr>
      </w:pPr>
      <w:r>
        <w:rPr>
          <w:rFonts w:cs="Times New Roman;??¡§_?" w:ascii="Times New Roman;??¡§_?" w:hAnsi="Times New Roman;??¡§_?"/>
          <w:sz w:val="24"/>
          <w:szCs w:val="24"/>
        </w:rPr>
        <w:t>A) the additional benefit resulting from a particular choice</w:t>
      </w:r>
    </w:p>
    <w:p>
      <w:pPr>
        <w:pStyle w:val="NormalText"/>
        <w:rPr>
          <w:rFonts w:ascii="Times New Roman;??¡§_?" w:hAnsi="Times New Roman;??¡§_?" w:cs="Times New Roman;??¡§_?"/>
          <w:sz w:val="24"/>
          <w:szCs w:val="24"/>
        </w:rPr>
      </w:pPr>
      <w:r>
        <w:rPr>
          <w:rFonts w:cs="Times New Roman;??¡§_?" w:ascii="Times New Roman;??¡§_?" w:hAnsi="Times New Roman;??¡§_?"/>
          <w:sz w:val="24"/>
          <w:szCs w:val="24"/>
        </w:rPr>
        <w:t>B) the extra benefit resulting from a particular choice minus the extra cost of that choice</w:t>
      </w:r>
    </w:p>
    <w:p>
      <w:pPr>
        <w:pStyle w:val="NormalText"/>
        <w:rPr>
          <w:rFonts w:ascii="Times New Roman;??¡§_?" w:hAnsi="Times New Roman;??¡§_?" w:cs="Times New Roman;??¡§_?"/>
          <w:sz w:val="24"/>
          <w:szCs w:val="24"/>
        </w:rPr>
      </w:pPr>
      <w:r>
        <w:rPr>
          <w:rFonts w:cs="Times New Roman;??¡§_?" w:ascii="Times New Roman;??¡§_?" w:hAnsi="Times New Roman;??¡§_?"/>
          <w:sz w:val="24"/>
          <w:szCs w:val="24"/>
        </w:rPr>
        <w:t>C) a very small benefit.</w:t>
      </w:r>
    </w:p>
    <w:p>
      <w:pPr>
        <w:pStyle w:val="NormalText"/>
        <w:rPr>
          <w:rFonts w:ascii="Times New Roman;??¡§_?" w:hAnsi="Times New Roman;??¡§_?" w:cs="Times New Roman;??¡§_?"/>
          <w:sz w:val="24"/>
          <w:szCs w:val="24"/>
        </w:rPr>
      </w:pPr>
      <w:r>
        <w:rPr>
          <w:rFonts w:cs="Times New Roman;??¡§_?" w:ascii="Times New Roman;??¡§_?" w:hAnsi="Times New Roman;??¡§_?"/>
          <w:sz w:val="24"/>
          <w:szCs w:val="24"/>
        </w:rPr>
        <w:t>D) a very large benefit.</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75) Marginal benefit refers to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 small change in benefi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extra benefits received when a choice is mad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 large change in benefi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potential reward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76) The concept of marginal cost refers to ________.</w:t>
      </w:r>
    </w:p>
    <w:p>
      <w:pPr>
        <w:pStyle w:val="NormalText"/>
        <w:rPr>
          <w:rFonts w:ascii="Times New Roman;??¡§_?" w:hAnsi="Times New Roman;??¡§_?" w:cs="Times New Roman;??¡§_?"/>
          <w:sz w:val="24"/>
          <w:szCs w:val="24"/>
        </w:rPr>
      </w:pPr>
      <w:r>
        <w:rPr>
          <w:rFonts w:cs="Times New Roman;??¡§_?" w:ascii="Times New Roman;??¡§_?" w:hAnsi="Times New Roman;??¡§_?"/>
          <w:sz w:val="24"/>
          <w:szCs w:val="24"/>
        </w:rPr>
        <w:t>Answer:  the extra cost resulting from a particular choice</w:t>
      </w:r>
    </w:p>
    <w:p>
      <w:pPr>
        <w:pStyle w:val="NormalText"/>
        <w:rPr/>
      </w:pPr>
      <w:r>
        <w:rPr>
          <w:rFonts w:cs="Times New Roman;??¡§_?" w:ascii="Times New Roman;??¡§_?" w:hAnsi="Times New Roman;??¡§_?"/>
          <w:sz w:val="24"/>
          <w:szCs w:val="24"/>
        </w:rPr>
        <w:t>Diff: 2     Type: SA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77) Marginal cost is defined as</w:t>
      </w:r>
    </w:p>
    <w:p>
      <w:pPr>
        <w:pStyle w:val="NormalText"/>
        <w:rPr>
          <w:rFonts w:ascii="Times New Roman;??¡§_?" w:hAnsi="Times New Roman;??¡§_?" w:cs="Times New Roman;??¡§_?"/>
          <w:sz w:val="24"/>
          <w:szCs w:val="24"/>
        </w:rPr>
      </w:pPr>
      <w:r>
        <w:rPr>
          <w:rFonts w:cs="Times New Roman;??¡§_?" w:ascii="Times New Roman;??¡§_?" w:hAnsi="Times New Roman;??¡§_?"/>
          <w:sz w:val="24"/>
          <w:szCs w:val="24"/>
        </w:rPr>
        <w:t>A) the cost you incur no matter which choice you make.</w:t>
      </w:r>
    </w:p>
    <w:p>
      <w:pPr>
        <w:pStyle w:val="NormalText"/>
        <w:rPr>
          <w:rFonts w:ascii="Times New Roman;??¡§_?" w:hAnsi="Times New Roman;??¡§_?" w:cs="Times New Roman;??¡§_?"/>
          <w:sz w:val="24"/>
          <w:szCs w:val="24"/>
        </w:rPr>
      </w:pPr>
      <w:r>
        <w:rPr>
          <w:rFonts w:cs="Times New Roman;??¡§_?" w:ascii="Times New Roman;??¡§_?" w:hAnsi="Times New Roman;??¡§_?"/>
          <w:sz w:val="24"/>
          <w:szCs w:val="24"/>
        </w:rPr>
        <w:t>B) a small change in cost.</w:t>
      </w:r>
    </w:p>
    <w:p>
      <w:pPr>
        <w:pStyle w:val="NormalText"/>
        <w:rPr>
          <w:rFonts w:ascii="Times New Roman;??¡§_?" w:hAnsi="Times New Roman;??¡§_?" w:cs="Times New Roman;??¡§_?"/>
          <w:sz w:val="24"/>
          <w:szCs w:val="24"/>
        </w:rPr>
      </w:pPr>
      <w:r>
        <w:rPr>
          <w:rFonts w:cs="Times New Roman;??¡§_?" w:ascii="Times New Roman;??¡§_?" w:hAnsi="Times New Roman;??¡§_?"/>
          <w:sz w:val="24"/>
          <w:szCs w:val="24"/>
        </w:rPr>
        <w:t>C) the addition to total cost incurred as a result of a decision.</w:t>
      </w:r>
    </w:p>
    <w:p>
      <w:pPr>
        <w:pStyle w:val="NormalText"/>
        <w:rPr>
          <w:rFonts w:ascii="Times New Roman;??¡§_?" w:hAnsi="Times New Roman;??¡§_?" w:cs="Times New Roman;??¡§_?"/>
          <w:sz w:val="24"/>
          <w:szCs w:val="24"/>
        </w:rPr>
      </w:pPr>
      <w:r>
        <w:rPr>
          <w:rFonts w:cs="Times New Roman;??¡§_?" w:ascii="Times New Roman;??¡§_?" w:hAnsi="Times New Roman;??¡§_?"/>
          <w:sz w:val="24"/>
          <w:szCs w:val="24"/>
        </w:rPr>
        <w:t>D) the total cost incurred as a result of a decision.</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78) Sunk costs are</w:t>
      </w:r>
    </w:p>
    <w:p>
      <w:pPr>
        <w:pStyle w:val="NormalText"/>
        <w:rPr>
          <w:rFonts w:ascii="Times New Roman;??¡§_?" w:hAnsi="Times New Roman;??¡§_?" w:cs="Times New Roman;??¡§_?"/>
          <w:sz w:val="24"/>
          <w:szCs w:val="24"/>
        </w:rPr>
      </w:pPr>
      <w:r>
        <w:rPr>
          <w:rFonts w:cs="Times New Roman;??¡§_?" w:ascii="Times New Roman;??¡§_?" w:hAnsi="Times New Roman;??¡§_?"/>
          <w:sz w:val="24"/>
          <w:szCs w:val="24"/>
        </w:rPr>
        <w:t>A) costs incurred in the past and that won't change as a result of current decisions.</w:t>
      </w:r>
    </w:p>
    <w:p>
      <w:pPr>
        <w:pStyle w:val="NormalText"/>
        <w:rPr>
          <w:rFonts w:ascii="Times New Roman;??¡§_?" w:hAnsi="Times New Roman;??¡§_?" w:cs="Times New Roman;??¡§_?"/>
          <w:sz w:val="24"/>
          <w:szCs w:val="24"/>
        </w:rPr>
      </w:pPr>
      <w:r>
        <w:rPr>
          <w:rFonts w:cs="Times New Roman;??¡§_?" w:ascii="Times New Roman;??¡§_?" w:hAnsi="Times New Roman;??¡§_?"/>
          <w:sz w:val="24"/>
          <w:szCs w:val="24"/>
        </w:rPr>
        <w:t>B) the same as the marginal costs of a decision.</w:t>
      </w:r>
    </w:p>
    <w:p>
      <w:pPr>
        <w:pStyle w:val="NormalText"/>
        <w:rPr>
          <w:rFonts w:ascii="Times New Roman;??¡§_?" w:hAnsi="Times New Roman;??¡§_?" w:cs="Times New Roman;??¡§_?"/>
          <w:sz w:val="24"/>
          <w:szCs w:val="24"/>
        </w:rPr>
      </w:pPr>
      <w:r>
        <w:rPr>
          <w:rFonts w:cs="Times New Roman;??¡§_?" w:ascii="Times New Roman;??¡§_?" w:hAnsi="Times New Roman;??¡§_?"/>
          <w:sz w:val="24"/>
          <w:szCs w:val="24"/>
        </w:rPr>
        <w:t>C) the same as the marginal benefits resulting from a decision.</w:t>
      </w:r>
    </w:p>
    <w:p>
      <w:pPr>
        <w:pStyle w:val="NormalText"/>
        <w:rPr>
          <w:rFonts w:ascii="Times New Roman;??¡§_?" w:hAnsi="Times New Roman;??¡§_?" w:cs="Times New Roman;??¡§_?"/>
          <w:sz w:val="24"/>
          <w:szCs w:val="24"/>
        </w:rPr>
      </w:pPr>
      <w:r>
        <w:rPr>
          <w:rFonts w:cs="Times New Roman;??¡§_?" w:ascii="Times New Roman;??¡§_?" w:hAnsi="Times New Roman;??¡§_?"/>
          <w:sz w:val="24"/>
          <w:szCs w:val="24"/>
        </w:rPr>
        <w:t>D) costs incurred in the past that will change as a result of a current decision.</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79) Incentives ar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inducement to take a particular ac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effective as a device to get people to behave in a certain fash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nappropriate ways to obtain a certain kind of behaviour.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useless if people behave rationally.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80) The potential rewards available to an individual because a particular activity is undertaken are known a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gif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centiv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premium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ntrinsic value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81) If a government wishes to make the best use of its resources in combatting smuggling, it must</w:t>
      </w:r>
    </w:p>
    <w:p>
      <w:pPr>
        <w:pStyle w:val="NormalText"/>
        <w:rPr>
          <w:rFonts w:ascii="Times New Roman;??¡§_?" w:hAnsi="Times New Roman;??¡§_?" w:cs="Times New Roman;??¡§_?"/>
          <w:sz w:val="24"/>
          <w:szCs w:val="24"/>
        </w:rPr>
      </w:pPr>
      <w:r>
        <w:rPr>
          <w:rFonts w:cs="Times New Roman;??¡§_?" w:ascii="Times New Roman;??¡§_?" w:hAnsi="Times New Roman;??¡§_?"/>
          <w:sz w:val="24"/>
          <w:szCs w:val="24"/>
        </w:rPr>
        <w:t>A) lower taxes and customs duties.</w:t>
      </w:r>
    </w:p>
    <w:p>
      <w:pPr>
        <w:pStyle w:val="NormalText"/>
        <w:rPr>
          <w:rFonts w:ascii="Times New Roman;??¡§_?" w:hAnsi="Times New Roman;??¡§_?" w:cs="Times New Roman;??¡§_?"/>
          <w:sz w:val="24"/>
          <w:szCs w:val="24"/>
        </w:rPr>
      </w:pPr>
      <w:r>
        <w:rPr>
          <w:rFonts w:cs="Times New Roman;??¡§_?" w:ascii="Times New Roman;??¡§_?" w:hAnsi="Times New Roman;??¡§_?"/>
          <w:sz w:val="24"/>
          <w:szCs w:val="24"/>
        </w:rPr>
        <w:t>B) hire more border guards and customs officers.</w:t>
      </w:r>
    </w:p>
    <w:p>
      <w:pPr>
        <w:pStyle w:val="NormalText"/>
        <w:rPr>
          <w:rFonts w:ascii="Times New Roman;??¡§_?" w:hAnsi="Times New Roman;??¡§_?" w:cs="Times New Roman;??¡§_?"/>
          <w:sz w:val="24"/>
          <w:szCs w:val="24"/>
        </w:rPr>
      </w:pPr>
      <w:r>
        <w:rPr>
          <w:rFonts w:cs="Times New Roman;??¡§_?" w:ascii="Times New Roman;??¡§_?" w:hAnsi="Times New Roman;??¡§_?"/>
          <w:sz w:val="24"/>
          <w:szCs w:val="24"/>
        </w:rPr>
        <w:t>C) hire police officers to monitor the behaviour of border guards and customs officers</w:t>
      </w:r>
    </w:p>
    <w:p>
      <w:pPr>
        <w:pStyle w:val="NormalText"/>
        <w:rPr>
          <w:rFonts w:ascii="Times New Roman;??¡§_?" w:hAnsi="Times New Roman;??¡§_?" w:cs="Times New Roman;??¡§_?"/>
          <w:sz w:val="24"/>
          <w:szCs w:val="24"/>
        </w:rPr>
      </w:pPr>
      <w:r>
        <w:rPr>
          <w:rFonts w:cs="Times New Roman;??¡§_?" w:ascii="Times New Roman;??¡§_?" w:hAnsi="Times New Roman;??¡§_?"/>
          <w:sz w:val="24"/>
          <w:szCs w:val="24"/>
        </w:rPr>
        <w:t>D) balance resources used in reducing smuggling against the benefits from reducing it.</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82) Giving money to a charity is rational behaviour as long as</w:t>
      </w:r>
    </w:p>
    <w:p>
      <w:pPr>
        <w:pStyle w:val="NormalText"/>
        <w:rPr>
          <w:rFonts w:ascii="Times New Roman;??¡§_?" w:hAnsi="Times New Roman;??¡§_?" w:cs="Times New Roman;??¡§_?"/>
          <w:sz w:val="24"/>
          <w:szCs w:val="24"/>
        </w:rPr>
      </w:pPr>
      <w:r>
        <w:rPr>
          <w:rFonts w:cs="Times New Roman;??¡§_?" w:ascii="Times New Roman;??¡§_?" w:hAnsi="Times New Roman;??¡§_?"/>
          <w:sz w:val="24"/>
          <w:szCs w:val="24"/>
        </w:rPr>
        <w:t>A) you receive an income tax deduction for your donation.</w:t>
      </w:r>
    </w:p>
    <w:p>
      <w:pPr>
        <w:pStyle w:val="NormalText"/>
        <w:rPr>
          <w:rFonts w:ascii="Times New Roman;??¡§_?" w:hAnsi="Times New Roman;??¡§_?" w:cs="Times New Roman;??¡§_?"/>
          <w:sz w:val="24"/>
          <w:szCs w:val="24"/>
        </w:rPr>
      </w:pPr>
      <w:r>
        <w:rPr>
          <w:rFonts w:cs="Times New Roman;??¡§_?" w:ascii="Times New Roman;??¡§_?" w:hAnsi="Times New Roman;??¡§_?"/>
          <w:sz w:val="24"/>
          <w:szCs w:val="24"/>
        </w:rPr>
        <w:t>B) you are as wealthy as Bill Gates.</w:t>
      </w:r>
    </w:p>
    <w:p>
      <w:pPr>
        <w:pStyle w:val="NormalText"/>
        <w:rPr>
          <w:rFonts w:ascii="Times New Roman;??¡§_?" w:hAnsi="Times New Roman;??¡§_?" w:cs="Times New Roman;??¡§_?"/>
          <w:sz w:val="24"/>
          <w:szCs w:val="24"/>
        </w:rPr>
      </w:pPr>
      <w:r>
        <w:rPr>
          <w:rFonts w:cs="Times New Roman;??¡§_?" w:ascii="Times New Roman;??¡§_?" w:hAnsi="Times New Roman;??¡§_?"/>
          <w:sz w:val="24"/>
          <w:szCs w:val="24"/>
        </w:rPr>
        <w:t>C) you gain more satisfaction from the donation than from spending it on yourself or giving it to a different charity or person.</w:t>
      </w:r>
    </w:p>
    <w:p>
      <w:pPr>
        <w:pStyle w:val="NormalText"/>
        <w:rPr>
          <w:rFonts w:ascii="Times New Roman;??¡§_?" w:hAnsi="Times New Roman;??¡§_?" w:cs="Times New Roman;??¡§_?"/>
          <w:sz w:val="24"/>
          <w:szCs w:val="24"/>
        </w:rPr>
      </w:pPr>
      <w:r>
        <w:rPr>
          <w:rFonts w:cs="Times New Roman;??¡§_?" w:ascii="Times New Roman;??¡§_?" w:hAnsi="Times New Roman;??¡§_?"/>
          <w:sz w:val="24"/>
          <w:szCs w:val="24"/>
        </w:rPr>
        <w:t>D) the charity spends the money on a cause you support.</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9</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83) It is NOT rational to give money to a charitable organization if </w:t>
      </w:r>
    </w:p>
    <w:p>
      <w:pPr>
        <w:pStyle w:val="NormalText"/>
        <w:rPr>
          <w:rFonts w:ascii="Times New Roman;??¡§_?" w:hAnsi="Times New Roman;??¡§_?" w:cs="Times New Roman;??¡§_?"/>
          <w:sz w:val="24"/>
          <w:szCs w:val="24"/>
        </w:rPr>
      </w:pPr>
      <w:r>
        <w:rPr>
          <w:rFonts w:cs="Times New Roman;??¡§_?" w:ascii="Times New Roman;??¡§_?" w:hAnsi="Times New Roman;??¡§_?"/>
          <w:sz w:val="24"/>
          <w:szCs w:val="24"/>
        </w:rPr>
        <w:t>A) you do not get an income tax deduction for the donation.</w:t>
      </w:r>
    </w:p>
    <w:p>
      <w:pPr>
        <w:pStyle w:val="NormalText"/>
        <w:rPr>
          <w:rFonts w:ascii="Times New Roman;??¡§_?" w:hAnsi="Times New Roman;??¡§_?" w:cs="Times New Roman;??¡§_?"/>
          <w:sz w:val="24"/>
          <w:szCs w:val="24"/>
        </w:rPr>
      </w:pPr>
      <w:r>
        <w:rPr>
          <w:rFonts w:cs="Times New Roman;??¡§_?" w:ascii="Times New Roman;??¡§_?" w:hAnsi="Times New Roman;??¡§_?"/>
          <w:sz w:val="24"/>
          <w:szCs w:val="24"/>
        </w:rPr>
        <w:t>B) your income is below the Canadian average.</w:t>
      </w:r>
    </w:p>
    <w:p>
      <w:pPr>
        <w:pStyle w:val="NormalText"/>
        <w:rPr>
          <w:rFonts w:ascii="Times New Roman;??¡§_?" w:hAnsi="Times New Roman;??¡§_?" w:cs="Times New Roman;??¡§_?"/>
          <w:sz w:val="24"/>
          <w:szCs w:val="24"/>
        </w:rPr>
      </w:pPr>
      <w:r>
        <w:rPr>
          <w:rFonts w:cs="Times New Roman;??¡§_?" w:ascii="Times New Roman;??¡§_?" w:hAnsi="Times New Roman;??¡§_?"/>
          <w:sz w:val="24"/>
          <w:szCs w:val="24"/>
        </w:rPr>
        <w:t>C) you would get greater satisfaction from spending the money on your family.</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you are a college student living on a very tight budget.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9</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84) Another term for an "economic model" is an</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economic theor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economic desig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conomic scienc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economic assumption.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9</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85) A simplified representation of the real world that is used to help explain economic phenomena is</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 conclus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 assump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n implica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 model.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9</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86) An economic theory is also known as an economic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model. </w:t>
      </w:r>
    </w:p>
    <w:p>
      <w:pPr>
        <w:pStyle w:val="NormalText"/>
        <w:rPr/>
      </w:pPr>
      <w:r>
        <w:rPr>
          <w:rFonts w:cs="Times New Roman;??¡§_?" w:ascii="Times New Roman;??¡§_?" w:hAnsi="Times New Roman;??¡§_?"/>
          <w:sz w:val="24"/>
          <w:szCs w:val="24"/>
        </w:rPr>
        <w:t>Diff: 2     Type: SA    Page Ref: 9</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87) A map is an example of a geographic model because a map</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is two-dimension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s a simplified representation of reali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s always as complex as space will permi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realistically describes an area.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88) An economist who says "assume that the price of pizza rises" means</w:t>
      </w:r>
    </w:p>
    <w:p>
      <w:pPr>
        <w:pStyle w:val="NormalText"/>
        <w:rPr>
          <w:rFonts w:ascii="Times New Roman;??¡§_?" w:hAnsi="Times New Roman;??¡§_?" w:cs="Times New Roman;??¡§_?"/>
          <w:sz w:val="24"/>
          <w:szCs w:val="24"/>
        </w:rPr>
      </w:pPr>
      <w:r>
        <w:rPr>
          <w:rFonts w:cs="Times New Roman;??¡§_?" w:ascii="Times New Roman;??¡§_?" w:hAnsi="Times New Roman;??¡§_?"/>
          <w:sz w:val="24"/>
          <w:szCs w:val="24"/>
        </w:rPr>
        <w:t>A) she expects the price of pizza to increase.</w:t>
      </w:r>
    </w:p>
    <w:p>
      <w:pPr>
        <w:pStyle w:val="NormalText"/>
        <w:rPr>
          <w:rFonts w:ascii="Times New Roman;??¡§_?" w:hAnsi="Times New Roman;??¡§_?" w:cs="Times New Roman;??¡§_?"/>
          <w:sz w:val="24"/>
          <w:szCs w:val="24"/>
        </w:rPr>
      </w:pPr>
      <w:r>
        <w:rPr>
          <w:rFonts w:cs="Times New Roman;??¡§_?" w:ascii="Times New Roman;??¡§_?" w:hAnsi="Times New Roman;??¡§_?"/>
          <w:sz w:val="24"/>
          <w:szCs w:val="24"/>
        </w:rPr>
        <w:t>B) she wants to consider what would happen if the price of pizza were to increase.</w:t>
      </w:r>
    </w:p>
    <w:p>
      <w:pPr>
        <w:pStyle w:val="NormalText"/>
        <w:rPr>
          <w:rFonts w:ascii="Times New Roman;??¡§_?" w:hAnsi="Times New Roman;??¡§_?" w:cs="Times New Roman;??¡§_?"/>
          <w:sz w:val="24"/>
          <w:szCs w:val="24"/>
        </w:rPr>
      </w:pPr>
      <w:r>
        <w:rPr>
          <w:rFonts w:cs="Times New Roman;??¡§_?" w:ascii="Times New Roman;??¡§_?" w:hAnsi="Times New Roman;??¡§_?"/>
          <w:sz w:val="24"/>
          <w:szCs w:val="24"/>
        </w:rPr>
        <w:t>C) she does not believe the price of pizza will fall.</w:t>
      </w:r>
    </w:p>
    <w:p>
      <w:pPr>
        <w:pStyle w:val="NormalText"/>
        <w:rPr>
          <w:rFonts w:ascii="Times New Roman;??¡§_?" w:hAnsi="Times New Roman;??¡§_?" w:cs="Times New Roman;??¡§_?"/>
          <w:sz w:val="24"/>
          <w:szCs w:val="24"/>
        </w:rPr>
      </w:pPr>
      <w:r>
        <w:rPr>
          <w:rFonts w:cs="Times New Roman;??¡§_?" w:ascii="Times New Roman;??¡§_?" w:hAnsi="Times New Roman;??¡§_?"/>
          <w:sz w:val="24"/>
          <w:szCs w:val="24"/>
        </w:rPr>
        <w:t>D) she is not using the ceteris paribus assumption.</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3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89) Economists who assume that wants are "unlimited" are</w:t>
      </w:r>
    </w:p>
    <w:p>
      <w:pPr>
        <w:pStyle w:val="NormalText"/>
        <w:rPr>
          <w:rFonts w:ascii="Times New Roman;??¡§_?" w:hAnsi="Times New Roman;??¡§_?" w:cs="Times New Roman;??¡§_?"/>
          <w:sz w:val="24"/>
          <w:szCs w:val="24"/>
        </w:rPr>
      </w:pPr>
      <w:r>
        <w:rPr>
          <w:rFonts w:cs="Times New Roman;??¡§_?" w:ascii="Times New Roman;??¡§_?" w:hAnsi="Times New Roman;??¡§_?"/>
          <w:sz w:val="24"/>
          <w:szCs w:val="24"/>
        </w:rPr>
        <w:t>A)  describing the real world because they have studied individual preferences and found that no matter how much people have, they always want more.</w:t>
      </w:r>
    </w:p>
    <w:p>
      <w:pPr>
        <w:pStyle w:val="NormalText"/>
        <w:rPr>
          <w:rFonts w:ascii="Times New Roman;??¡§_?" w:hAnsi="Times New Roman;??¡§_?" w:cs="Times New Roman;??¡§_?"/>
          <w:sz w:val="24"/>
          <w:szCs w:val="24"/>
        </w:rPr>
      </w:pPr>
      <w:r>
        <w:rPr>
          <w:rFonts w:cs="Times New Roman;??¡§_?" w:ascii="Times New Roman;??¡§_?" w:hAnsi="Times New Roman;??¡§_?"/>
          <w:sz w:val="24"/>
          <w:szCs w:val="24"/>
        </w:rPr>
        <w:t>B) making a simplifying assumption so they can consider what happens when wants are greater than can be satisfied with the resources and technology available.</w:t>
      </w:r>
    </w:p>
    <w:p>
      <w:pPr>
        <w:pStyle w:val="NormalText"/>
        <w:rPr>
          <w:rFonts w:ascii="Times New Roman;??¡§_?" w:hAnsi="Times New Roman;??¡§_?" w:cs="Times New Roman;??¡§_?"/>
          <w:sz w:val="24"/>
          <w:szCs w:val="24"/>
        </w:rPr>
      </w:pPr>
      <w:r>
        <w:rPr>
          <w:rFonts w:cs="Times New Roman;??¡§_?" w:ascii="Times New Roman;??¡§_?" w:hAnsi="Times New Roman;??¡§_?"/>
          <w:sz w:val="24"/>
          <w:szCs w:val="24"/>
        </w:rPr>
        <w:t>C) wrong, because in the real world, people often have all they want of things.</w:t>
      </w:r>
    </w:p>
    <w:p>
      <w:pPr>
        <w:pStyle w:val="NormalText"/>
        <w:rPr>
          <w:rFonts w:ascii="Times New Roman;??¡§_?" w:hAnsi="Times New Roman;??¡§_?" w:cs="Times New Roman;??¡§_?"/>
          <w:sz w:val="24"/>
          <w:szCs w:val="24"/>
        </w:rPr>
      </w:pPr>
      <w:r>
        <w:rPr>
          <w:rFonts w:cs="Times New Roman;??¡§_?" w:ascii="Times New Roman;??¡§_?" w:hAnsi="Times New Roman;??¡§_?"/>
          <w:sz w:val="24"/>
          <w:szCs w:val="24"/>
        </w:rPr>
        <w:t>D) making a normative statement about the world.</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3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90) In an economic model, assumpt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must be applicable to many real-world situat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must be eliminated before being used to make sure the model is realistic.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re not important in determining the usefulness of the mode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define the set of circumstances in which the model is likely to be applicable.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pPr>
      <w:r>
        <w:rPr>
          <w:rFonts w:cs="Times New Roman;??¡§_?" w:ascii="Times New Roman;??¡§_?" w:hAnsi="Times New Roman;??¡§_?"/>
          <w:sz w:val="24"/>
          <w:szCs w:val="24"/>
        </w:rPr>
        <w:t xml:space="preserve">91) </w:t>
      </w:r>
      <w:r>
        <w:rPr>
          <w:rFonts w:cs="Times New Roman;??¡§_?" w:ascii="Times New Roman;??¡§_?" w:hAnsi="Times New Roman;??¡§_?"/>
          <w:i/>
          <w:iCs/>
          <w:sz w:val="24"/>
          <w:szCs w:val="24"/>
        </w:rPr>
        <w:t>Ceteris paribus</w:t>
      </w:r>
      <w:r>
        <w:rPr>
          <w:rFonts w:cs="Times New Roman;??¡§_?" w:ascii="Times New Roman;??¡§_?" w:hAnsi="Times New Roman;??¡§_?"/>
          <w:sz w:val="24"/>
          <w:szCs w:val="24"/>
        </w:rPr>
        <w:t xml:space="preserve"> mea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making all the necessary chang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let the buyer bewar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other things consta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for certain parameter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pPr>
      <w:r>
        <w:rPr>
          <w:rFonts w:cs="Times New Roman;??¡§_?" w:ascii="Times New Roman;??¡§_?" w:hAnsi="Times New Roman;??¡§_?"/>
          <w:sz w:val="24"/>
          <w:szCs w:val="24"/>
        </w:rPr>
        <w:t xml:space="preserve">92) The term </w:t>
      </w:r>
      <w:r>
        <w:rPr>
          <w:rFonts w:cs="Times New Roman;??¡§_?" w:ascii="Times New Roman;??¡§_?" w:hAnsi="Times New Roman;??¡§_?"/>
          <w:i/>
          <w:iCs/>
          <w:sz w:val="24"/>
          <w:szCs w:val="24"/>
        </w:rPr>
        <w:t>ceteris paribus</w:t>
      </w:r>
      <w:r>
        <w:rPr>
          <w:rFonts w:cs="Times New Roman;??¡§_?" w:ascii="Times New Roman;??¡§_?" w:hAnsi="Times New Roman;??¡§_?"/>
          <w:sz w:val="24"/>
          <w:szCs w:val="24"/>
        </w:rPr>
        <w:t xml:space="preserve"> mea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ll other things remaining constant or equa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value free and testabl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greatest good for al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study of scarcity and choice.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pPr>
      <w:r>
        <w:rPr>
          <w:rFonts w:cs="Times New Roman;??¡§_?" w:ascii="Times New Roman;??¡§_?" w:hAnsi="Times New Roman;??¡§_?"/>
          <w:sz w:val="24"/>
          <w:szCs w:val="24"/>
        </w:rPr>
        <w:t xml:space="preserve">93) Which of the following is an application of the </w:t>
      </w:r>
      <w:r>
        <w:rPr>
          <w:rFonts w:cs="Times New Roman;??¡§_?" w:ascii="Times New Roman;??¡§_?" w:hAnsi="Times New Roman;??¡§_?"/>
          <w:i/>
          <w:iCs/>
          <w:sz w:val="24"/>
          <w:szCs w:val="24"/>
        </w:rPr>
        <w:t>ceteris paribus</w:t>
      </w:r>
      <w:r>
        <w:rPr>
          <w:rFonts w:cs="Times New Roman;??¡§_?" w:ascii="Times New Roman;??¡§_?" w:hAnsi="Times New Roman;??¡§_?"/>
          <w:sz w:val="24"/>
          <w:szCs w:val="24"/>
        </w:rPr>
        <w:t xml:space="preserve"> condi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n analysis of how worker productivity increases when a firm invests in new computers and new training programs for its employe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 analysis of how people purchase more goods when prices decline and income increas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fter reading an article on the dangers of high fat diets, an individual buys less red meat when prices increa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n analysis of how price changes affect how much people will purchase when all other factors are held constant.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pPr>
      <w:r>
        <w:rPr>
          <w:rFonts w:cs="Times New Roman;??¡§_?" w:ascii="Times New Roman;??¡§_?" w:hAnsi="Times New Roman;??¡§_?"/>
          <w:sz w:val="24"/>
          <w:szCs w:val="24"/>
        </w:rPr>
        <w:t xml:space="preserve">94) Using the </w:t>
      </w:r>
      <w:r>
        <w:rPr>
          <w:rFonts w:cs="Times New Roman;??¡§_?" w:ascii="Times New Roman;??¡§_?" w:hAnsi="Times New Roman;??¡§_?"/>
          <w:i/>
          <w:iCs/>
          <w:sz w:val="24"/>
          <w:szCs w:val="24"/>
        </w:rPr>
        <w:t>ceteris paribus</w:t>
      </w:r>
      <w:r>
        <w:rPr>
          <w:rFonts w:cs="Times New Roman;??¡§_?" w:ascii="Times New Roman;??¡§_?" w:hAnsi="Times New Roman;??¡§_?"/>
          <w:sz w:val="24"/>
          <w:szCs w:val="24"/>
        </w:rPr>
        <w:t xml:space="preserve"> condition involv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making all necessary adjustments to a mode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simplifying a model by removing unnecessary assumptions. </w:t>
      </w:r>
    </w:p>
    <w:p>
      <w:pPr>
        <w:pStyle w:val="NormalText"/>
        <w:rPr>
          <w:rFonts w:ascii="Times New Roman;??¡§_?" w:hAnsi="Times New Roman;??¡§_?" w:cs="Times New Roman;??¡§_?"/>
          <w:sz w:val="24"/>
          <w:szCs w:val="24"/>
        </w:rPr>
      </w:pPr>
      <w:r>
        <w:rPr>
          <w:rFonts w:cs="Times New Roman;??¡§_?" w:ascii="Times New Roman;??¡§_?" w:hAnsi="Times New Roman;??¡§_?"/>
          <w:sz w:val="24"/>
          <w:szCs w:val="24"/>
        </w:rPr>
        <w:t>C) analyzing a cause-and-effect relationship.</w:t>
      </w:r>
    </w:p>
    <w:p>
      <w:pPr>
        <w:pStyle w:val="NormalText"/>
        <w:rPr>
          <w:rFonts w:ascii="Times New Roman;??¡§_?" w:hAnsi="Times New Roman;??¡§_?" w:cs="Times New Roman;??¡§_?"/>
          <w:sz w:val="24"/>
          <w:szCs w:val="24"/>
        </w:rPr>
      </w:pPr>
      <w:r>
        <w:rPr>
          <w:rFonts w:cs="Times New Roman;??¡§_?" w:ascii="Times New Roman;??¡§_?" w:hAnsi="Times New Roman;??¡§_?"/>
          <w:sz w:val="24"/>
          <w:szCs w:val="24"/>
        </w:rPr>
        <w:t>D) holding all things constant.</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95) The assumption that "all other things remain constant" is also known as th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rational self-interest assumption. </w:t>
      </w:r>
    </w:p>
    <w:p>
      <w:pPr>
        <w:pStyle w:val="NormalText"/>
        <w:rPr/>
      </w:pPr>
      <w:r>
        <w:rPr>
          <w:rFonts w:cs="Times New Roman;??¡§_?" w:ascii="Times New Roman;??¡§_?" w:hAnsi="Times New Roman;??¡§_?"/>
          <w:sz w:val="24"/>
          <w:szCs w:val="24"/>
        </w:rPr>
        <w:t xml:space="preserve">B) </w:t>
      </w:r>
      <w:r>
        <w:rPr>
          <w:rFonts w:cs="Times New Roman;??¡§_?" w:ascii="Times New Roman;??¡§_?" w:hAnsi="Times New Roman;??¡§_?"/>
          <w:i/>
          <w:iCs/>
          <w:sz w:val="24"/>
          <w:szCs w:val="24"/>
        </w:rPr>
        <w:t>ceteris paribus</w:t>
      </w:r>
      <w:r>
        <w:rPr>
          <w:rFonts w:cs="Times New Roman;??¡§_?" w:ascii="Times New Roman;??¡§_?" w:hAnsi="Times New Roman;??¡§_?"/>
          <w:sz w:val="24"/>
          <w:szCs w:val="24"/>
        </w:rPr>
        <w:t xml:space="preserve"> assump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relationships assump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distinguishing characteristic of economics as a science.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96) Holding all variables but one constant and assessing the impact of the one variable which has changed is an example of using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Keynesian economic analys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 untestable proposition. </w:t>
      </w:r>
    </w:p>
    <w:p>
      <w:pPr>
        <w:pStyle w:val="NormalText"/>
        <w:rPr/>
      </w:pPr>
      <w:r>
        <w:rPr>
          <w:rFonts w:cs="Times New Roman;??¡§_?" w:ascii="Times New Roman;??¡§_?" w:hAnsi="Times New Roman;??¡§_?"/>
          <w:sz w:val="24"/>
          <w:szCs w:val="24"/>
        </w:rPr>
        <w:t>C) the</w:t>
      </w:r>
      <w:r>
        <w:rPr>
          <w:rFonts w:cs="Times New Roman;??¡§_?" w:ascii="Times New Roman;??¡§_?" w:hAnsi="Times New Roman;??¡§_?"/>
          <w:i/>
          <w:iCs/>
          <w:sz w:val="24"/>
          <w:szCs w:val="24"/>
        </w:rPr>
        <w:t xml:space="preserve"> ceteris paribus</w:t>
      </w:r>
      <w:r>
        <w:rPr>
          <w:rFonts w:cs="Times New Roman;??¡§_?" w:ascii="Times New Roman;??¡§_?" w:hAnsi="Times New Roman;??¡§_?"/>
          <w:sz w:val="24"/>
          <w:szCs w:val="24"/>
        </w:rPr>
        <w:t xml:space="preserve"> assump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assumption of self-interest.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97) When an economist analyzes the effect of some change under the condition that all other influences remain the same</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results are meaningless because other things never remain the same. </w:t>
      </w:r>
    </w:p>
    <w:p>
      <w:pPr>
        <w:pStyle w:val="NormalText"/>
        <w:rPr>
          <w:rFonts w:ascii="Times New Roman;??¡§_?" w:hAnsi="Times New Roman;??¡§_?" w:cs="Times New Roman;??¡§_?"/>
          <w:sz w:val="24"/>
          <w:szCs w:val="24"/>
        </w:rPr>
      </w:pPr>
      <w:r>
        <w:rPr>
          <w:rFonts w:cs="Times New Roman;??¡§_?" w:ascii="Times New Roman;??¡§_?" w:hAnsi="Times New Roman;??¡§_?"/>
          <w:sz w:val="24"/>
          <w:szCs w:val="24"/>
        </w:rPr>
        <w:t>B) the results are valuable because other things will not change.</w:t>
      </w:r>
    </w:p>
    <w:p>
      <w:pPr>
        <w:pStyle w:val="NormalText"/>
        <w:rPr>
          <w:rFonts w:ascii="Times New Roman;??¡§_?" w:hAnsi="Times New Roman;??¡§_?" w:cs="Times New Roman;??¡§_?"/>
          <w:sz w:val="24"/>
          <w:szCs w:val="24"/>
        </w:rPr>
      </w:pPr>
      <w:r>
        <w:rPr>
          <w:rFonts w:cs="Times New Roman;??¡§_?" w:ascii="Times New Roman;??¡§_?" w:hAnsi="Times New Roman;??¡§_?"/>
          <w:sz w:val="24"/>
          <w:szCs w:val="24"/>
        </w:rPr>
        <w:t>C) the purpose is to find out what would happen if other influences did not change.</w:t>
      </w:r>
    </w:p>
    <w:p>
      <w:pPr>
        <w:pStyle w:val="NormalText"/>
        <w:rPr>
          <w:rFonts w:ascii="Times New Roman;??¡§_?" w:hAnsi="Times New Roman;??¡§_?" w:cs="Times New Roman;??¡§_?"/>
          <w:sz w:val="24"/>
          <w:szCs w:val="24"/>
        </w:rPr>
      </w:pPr>
      <w:r>
        <w:rPr>
          <w:rFonts w:cs="Times New Roman;??¡§_?" w:ascii="Times New Roman;??¡§_?" w:hAnsi="Times New Roman;??¡§_?"/>
          <w:sz w:val="24"/>
          <w:szCs w:val="24"/>
        </w:rPr>
        <w:t>D) the economist expects other things to remain the same in the real word.</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98) Which of the following statements is TRU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usefulness of economic models depends on how well the models predic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 economic model should capture more than the relationships that are sufficient to analyse the problem being studi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conomists never empirically test their model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Economic models focus on individual thought processes rather than on behaviour.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3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99) Which of the following statements about economic models is TRU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Economic models are designed so that every detail of the real world can be analys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Economic models are not empirically testabl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very economic model is based on a set of assumpt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predictive power of models is not particularly important.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10 &amp; 1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0) One reason why economists use models in carrying out economic analysis is tha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 model accurately pictures every detail of the real world econom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 model relates to individual thought processes rather than behaviour.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t is relatively easy to perfectly specify a mode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models help us to understand, explain, and predict economic phenomena in the real world.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01) Good economic models</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generate predictions that cannot be teste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represent every detail of the real worl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yield usable predictions and implications for the real worl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utilize only two factors to analyse the problem under consideration.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02) The usefulness of a model is determined by  ________.</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whether it yields usable predictions about the real world. </w:t>
      </w:r>
    </w:p>
    <w:p>
      <w:pPr>
        <w:pStyle w:val="NormalText"/>
        <w:rPr/>
      </w:pPr>
      <w:r>
        <w:rPr>
          <w:rFonts w:cs="Times New Roman;??¡§_?" w:ascii="Times New Roman;??¡§_?" w:hAnsi="Times New Roman;??¡§_?"/>
          <w:sz w:val="24"/>
          <w:szCs w:val="24"/>
        </w:rPr>
        <w:t>Diff: 2     Type: SA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3) If competing models are offered to explain a certain economic phenomenon, the best model is the on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with the fewest unrealistic assumpt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at is not subject to empirical verification.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at consistently predicts the most accuratel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at is the newest since newer models are better than older.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4) To be useful, an economic model mus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redict accurately all of the tim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predict more accurately than other models developed to analyse the same phenomena.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xplain and predict the behaviour of every individual consumer or busines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only include assumptions that have been verified by empirical testing.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5) Successful models in any science mus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be able to yield useable predict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be totally realistic in every detail.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be complete reproductions of the real worl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nclude every relationship that exists.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6) Economics is an empirical science, which means that economis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rove their models are true by referring to logic.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evaluate their models or theories by whether their assumptions are consistent with the real worl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have to use laboratory experiments to test their models at least some of the tim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look for evidence on whether their models are useful or not.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7) Economics is an empirical science becau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economic analysis is only useful in a capitalistic socie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economic models have no predictive power.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conomists use real-world evidence to test their model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economists use assumptions in their model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08) Economic models deal wit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eople's behaviour in responding to scarci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how people think about making cho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group opinio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reasons people give for donating to charity.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1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09) An example of an economic model is</w:t>
      </w:r>
    </w:p>
    <w:p>
      <w:pPr>
        <w:pStyle w:val="NormalText"/>
        <w:rPr>
          <w:rFonts w:ascii="Times New Roman;??¡§_?" w:hAnsi="Times New Roman;??¡§_?" w:cs="Times New Roman;??¡§_?"/>
          <w:sz w:val="24"/>
          <w:szCs w:val="24"/>
        </w:rPr>
      </w:pPr>
      <w:r>
        <w:rPr>
          <w:rFonts w:cs="Times New Roman;??¡§_?" w:ascii="Times New Roman;??¡§_?" w:hAnsi="Times New Roman;??¡§_?"/>
          <w:sz w:val="24"/>
          <w:szCs w:val="24"/>
        </w:rPr>
        <w:t>A) a predicted change in the price of a stock.</w:t>
      </w:r>
    </w:p>
    <w:p>
      <w:pPr>
        <w:pStyle w:val="NormalText"/>
        <w:rPr>
          <w:rFonts w:ascii="Times New Roman;??¡§_?" w:hAnsi="Times New Roman;??¡§_?" w:cs="Times New Roman;??¡§_?"/>
          <w:sz w:val="24"/>
          <w:szCs w:val="24"/>
        </w:rPr>
      </w:pPr>
      <w:r>
        <w:rPr>
          <w:rFonts w:cs="Times New Roman;??¡§_?" w:ascii="Times New Roman;??¡§_?" w:hAnsi="Times New Roman;??¡§_?"/>
          <w:sz w:val="24"/>
          <w:szCs w:val="24"/>
        </w:rPr>
        <w:t>B) the rate of teenage unemployment.</w:t>
      </w:r>
    </w:p>
    <w:p>
      <w:pPr>
        <w:pStyle w:val="NormalText"/>
        <w:rPr>
          <w:rFonts w:ascii="Times New Roman;??¡§_?" w:hAnsi="Times New Roman;??¡§_?" w:cs="Times New Roman;??¡§_?"/>
          <w:sz w:val="24"/>
          <w:szCs w:val="24"/>
        </w:rPr>
      </w:pPr>
      <w:r>
        <w:rPr>
          <w:rFonts w:cs="Times New Roman;??¡§_?" w:ascii="Times New Roman;??¡§_?" w:hAnsi="Times New Roman;??¡§_?"/>
          <w:sz w:val="24"/>
          <w:szCs w:val="24"/>
        </w:rPr>
        <w:t>C) an explanation of crime rates based on unemployment rates and prison sentences.</w:t>
      </w:r>
    </w:p>
    <w:p>
      <w:pPr>
        <w:pStyle w:val="NormalText"/>
        <w:rPr>
          <w:rFonts w:ascii="Times New Roman;??¡§_?" w:hAnsi="Times New Roman;??¡§_?" w:cs="Times New Roman;??¡§_?"/>
          <w:sz w:val="24"/>
          <w:szCs w:val="24"/>
        </w:rPr>
      </w:pPr>
      <w:r>
        <w:rPr>
          <w:rFonts w:cs="Times New Roman;??¡§_?" w:ascii="Times New Roman;??¡§_?" w:hAnsi="Times New Roman;??¡§_?"/>
          <w:sz w:val="24"/>
          <w:szCs w:val="24"/>
        </w:rPr>
        <w:t>D) a forecast of next year's unemployment and inflation rates.</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1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10) The economic model of crime</w:t>
      </w:r>
    </w:p>
    <w:p>
      <w:pPr>
        <w:pStyle w:val="NormalText"/>
        <w:rPr>
          <w:rFonts w:ascii="Times New Roman;??¡§_?" w:hAnsi="Times New Roman;??¡§_?" w:cs="Times New Roman;??¡§_?"/>
          <w:sz w:val="24"/>
          <w:szCs w:val="24"/>
        </w:rPr>
      </w:pPr>
      <w:r>
        <w:rPr>
          <w:rFonts w:cs="Times New Roman;??¡§_?" w:ascii="Times New Roman;??¡§_?" w:hAnsi="Times New Roman;??¡§_?"/>
          <w:sz w:val="24"/>
          <w:szCs w:val="24"/>
        </w:rPr>
        <w:t>A) is not scientific because it is so highly simplified.</w:t>
      </w:r>
    </w:p>
    <w:p>
      <w:pPr>
        <w:pStyle w:val="NormalText"/>
        <w:rPr>
          <w:rFonts w:ascii="Times New Roman;??¡§_?" w:hAnsi="Times New Roman;??¡§_?" w:cs="Times New Roman;??¡§_?"/>
          <w:sz w:val="24"/>
          <w:szCs w:val="24"/>
        </w:rPr>
      </w:pPr>
      <w:r>
        <w:rPr>
          <w:rFonts w:cs="Times New Roman;??¡§_?" w:ascii="Times New Roman;??¡§_?" w:hAnsi="Times New Roman;??¡§_?"/>
          <w:sz w:val="24"/>
          <w:szCs w:val="24"/>
        </w:rPr>
        <w:t>B) is not scientific because it cannot be replicated in a laboratory.</w:t>
      </w:r>
    </w:p>
    <w:p>
      <w:pPr>
        <w:pStyle w:val="NormalText"/>
        <w:rPr>
          <w:rFonts w:ascii="Times New Roman;??¡§_?" w:hAnsi="Times New Roman;??¡§_?" w:cs="Times New Roman;??¡§_?"/>
          <w:sz w:val="24"/>
          <w:szCs w:val="24"/>
        </w:rPr>
      </w:pPr>
      <w:r>
        <w:rPr>
          <w:rFonts w:cs="Times New Roman;??¡§_?" w:ascii="Times New Roman;??¡§_?" w:hAnsi="Times New Roman;??¡§_?"/>
          <w:sz w:val="24"/>
          <w:szCs w:val="24"/>
        </w:rPr>
        <w:t>C) cannot be used to predict real-world behaviour because it assumes criminals are ration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can have details added to it in order to predict behaviour not included in the simple model.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1     Type: MC    Page Ref: 1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11) "If A occurs then B will be the result" is a ________ statement.</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positive </w:t>
      </w:r>
    </w:p>
    <w:p>
      <w:pPr>
        <w:pStyle w:val="NormalText"/>
        <w:rPr/>
      </w:pPr>
      <w:r>
        <w:rPr>
          <w:rFonts w:cs="Times New Roman;??¡§_?" w:ascii="Times New Roman;??¡§_?" w:hAnsi="Times New Roman;??¡§_?"/>
          <w:sz w:val="24"/>
          <w:szCs w:val="24"/>
        </w:rPr>
        <w:t>Diff: 2     Type: SA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2) Which of the following is a positive economic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Economic considerations are less important than ethical issues in deciding national polic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No individual should have to live in pover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rate of unemployment of young people exceeds that of older worker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Unemployment is a more serious problem than inflation.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3) Select the positive economic statement from the following lis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Government programs to help the poor are making problems wor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One in every five children in Canada is living in povert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number of families living in poverty in Canada is too hig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ncreases in poverty rates signify a deterioration of the Canadian economy.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3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4) Positive economic analysis is said to b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ru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value fre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fal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value laden.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5) Which of the following statements is an example of a positive economic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inflation rate is too hig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Since the elderly live on fixed incomes, the government has an obligation to keep inflation rates low.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f the government increases the rate of growth of the money supply, the inflation rate will increa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Governments should worry less about inflation and more about unemployment.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6) Which of the following statements about differences between positive and normative economics is TRU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ositive statements are concerned with what people think while normative statements are concerned with what people do.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Positive statements are true while normative statements are fal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Positive statements are concerned with "what is" while normative statements are concerned with what someone thinks should"b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Positive statements are concerned with "what is" while normative statements are concerned with what will be.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7) Normative economic stateme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lways contain value judgme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violate the law of ceteris paribu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re easily testabl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re usually wrong.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8) "No Canadian should have to live on less than $30 000 annual income" is an example o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 positive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 normative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n illogical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n incorrect statement.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19) Which of the following is a normative statement? </w:t>
      </w:r>
    </w:p>
    <w:p>
      <w:pPr>
        <w:pStyle w:val="NormalText"/>
        <w:rPr/>
      </w:pPr>
      <w:r>
        <w:rPr>
          <w:rFonts w:cs="Times New Roman;??¡§_?" w:ascii="Times New Roman;??¡§_?" w:hAnsi="Times New Roman;??¡§_?"/>
          <w:sz w:val="24"/>
          <w:szCs w:val="24"/>
        </w:rPr>
        <w:t xml:space="preserve">A) </w:t>
      </w:r>
      <w:r>
        <w:rPr>
          <w:rFonts w:cs="Times New Roman;??¡§_?" w:ascii="Times New Roman;??¡§_?" w:hAnsi="Times New Roman;??¡§_?"/>
          <w:i/>
          <w:iCs/>
          <w:sz w:val="24"/>
          <w:szCs w:val="24"/>
        </w:rPr>
        <w:t>Ceteris paribus</w:t>
      </w:r>
      <w:r>
        <w:rPr>
          <w:rFonts w:cs="Times New Roman;??¡§_?" w:ascii="Times New Roman;??¡§_?" w:hAnsi="Times New Roman;??¡§_?"/>
          <w:sz w:val="24"/>
          <w:szCs w:val="24"/>
        </w:rPr>
        <w:t xml:space="preserve">, an increase in consumer income will lead to increased sales of bee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 increase in income tax will cause a greater reduction in savings than an increase in the sales tax.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 decrease in the rate of unemployment will lead to upward pressure on consumer pr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Ceteris paribus, an economy with high unemployment is worse than an economy with high inflation.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20) In economics, normative statements</w:t>
      </w:r>
    </w:p>
    <w:p>
      <w:pPr>
        <w:pStyle w:val="NormalText"/>
        <w:rPr/>
      </w:pPr>
      <w:r>
        <w:rPr>
          <w:rFonts w:cs="Times New Roman;??¡§_?" w:ascii="Times New Roman;??¡§_?" w:hAnsi="Times New Roman;??¡§_?"/>
          <w:sz w:val="24"/>
          <w:szCs w:val="24"/>
        </w:rPr>
        <w:t xml:space="preserve">A) do not use the </w:t>
      </w:r>
      <w:r>
        <w:rPr>
          <w:rFonts w:cs="Times New Roman;??¡§_?" w:ascii="Times New Roman;??¡§_?" w:hAnsi="Times New Roman;??¡§_?"/>
          <w:i/>
          <w:iCs/>
          <w:sz w:val="24"/>
          <w:szCs w:val="24"/>
        </w:rPr>
        <w:t>ceteris paribus</w:t>
      </w:r>
      <w:r>
        <w:rPr>
          <w:rFonts w:cs="Times New Roman;??¡§_?" w:ascii="Times New Roman;??¡§_?" w:hAnsi="Times New Roman;??¡§_?"/>
          <w:sz w:val="24"/>
          <w:szCs w:val="24"/>
        </w:rPr>
        <w:t xml:space="preserve"> assumption.</w:t>
      </w:r>
    </w:p>
    <w:p>
      <w:pPr>
        <w:pStyle w:val="NormalText"/>
        <w:rPr>
          <w:rFonts w:ascii="Times New Roman;??¡§_?" w:hAnsi="Times New Roman;??¡§_?" w:cs="Times New Roman;??¡§_?"/>
          <w:sz w:val="24"/>
          <w:szCs w:val="24"/>
        </w:rPr>
      </w:pPr>
      <w:r>
        <w:rPr>
          <w:rFonts w:cs="Times New Roman;??¡§_?" w:ascii="Times New Roman;??¡§_?" w:hAnsi="Times New Roman;??¡§_?"/>
          <w:sz w:val="24"/>
          <w:szCs w:val="24"/>
        </w:rPr>
        <w:t>B) should always be tested before being included in a model.</w:t>
      </w:r>
    </w:p>
    <w:p>
      <w:pPr>
        <w:pStyle w:val="NormalText"/>
        <w:rPr>
          <w:rFonts w:ascii="Times New Roman;??¡§_?" w:hAnsi="Times New Roman;??¡§_?" w:cs="Times New Roman;??¡§_?"/>
          <w:sz w:val="24"/>
          <w:szCs w:val="24"/>
        </w:rPr>
      </w:pPr>
      <w:r>
        <w:rPr>
          <w:rFonts w:cs="Times New Roman;??¡§_?" w:ascii="Times New Roman;??¡§_?" w:hAnsi="Times New Roman;??¡§_?"/>
          <w:sz w:val="24"/>
          <w:szCs w:val="24"/>
        </w:rPr>
        <w:t>C) should always be clearly distinguished from positive statements.</w:t>
      </w:r>
    </w:p>
    <w:p>
      <w:pPr>
        <w:pStyle w:val="NormalText"/>
        <w:rPr>
          <w:rFonts w:ascii="Times New Roman;??¡§_?" w:hAnsi="Times New Roman;??¡§_?" w:cs="Times New Roman;??¡§_?"/>
          <w:sz w:val="24"/>
          <w:szCs w:val="24"/>
        </w:rPr>
      </w:pPr>
      <w:r>
        <w:rPr>
          <w:rFonts w:cs="Times New Roman;??¡§_?" w:ascii="Times New Roman;??¡§_?" w:hAnsi="Times New Roman;??¡§_?"/>
          <w:sz w:val="24"/>
          <w:szCs w:val="24"/>
        </w:rPr>
        <w:t>D) are statements of belief about the way the economy works.</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21) When a political candidate tells a campaign crowd that "High inflation rates are a more serious economic problem than high unemployment rates," that statement is</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n empirically proven fac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 normative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 positive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 testable proposition.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22) Which of the following is an example of normative economic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Labour unions should be allowed to organize in every industr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When the price of gasoline goes up, people buy les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ncreases in consumer spending generate more job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Government intervention in markets is common in many countries.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23) Whenever statements expressing value judgments are made, we enter the realm o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normative economic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macroeconomic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microeconomic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positive economics. </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24) Normative economic analysis always involves</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positive analys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objective descriptions of the way things ar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value judgme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estable if-then statement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25) Which of the following is a normative economic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he teenage unemployment rate is over 10 perc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 increase in the corporate income tax will cause the unemployment rate to increas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The costs of medical care are increasing faster than the incomes of Canadian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The teenage unemployment rate is too high.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26) Which of the following is a normative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An increase in consumer income will lead to increased sales of beef.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An income tax increase will cause a greater reduction in savings than an increase in the sales tax.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A decrease in the rate of unemployment will lead to upward pressure on consumer pric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An economy with high unemployment is worse than an economy with high inflation.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27) Which of the following is a normative economic state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Lower income tax rates would yield a larger federal government defici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 federal budget deficit has increased every year for the last twenty year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Lower income tax rates will generate greater income tax revenue to the govern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ncome tax rates should be lower because that will increase government revenue. </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2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28) Normative economic analysis always involv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true stateme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estable hypothes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value judgment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purely descriptive statements.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29) Normative economic analys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generates testable hypothese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cludes statements about the way someone thinks things should be.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involves descriptive statements about the world.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leads to empirically testable statements. </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30) A widely accepted socio-economic goal i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 unemployment.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inefficiency.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C) economic growth.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D) inflation. </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1     Type: MC    Page Ref: 1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6</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31) A widely accepted socio-economic goal is</w:t>
      </w:r>
    </w:p>
    <w:p>
      <w:pPr>
        <w:pStyle w:val="NormalText"/>
        <w:rPr>
          <w:rFonts w:ascii="Times New Roman;??¡§_?" w:hAnsi="Times New Roman;??¡§_?" w:cs="Times New Roman;??¡§_?"/>
          <w:sz w:val="24"/>
          <w:szCs w:val="24"/>
        </w:rPr>
      </w:pPr>
      <w:r>
        <w:rPr>
          <w:rFonts w:cs="Times New Roman;??¡§_?" w:ascii="Times New Roman;??¡§_?" w:hAnsi="Times New Roman;??¡§_?"/>
          <w:sz w:val="24"/>
          <w:szCs w:val="24"/>
        </w:rPr>
        <w:t>A) inefficiency.</w:t>
      </w:r>
    </w:p>
    <w:p>
      <w:pPr>
        <w:pStyle w:val="NormalText"/>
        <w:rPr>
          <w:rFonts w:ascii="Times New Roman;??¡§_?" w:hAnsi="Times New Roman;??¡§_?" w:cs="Times New Roman;??¡§_?"/>
          <w:sz w:val="24"/>
          <w:szCs w:val="24"/>
        </w:rPr>
      </w:pPr>
      <w:r>
        <w:rPr>
          <w:rFonts w:cs="Times New Roman;??¡§_?" w:ascii="Times New Roman;??¡§_?" w:hAnsi="Times New Roman;??¡§_?"/>
          <w:sz w:val="24"/>
          <w:szCs w:val="24"/>
        </w:rPr>
        <w:t>B) price stability.</w:t>
      </w:r>
    </w:p>
    <w:p>
      <w:pPr>
        <w:pStyle w:val="NormalText"/>
        <w:rPr>
          <w:rFonts w:ascii="Times New Roman;??¡§_?" w:hAnsi="Times New Roman;??¡§_?" w:cs="Times New Roman;??¡§_?"/>
          <w:sz w:val="24"/>
          <w:szCs w:val="24"/>
        </w:rPr>
      </w:pPr>
      <w:r>
        <w:rPr>
          <w:rFonts w:cs="Times New Roman;??¡§_?" w:ascii="Times New Roman;??¡§_?" w:hAnsi="Times New Roman;??¡§_?"/>
          <w:sz w:val="24"/>
          <w:szCs w:val="24"/>
        </w:rPr>
        <w:t>C) inflation.</w:t>
      </w:r>
    </w:p>
    <w:p>
      <w:pPr>
        <w:pStyle w:val="NormalText"/>
        <w:rPr>
          <w:rFonts w:ascii="Times New Roman;??¡§_?" w:hAnsi="Times New Roman;??¡§_?" w:cs="Times New Roman;??¡§_?"/>
          <w:sz w:val="24"/>
          <w:szCs w:val="24"/>
        </w:rPr>
      </w:pPr>
      <w:r>
        <w:rPr>
          <w:rFonts w:cs="Times New Roman;??¡§_?" w:ascii="Times New Roman;??¡§_?" w:hAnsi="Times New Roman;??¡§_?"/>
          <w:sz w:val="24"/>
          <w:szCs w:val="24"/>
        </w:rPr>
        <w:t>D) unemployment.</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1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6</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32) Economic models</w:t>
      </w:r>
    </w:p>
    <w:p>
      <w:pPr>
        <w:pStyle w:val="NormalText"/>
        <w:rPr>
          <w:rFonts w:ascii="Times New Roman;??¡§_?" w:hAnsi="Times New Roman;??¡§_?" w:cs="Times New Roman;??¡§_?"/>
          <w:sz w:val="24"/>
          <w:szCs w:val="24"/>
        </w:rPr>
      </w:pPr>
      <w:r>
        <w:rPr>
          <w:rFonts w:cs="Times New Roman;??¡§_?" w:ascii="Times New Roman;??¡§_?" w:hAnsi="Times New Roman;??¡§_?"/>
          <w:sz w:val="24"/>
          <w:szCs w:val="24"/>
        </w:rPr>
        <w:t>A) are used only in normative economics.</w:t>
      </w:r>
    </w:p>
    <w:p>
      <w:pPr>
        <w:pStyle w:val="NormalText"/>
        <w:rPr>
          <w:rFonts w:ascii="Times New Roman;??¡§_?" w:hAnsi="Times New Roman;??¡§_?" w:cs="Times New Roman;??¡§_?"/>
          <w:sz w:val="24"/>
          <w:szCs w:val="24"/>
        </w:rPr>
      </w:pPr>
      <w:r>
        <w:rPr>
          <w:rFonts w:cs="Times New Roman;??¡§_?" w:ascii="Times New Roman;??¡§_?" w:hAnsi="Times New Roman;??¡§_?"/>
          <w:sz w:val="24"/>
          <w:szCs w:val="24"/>
        </w:rPr>
        <w:t>B) are useful in determining how specific policies affect society's goals.</w:t>
      </w:r>
    </w:p>
    <w:p>
      <w:pPr>
        <w:pStyle w:val="NormalText"/>
        <w:rPr>
          <w:rFonts w:ascii="Times New Roman;??¡§_?" w:hAnsi="Times New Roman;??¡§_?" w:cs="Times New Roman;??¡§_?"/>
          <w:sz w:val="24"/>
          <w:szCs w:val="24"/>
        </w:rPr>
      </w:pPr>
      <w:r>
        <w:rPr>
          <w:rFonts w:cs="Times New Roman;??¡§_?" w:ascii="Times New Roman;??¡§_?" w:hAnsi="Times New Roman;??¡§_?"/>
          <w:sz w:val="24"/>
          <w:szCs w:val="24"/>
        </w:rPr>
        <w:t>C) are only useful if their assumptions are realistic.</w:t>
      </w:r>
    </w:p>
    <w:p>
      <w:pPr>
        <w:pStyle w:val="NormalText"/>
        <w:rPr>
          <w:rFonts w:ascii="Times New Roman;??¡§_?" w:hAnsi="Times New Roman;??¡§_?" w:cs="Times New Roman;??¡§_?"/>
          <w:sz w:val="24"/>
          <w:szCs w:val="24"/>
        </w:rPr>
      </w:pPr>
      <w:r>
        <w:rPr>
          <w:rFonts w:cs="Times New Roman;??¡§_?" w:ascii="Times New Roman;??¡§_?" w:hAnsi="Times New Roman;??¡§_?"/>
          <w:sz w:val="24"/>
          <w:szCs w:val="24"/>
        </w:rPr>
        <w:t>D) cannot be used for normative purposes.</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1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6</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33) The setting of penalties for drug possession at levels appropriate to the seriousness of the crime can be expressed in economic terms as attempting to ensure that</w:t>
      </w:r>
    </w:p>
    <w:p>
      <w:pPr>
        <w:pStyle w:val="NormalText"/>
        <w:rPr>
          <w:rFonts w:ascii="Times New Roman;??¡§_?" w:hAnsi="Times New Roman;??¡§_?" w:cs="Times New Roman;??¡§_?"/>
          <w:sz w:val="24"/>
          <w:szCs w:val="24"/>
        </w:rPr>
      </w:pPr>
      <w:r>
        <w:rPr>
          <w:rFonts w:cs="Times New Roman;??¡§_?" w:ascii="Times New Roman;??¡§_?" w:hAnsi="Times New Roman;??¡§_?"/>
          <w:sz w:val="24"/>
          <w:szCs w:val="24"/>
        </w:rPr>
        <w:t>A) drug use is eliminated.</w:t>
      </w:r>
    </w:p>
    <w:p>
      <w:pPr>
        <w:pStyle w:val="NormalText"/>
        <w:rPr>
          <w:rFonts w:ascii="Times New Roman;??¡§_?" w:hAnsi="Times New Roman;??¡§_?" w:cs="Times New Roman;??¡§_?"/>
          <w:sz w:val="24"/>
          <w:szCs w:val="24"/>
        </w:rPr>
      </w:pPr>
      <w:r>
        <w:rPr>
          <w:rFonts w:cs="Times New Roman;??¡§_?" w:ascii="Times New Roman;??¡§_?" w:hAnsi="Times New Roman;??¡§_?"/>
          <w:sz w:val="24"/>
          <w:szCs w:val="24"/>
        </w:rPr>
        <w:t>B) drug use is minimized.</w:t>
      </w:r>
    </w:p>
    <w:p>
      <w:pPr>
        <w:pStyle w:val="NormalText"/>
        <w:rPr>
          <w:rFonts w:ascii="Times New Roman;??¡§_?" w:hAnsi="Times New Roman;??¡§_?" w:cs="Times New Roman;??¡§_?"/>
          <w:sz w:val="24"/>
          <w:szCs w:val="24"/>
        </w:rPr>
      </w:pPr>
      <w:r>
        <w:rPr>
          <w:rFonts w:cs="Times New Roman;??¡§_?" w:ascii="Times New Roman;??¡§_?" w:hAnsi="Times New Roman;??¡§_?"/>
          <w:sz w:val="24"/>
          <w:szCs w:val="24"/>
        </w:rPr>
        <w:t>C) drug dealers are punished more seriously than drug users.</w:t>
      </w:r>
    </w:p>
    <w:p>
      <w:pPr>
        <w:pStyle w:val="NormalText"/>
        <w:rPr>
          <w:rFonts w:ascii="Times New Roman;??¡§_?" w:hAnsi="Times New Roman;??¡§_?" w:cs="Times New Roman;??¡§_?"/>
          <w:sz w:val="24"/>
          <w:szCs w:val="24"/>
        </w:rPr>
      </w:pPr>
      <w:r>
        <w:rPr>
          <w:rFonts w:cs="Times New Roman;??¡§_?" w:ascii="Times New Roman;??¡§_?" w:hAnsi="Times New Roman;??¡§_?"/>
          <w:sz w:val="24"/>
          <w:szCs w:val="24"/>
        </w:rPr>
        <w:t>D) marginal costs are equal to marginal benefits.</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1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34) Additional police officers should be hired to combat crime if and only if </w:t>
      </w:r>
    </w:p>
    <w:p>
      <w:pPr>
        <w:pStyle w:val="NormalText"/>
        <w:rPr>
          <w:rFonts w:ascii="Times New Roman;??¡§_?" w:hAnsi="Times New Roman;??¡§_?" w:cs="Times New Roman;??¡§_?"/>
          <w:sz w:val="24"/>
          <w:szCs w:val="24"/>
        </w:rPr>
      </w:pPr>
      <w:r>
        <w:rPr>
          <w:rFonts w:cs="Times New Roman;??¡§_?" w:ascii="Times New Roman;??¡§_?" w:hAnsi="Times New Roman;??¡§_?"/>
          <w:sz w:val="24"/>
          <w:szCs w:val="24"/>
        </w:rPr>
        <w:t>A) their salaries can be paid for out of current budgets without raising taxes.</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B) their salaries are paid for by taxes on business owners and not employees. </w:t>
      </w:r>
    </w:p>
    <w:p>
      <w:pPr>
        <w:pStyle w:val="NormalText"/>
        <w:rPr>
          <w:rFonts w:ascii="Times New Roman;??¡§_?" w:hAnsi="Times New Roman;??¡§_?" w:cs="Times New Roman;??¡§_?"/>
          <w:sz w:val="24"/>
          <w:szCs w:val="24"/>
        </w:rPr>
      </w:pPr>
      <w:r>
        <w:rPr>
          <w:rFonts w:cs="Times New Roman;??¡§_?" w:ascii="Times New Roman;??¡§_?" w:hAnsi="Times New Roman;??¡§_?"/>
          <w:sz w:val="24"/>
          <w:szCs w:val="24"/>
        </w:rPr>
        <w:t>C) a city's crime rate is above the national average.</w:t>
      </w:r>
    </w:p>
    <w:p>
      <w:pPr>
        <w:pStyle w:val="NormalText"/>
        <w:rPr>
          <w:rFonts w:ascii="Times New Roman;??¡§_?" w:hAnsi="Times New Roman;??¡§_?" w:cs="Times New Roman;??¡§_?"/>
          <w:sz w:val="24"/>
          <w:szCs w:val="24"/>
        </w:rPr>
      </w:pPr>
      <w:r>
        <w:rPr>
          <w:rFonts w:cs="Times New Roman;??¡§_?" w:ascii="Times New Roman;??¡§_?" w:hAnsi="Times New Roman;??¡§_?"/>
          <w:sz w:val="24"/>
          <w:szCs w:val="24"/>
        </w:rPr>
        <w:t>D) the opportunity costs of employing additional officers are less than the benefits from having them.</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12</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35) The goal of legislation aimed at lowering the use of marijuana in Canada is best described as</w:t>
      </w:r>
    </w:p>
    <w:p>
      <w:pPr>
        <w:pStyle w:val="NormalText"/>
        <w:rPr>
          <w:rFonts w:ascii="Times New Roman;??¡§_?" w:hAnsi="Times New Roman;??¡§_?" w:cs="Times New Roman;??¡§_?"/>
          <w:sz w:val="24"/>
          <w:szCs w:val="24"/>
        </w:rPr>
      </w:pPr>
      <w:r>
        <w:rPr>
          <w:rFonts w:cs="Times New Roman;??¡§_?" w:ascii="Times New Roman;??¡§_?" w:hAnsi="Times New Roman;??¡§_?"/>
          <w:sz w:val="24"/>
          <w:szCs w:val="24"/>
        </w:rPr>
        <w:t>A) positive.</w:t>
      </w:r>
    </w:p>
    <w:p>
      <w:pPr>
        <w:pStyle w:val="NormalText"/>
        <w:rPr>
          <w:rFonts w:ascii="Times New Roman;??¡§_?" w:hAnsi="Times New Roman;??¡§_?" w:cs="Times New Roman;??¡§_?"/>
          <w:sz w:val="24"/>
          <w:szCs w:val="24"/>
        </w:rPr>
      </w:pPr>
      <w:r>
        <w:rPr>
          <w:rFonts w:cs="Times New Roman;??¡§_?" w:ascii="Times New Roman;??¡§_?" w:hAnsi="Times New Roman;??¡§_?"/>
          <w:sz w:val="24"/>
          <w:szCs w:val="24"/>
        </w:rPr>
        <w:t>B) normative.</w:t>
      </w:r>
    </w:p>
    <w:p>
      <w:pPr>
        <w:pStyle w:val="NormalText"/>
        <w:rPr>
          <w:rFonts w:ascii="Times New Roman;??¡§_?" w:hAnsi="Times New Roman;??¡§_?" w:cs="Times New Roman;??¡§_?"/>
          <w:sz w:val="24"/>
          <w:szCs w:val="24"/>
        </w:rPr>
      </w:pPr>
      <w:r>
        <w:rPr>
          <w:rFonts w:cs="Times New Roman;??¡§_?" w:ascii="Times New Roman;??¡§_?" w:hAnsi="Times New Roman;??¡§_?"/>
          <w:sz w:val="24"/>
          <w:szCs w:val="24"/>
        </w:rPr>
        <w:t>C) scientific.</w:t>
      </w:r>
    </w:p>
    <w:p>
      <w:pPr>
        <w:pStyle w:val="NormalText"/>
        <w:rPr>
          <w:rFonts w:ascii="Times New Roman;??¡§_?" w:hAnsi="Times New Roman;??¡§_?" w:cs="Times New Roman;??¡§_?"/>
          <w:sz w:val="24"/>
          <w:szCs w:val="24"/>
        </w:rPr>
      </w:pPr>
      <w:r>
        <w:rPr>
          <w:rFonts w:cs="Times New Roman;??¡§_?" w:ascii="Times New Roman;??¡§_?" w:hAnsi="Times New Roman;??¡§_?"/>
          <w:sz w:val="24"/>
          <w:szCs w:val="24"/>
        </w:rPr>
        <w:t>D) legislative.</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1     Type: MC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36) A dependent variable is</w:t>
      </w:r>
    </w:p>
    <w:p>
      <w:pPr>
        <w:pStyle w:val="NormalText"/>
        <w:rPr>
          <w:rFonts w:ascii="Times New Roman;??¡§_?" w:hAnsi="Times New Roman;??¡§_?" w:cs="Times New Roman;??¡§_?"/>
          <w:sz w:val="24"/>
          <w:szCs w:val="24"/>
        </w:rPr>
      </w:pPr>
      <w:r>
        <w:rPr>
          <w:rFonts w:cs="Times New Roman;??¡§_?" w:ascii="Times New Roman;??¡§_?" w:hAnsi="Times New Roman;??¡§_?"/>
          <w:sz w:val="24"/>
          <w:szCs w:val="24"/>
        </w:rPr>
        <w:t>A) a variable whose value depends on the size of another variable.</w:t>
      </w:r>
    </w:p>
    <w:p>
      <w:pPr>
        <w:pStyle w:val="NormalText"/>
        <w:rPr>
          <w:rFonts w:ascii="Times New Roman;??¡§_?" w:hAnsi="Times New Roman;??¡§_?" w:cs="Times New Roman;??¡§_?"/>
          <w:sz w:val="24"/>
          <w:szCs w:val="24"/>
        </w:rPr>
      </w:pPr>
      <w:r>
        <w:rPr>
          <w:rFonts w:cs="Times New Roman;??¡§_?" w:ascii="Times New Roman;??¡§_?" w:hAnsi="Times New Roman;??¡§_?"/>
          <w:sz w:val="24"/>
          <w:szCs w:val="24"/>
        </w:rPr>
        <w:t>B) a causal variable.</w:t>
      </w:r>
    </w:p>
    <w:p>
      <w:pPr>
        <w:pStyle w:val="NormalText"/>
        <w:rPr>
          <w:rFonts w:ascii="Times New Roman;??¡§_?" w:hAnsi="Times New Roman;??¡§_?" w:cs="Times New Roman;??¡§_?"/>
          <w:sz w:val="24"/>
          <w:szCs w:val="24"/>
        </w:rPr>
      </w:pPr>
      <w:r>
        <w:rPr>
          <w:rFonts w:cs="Times New Roman;??¡§_?" w:ascii="Times New Roman;??¡§_?" w:hAnsi="Times New Roman;??¡§_?"/>
          <w:sz w:val="24"/>
          <w:szCs w:val="24"/>
        </w:rPr>
        <w:t>C) a variable whose value is independent of any other variable.</w:t>
      </w:r>
    </w:p>
    <w:p>
      <w:pPr>
        <w:pStyle w:val="NormalText"/>
        <w:rPr>
          <w:rFonts w:ascii="Times New Roman;??¡§_?" w:hAnsi="Times New Roman;??¡§_?" w:cs="Times New Roman;??¡§_?"/>
          <w:sz w:val="24"/>
          <w:szCs w:val="24"/>
        </w:rPr>
      </w:pPr>
      <w:r>
        <w:rPr>
          <w:rFonts w:cs="Times New Roman;??¡§_?" w:ascii="Times New Roman;??¡§_?" w:hAnsi="Times New Roman;??¡§_?"/>
          <w:sz w:val="24"/>
          <w:szCs w:val="24"/>
        </w:rPr>
        <w:t>D) a variable that cannot be predicted with the information available.</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2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37) In a model, an independent variable represents</w:t>
      </w:r>
    </w:p>
    <w:p>
      <w:pPr>
        <w:pStyle w:val="NormalText"/>
        <w:rPr>
          <w:rFonts w:ascii="Times New Roman;??¡§_?" w:hAnsi="Times New Roman;??¡§_?" w:cs="Times New Roman;??¡§_?"/>
          <w:sz w:val="24"/>
          <w:szCs w:val="24"/>
        </w:rPr>
      </w:pPr>
      <w:r>
        <w:rPr>
          <w:rFonts w:cs="Times New Roman;??¡§_?" w:ascii="Times New Roman;??¡§_?" w:hAnsi="Times New Roman;??¡§_?"/>
          <w:sz w:val="24"/>
          <w:szCs w:val="24"/>
        </w:rPr>
        <w:t>A) a cause.</w:t>
      </w:r>
    </w:p>
    <w:p>
      <w:pPr>
        <w:pStyle w:val="NormalText"/>
        <w:rPr>
          <w:rFonts w:ascii="Times New Roman;??¡§_?" w:hAnsi="Times New Roman;??¡§_?" w:cs="Times New Roman;??¡§_?"/>
          <w:sz w:val="24"/>
          <w:szCs w:val="24"/>
        </w:rPr>
      </w:pPr>
      <w:r>
        <w:rPr>
          <w:rFonts w:cs="Times New Roman;??¡§_?" w:ascii="Times New Roman;??¡§_?" w:hAnsi="Times New Roman;??¡§_?"/>
          <w:sz w:val="24"/>
          <w:szCs w:val="24"/>
        </w:rPr>
        <w:t>B) an effect.</w:t>
      </w:r>
    </w:p>
    <w:p>
      <w:pPr>
        <w:pStyle w:val="NormalText"/>
        <w:rPr>
          <w:rFonts w:ascii="Times New Roman;??¡§_?" w:hAnsi="Times New Roman;??¡§_?" w:cs="Times New Roman;??¡§_?"/>
          <w:sz w:val="24"/>
          <w:szCs w:val="24"/>
        </w:rPr>
      </w:pPr>
      <w:r>
        <w:rPr>
          <w:rFonts w:cs="Times New Roman;??¡§_?" w:ascii="Times New Roman;??¡§_?" w:hAnsi="Times New Roman;??¡§_?"/>
          <w:sz w:val="24"/>
          <w:szCs w:val="24"/>
        </w:rPr>
        <w:t>C) a variable not connected by cause and effect to the other variables in a graph.</w:t>
      </w:r>
    </w:p>
    <w:p>
      <w:pPr>
        <w:pStyle w:val="NormalText"/>
        <w:rPr>
          <w:rFonts w:ascii="Times New Roman;??¡§_?" w:hAnsi="Times New Roman;??¡§_?" w:cs="Times New Roman;??¡§_?"/>
          <w:sz w:val="24"/>
          <w:szCs w:val="24"/>
        </w:rPr>
      </w:pPr>
      <w:r>
        <w:rPr>
          <w:rFonts w:cs="Times New Roman;??¡§_?" w:ascii="Times New Roman;??¡§_?" w:hAnsi="Times New Roman;??¡§_?"/>
          <w:sz w:val="24"/>
          <w:szCs w:val="24"/>
        </w:rPr>
        <w:t>D) a variable whose value cannot be accurately predicted.</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2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38) A direct relationship is</w:t>
      </w:r>
    </w:p>
    <w:p>
      <w:pPr>
        <w:pStyle w:val="NormalText"/>
        <w:rPr>
          <w:rFonts w:ascii="Times New Roman;??¡§_?" w:hAnsi="Times New Roman;??¡§_?" w:cs="Times New Roman;??¡§_?"/>
          <w:sz w:val="24"/>
          <w:szCs w:val="24"/>
        </w:rPr>
      </w:pPr>
      <w:r>
        <w:rPr>
          <w:rFonts w:cs="Times New Roman;??¡§_?" w:ascii="Times New Roman;??¡§_?" w:hAnsi="Times New Roman;??¡§_?"/>
          <w:sz w:val="24"/>
          <w:szCs w:val="24"/>
        </w:rPr>
        <w:t>A) one in which an increase in one variable causes an increase in another.</w:t>
      </w:r>
    </w:p>
    <w:p>
      <w:pPr>
        <w:pStyle w:val="NormalText"/>
        <w:rPr>
          <w:rFonts w:ascii="Times New Roman;??¡§_?" w:hAnsi="Times New Roman;??¡§_?" w:cs="Times New Roman;??¡§_?"/>
          <w:sz w:val="24"/>
          <w:szCs w:val="24"/>
        </w:rPr>
      </w:pPr>
      <w:r>
        <w:rPr>
          <w:rFonts w:cs="Times New Roman;??¡§_?" w:ascii="Times New Roman;??¡§_?" w:hAnsi="Times New Roman;??¡§_?"/>
          <w:sz w:val="24"/>
          <w:szCs w:val="24"/>
        </w:rPr>
        <w:t>B) one in which a decrease in one variable cases an increase in another.</w:t>
      </w:r>
    </w:p>
    <w:p>
      <w:pPr>
        <w:pStyle w:val="NormalText"/>
        <w:rPr>
          <w:rFonts w:ascii="Times New Roman;??¡§_?" w:hAnsi="Times New Roman;??¡§_?" w:cs="Times New Roman;??¡§_?"/>
          <w:sz w:val="24"/>
          <w:szCs w:val="24"/>
        </w:rPr>
      </w:pPr>
      <w:r>
        <w:rPr>
          <w:rFonts w:cs="Times New Roman;??¡§_?" w:ascii="Times New Roman;??¡§_?" w:hAnsi="Times New Roman;??¡§_?"/>
          <w:sz w:val="24"/>
          <w:szCs w:val="24"/>
        </w:rPr>
        <w:t>C) one in which there is no connection between two variables.</w:t>
      </w:r>
    </w:p>
    <w:p>
      <w:pPr>
        <w:pStyle w:val="NormalText"/>
        <w:rPr>
          <w:rFonts w:ascii="Times New Roman;??¡§_?" w:hAnsi="Times New Roman;??¡§_?" w:cs="Times New Roman;??¡§_?"/>
          <w:sz w:val="24"/>
          <w:szCs w:val="24"/>
        </w:rPr>
      </w:pPr>
      <w:r>
        <w:rPr>
          <w:rFonts w:cs="Times New Roman;??¡§_?" w:ascii="Times New Roman;??¡§_?" w:hAnsi="Times New Roman;??¡§_?"/>
          <w:sz w:val="24"/>
          <w:szCs w:val="24"/>
        </w:rPr>
        <w:t>D) one in which a small change in one variable causes a larger change in another.</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1     Type: MC    Page Ref: 21</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39) An inverse relationship between two variables is</w:t>
      </w:r>
    </w:p>
    <w:p>
      <w:pPr>
        <w:pStyle w:val="NormalText"/>
        <w:rPr>
          <w:rFonts w:ascii="Times New Roman;??¡§_?" w:hAnsi="Times New Roman;??¡§_?" w:cs="Times New Roman;??¡§_?"/>
          <w:sz w:val="24"/>
          <w:szCs w:val="24"/>
        </w:rPr>
      </w:pPr>
      <w:r>
        <w:rPr>
          <w:rFonts w:cs="Times New Roman;??¡§_?" w:ascii="Times New Roman;??¡§_?" w:hAnsi="Times New Roman;??¡§_?"/>
          <w:sz w:val="24"/>
          <w:szCs w:val="24"/>
        </w:rPr>
        <w:t>A) one in which a decrease in one variable causes an increase in the value of another.</w:t>
      </w:r>
    </w:p>
    <w:p>
      <w:pPr>
        <w:pStyle w:val="NormalText"/>
        <w:rPr>
          <w:rFonts w:ascii="Times New Roman;??¡§_?" w:hAnsi="Times New Roman;??¡§_?" w:cs="Times New Roman;??¡§_?"/>
          <w:sz w:val="24"/>
          <w:szCs w:val="24"/>
        </w:rPr>
      </w:pPr>
      <w:r>
        <w:rPr>
          <w:rFonts w:cs="Times New Roman;??¡§_?" w:ascii="Times New Roman;??¡§_?" w:hAnsi="Times New Roman;??¡§_?"/>
          <w:sz w:val="24"/>
          <w:szCs w:val="24"/>
        </w:rPr>
        <w:t>B) one in which an increase in one variable causes an increase in the value of another.</w:t>
      </w:r>
    </w:p>
    <w:p>
      <w:pPr>
        <w:pStyle w:val="NormalText"/>
        <w:rPr>
          <w:rFonts w:ascii="Times New Roman;??¡§_?" w:hAnsi="Times New Roman;??¡§_?" w:cs="Times New Roman;??¡§_?"/>
          <w:sz w:val="24"/>
          <w:szCs w:val="24"/>
        </w:rPr>
      </w:pPr>
      <w:r>
        <w:rPr>
          <w:rFonts w:cs="Times New Roman;??¡§_?" w:ascii="Times New Roman;??¡§_?" w:hAnsi="Times New Roman;??¡§_?"/>
          <w:sz w:val="24"/>
          <w:szCs w:val="24"/>
        </w:rPr>
        <w:t>C) one in which there is no connection between two variables.</w:t>
      </w:r>
    </w:p>
    <w:p>
      <w:pPr>
        <w:pStyle w:val="NormalText"/>
        <w:rPr>
          <w:rFonts w:ascii="Times New Roman;??¡§_?" w:hAnsi="Times New Roman;??¡§_?" w:cs="Times New Roman;??¡§_?"/>
          <w:sz w:val="24"/>
          <w:szCs w:val="24"/>
        </w:rPr>
      </w:pPr>
      <w:r>
        <w:rPr>
          <w:rFonts w:cs="Times New Roman;??¡§_?" w:ascii="Times New Roman;??¡§_?" w:hAnsi="Times New Roman;??¡§_?"/>
          <w:sz w:val="24"/>
          <w:szCs w:val="24"/>
        </w:rPr>
        <w:t>D) one in which a small change in one variable causes a larger change in another.</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2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40) The x axis on a graph is </w:t>
      </w:r>
    </w:p>
    <w:p>
      <w:pPr>
        <w:pStyle w:val="NormalText"/>
        <w:rPr>
          <w:rFonts w:ascii="Times New Roman;??¡§_?" w:hAnsi="Times New Roman;??¡§_?" w:cs="Times New Roman;??¡§_?"/>
          <w:sz w:val="24"/>
          <w:szCs w:val="24"/>
        </w:rPr>
      </w:pPr>
      <w:r>
        <w:rPr>
          <w:rFonts w:cs="Times New Roman;??¡§_?" w:ascii="Times New Roman;??¡§_?" w:hAnsi="Times New Roman;??¡§_?"/>
          <w:sz w:val="24"/>
          <w:szCs w:val="24"/>
        </w:rPr>
        <w:t>A) the horizontal axis.</w:t>
      </w:r>
    </w:p>
    <w:p>
      <w:pPr>
        <w:pStyle w:val="NormalText"/>
        <w:rPr>
          <w:rFonts w:ascii="Times New Roman;??¡§_?" w:hAnsi="Times New Roman;??¡§_?" w:cs="Times New Roman;??¡§_?"/>
          <w:sz w:val="24"/>
          <w:szCs w:val="24"/>
        </w:rPr>
      </w:pPr>
      <w:r>
        <w:rPr>
          <w:rFonts w:cs="Times New Roman;??¡§_?" w:ascii="Times New Roman;??¡§_?" w:hAnsi="Times New Roman;??¡§_?"/>
          <w:sz w:val="24"/>
          <w:szCs w:val="24"/>
        </w:rPr>
        <w:t>B) the vertical axis.</w:t>
      </w:r>
    </w:p>
    <w:p>
      <w:pPr>
        <w:pStyle w:val="NormalText"/>
        <w:rPr>
          <w:rFonts w:ascii="Times New Roman;??¡§_?" w:hAnsi="Times New Roman;??¡§_?" w:cs="Times New Roman;??¡§_?"/>
          <w:sz w:val="24"/>
          <w:szCs w:val="24"/>
        </w:rPr>
      </w:pPr>
      <w:r>
        <w:rPr>
          <w:rFonts w:cs="Times New Roman;??¡§_?" w:ascii="Times New Roman;??¡§_?" w:hAnsi="Times New Roman;??¡§_?"/>
          <w:sz w:val="24"/>
          <w:szCs w:val="24"/>
        </w:rPr>
        <w:t>C) a line showing the relationship between an independent and a dependent variable.</w:t>
      </w:r>
    </w:p>
    <w:p>
      <w:pPr>
        <w:pStyle w:val="NormalText"/>
        <w:rPr>
          <w:rFonts w:ascii="Times New Roman;??¡§_?" w:hAnsi="Times New Roman;??¡§_?" w:cs="Times New Roman;??¡§_?"/>
          <w:sz w:val="24"/>
          <w:szCs w:val="24"/>
        </w:rPr>
      </w:pPr>
      <w:r>
        <w:rPr>
          <w:rFonts w:cs="Times New Roman;??¡§_?" w:ascii="Times New Roman;??¡§_?" w:hAnsi="Times New Roman;??¡§_?"/>
          <w:sz w:val="24"/>
          <w:szCs w:val="24"/>
        </w:rPr>
        <w:t>D) the axis on which values of a dependent variable normally are recorded.</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2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41) The horizontal axis on a graph is known as</w:t>
      </w:r>
    </w:p>
    <w:p>
      <w:pPr>
        <w:pStyle w:val="NormalText"/>
        <w:rPr>
          <w:rFonts w:ascii="Times New Roman;??¡§_?" w:hAnsi="Times New Roman;??¡§_?" w:cs="Times New Roman;??¡§_?"/>
          <w:sz w:val="24"/>
          <w:szCs w:val="24"/>
        </w:rPr>
      </w:pPr>
      <w:r>
        <w:rPr>
          <w:rFonts w:cs="Times New Roman;??¡§_?" w:ascii="Times New Roman;??¡§_?" w:hAnsi="Times New Roman;??¡§_?"/>
          <w:sz w:val="24"/>
          <w:szCs w:val="24"/>
        </w:rPr>
        <w:t>A) the x axis</w:t>
      </w:r>
    </w:p>
    <w:p>
      <w:pPr>
        <w:pStyle w:val="NormalText"/>
        <w:rPr>
          <w:rFonts w:ascii="Times New Roman;??¡§_?" w:hAnsi="Times New Roman;??¡§_?" w:cs="Times New Roman;??¡§_?"/>
          <w:sz w:val="24"/>
          <w:szCs w:val="24"/>
        </w:rPr>
      </w:pPr>
      <w:r>
        <w:rPr>
          <w:rFonts w:cs="Times New Roman;??¡§_?" w:ascii="Times New Roman;??¡§_?" w:hAnsi="Times New Roman;??¡§_?"/>
          <w:sz w:val="24"/>
          <w:szCs w:val="24"/>
        </w:rPr>
        <w:t>B) the y axis</w:t>
      </w:r>
    </w:p>
    <w:p>
      <w:pPr>
        <w:pStyle w:val="NormalText"/>
        <w:rPr/>
      </w:pPr>
      <w:r>
        <w:rPr>
          <w:rFonts w:cs="Times New Roman;??¡§_?" w:ascii="Times New Roman;??¡§_?" w:hAnsi="Times New Roman;??¡§_?"/>
          <w:sz w:val="24"/>
          <w:szCs w:val="24"/>
        </w:rPr>
        <w:t xml:space="preserve">C) </w:t>
      </w:r>
      <w:r>
        <w:rPr>
          <w:rFonts w:cs="Times New Roman;??¡§_?" w:ascii="Times New Roman;??¡§_?" w:hAnsi="Times New Roman;??¡§_?"/>
          <w:i/>
          <w:iCs/>
          <w:sz w:val="24"/>
          <w:szCs w:val="24"/>
        </w:rPr>
        <w:t>ceteris paribus</w:t>
      </w:r>
    </w:p>
    <w:p>
      <w:pPr>
        <w:pStyle w:val="NormalText"/>
        <w:rPr>
          <w:rFonts w:ascii="Times New Roman;??¡§_?" w:hAnsi="Times New Roman;??¡§_?" w:cs="Times New Roman;??¡§_?"/>
          <w:sz w:val="24"/>
          <w:szCs w:val="24"/>
        </w:rPr>
      </w:pPr>
      <w:r>
        <w:rPr>
          <w:rFonts w:cs="Times New Roman;??¡§_?" w:ascii="Times New Roman;??¡§_?" w:hAnsi="Times New Roman;??¡§_?"/>
          <w:sz w:val="24"/>
          <w:szCs w:val="24"/>
        </w:rPr>
        <w:t>D) normative</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2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42) The y axis on a graph is</w:t>
      </w:r>
    </w:p>
    <w:p>
      <w:pPr>
        <w:pStyle w:val="NormalText"/>
        <w:rPr>
          <w:rFonts w:ascii="Times New Roman;??¡§_?" w:hAnsi="Times New Roman;??¡§_?" w:cs="Times New Roman;??¡§_?"/>
          <w:sz w:val="24"/>
          <w:szCs w:val="24"/>
        </w:rPr>
      </w:pPr>
      <w:r>
        <w:rPr>
          <w:rFonts w:cs="Times New Roman;??¡§_?" w:ascii="Times New Roman;??¡§_?" w:hAnsi="Times New Roman;??¡§_?"/>
          <w:sz w:val="24"/>
          <w:szCs w:val="24"/>
        </w:rPr>
        <w:t>A) the vertical axis.</w:t>
      </w:r>
    </w:p>
    <w:p>
      <w:pPr>
        <w:pStyle w:val="NormalText"/>
        <w:rPr>
          <w:rFonts w:ascii="Times New Roman;??¡§_?" w:hAnsi="Times New Roman;??¡§_?" w:cs="Times New Roman;??¡§_?"/>
          <w:sz w:val="24"/>
          <w:szCs w:val="24"/>
        </w:rPr>
      </w:pPr>
      <w:r>
        <w:rPr>
          <w:rFonts w:cs="Times New Roman;??¡§_?" w:ascii="Times New Roman;??¡§_?" w:hAnsi="Times New Roman;??¡§_?"/>
          <w:sz w:val="24"/>
          <w:szCs w:val="24"/>
        </w:rPr>
        <w:t>B) the horizontal axis.</w:t>
      </w:r>
    </w:p>
    <w:p>
      <w:pPr>
        <w:pStyle w:val="NormalText"/>
        <w:rPr>
          <w:rFonts w:ascii="Times New Roman;??¡§_?" w:hAnsi="Times New Roman;??¡§_?" w:cs="Times New Roman;??¡§_?"/>
          <w:sz w:val="24"/>
          <w:szCs w:val="24"/>
        </w:rPr>
      </w:pPr>
      <w:r>
        <w:rPr>
          <w:rFonts w:cs="Times New Roman;??¡§_?" w:ascii="Times New Roman;??¡§_?" w:hAnsi="Times New Roman;??¡§_?"/>
          <w:sz w:val="24"/>
          <w:szCs w:val="24"/>
        </w:rPr>
        <w:t>C) the axis on which values of the independent variable normally are recorded.</w:t>
      </w:r>
    </w:p>
    <w:p>
      <w:pPr>
        <w:pStyle w:val="NormalText"/>
        <w:rPr>
          <w:rFonts w:ascii="Times New Roman;??¡§_?" w:hAnsi="Times New Roman;??¡§_?" w:cs="Times New Roman;??¡§_?"/>
          <w:sz w:val="24"/>
          <w:szCs w:val="24"/>
        </w:rPr>
      </w:pPr>
      <w:r>
        <w:rPr>
          <w:rFonts w:cs="Times New Roman;??¡§_?" w:ascii="Times New Roman;??¡§_?" w:hAnsi="Times New Roman;??¡§_?"/>
          <w:sz w:val="24"/>
          <w:szCs w:val="24"/>
        </w:rPr>
        <w:t>D) shows relationship between an independent and a dependent variable.</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2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43) A line with a negative slope shows a relationship in which</w:t>
      </w:r>
    </w:p>
    <w:p>
      <w:pPr>
        <w:pStyle w:val="NormalText"/>
        <w:rPr>
          <w:rFonts w:ascii="Times New Roman;??¡§_?" w:hAnsi="Times New Roman;??¡§_?" w:cs="Times New Roman;??¡§_?"/>
          <w:sz w:val="24"/>
          <w:szCs w:val="24"/>
        </w:rPr>
      </w:pPr>
      <w:r>
        <w:rPr>
          <w:rFonts w:cs="Times New Roman;??¡§_?" w:ascii="Times New Roman;??¡§_?" w:hAnsi="Times New Roman;??¡§_?"/>
          <w:sz w:val="24"/>
          <w:szCs w:val="24"/>
        </w:rPr>
        <w:t>A) the larger is the value of variable x, the smaller is the value of y.</w:t>
      </w:r>
    </w:p>
    <w:p>
      <w:pPr>
        <w:pStyle w:val="NormalText"/>
        <w:rPr>
          <w:rFonts w:ascii="Times New Roman;??¡§_?" w:hAnsi="Times New Roman;??¡§_?" w:cs="Times New Roman;??¡§_?"/>
          <w:sz w:val="24"/>
          <w:szCs w:val="24"/>
        </w:rPr>
      </w:pPr>
      <w:r>
        <w:rPr>
          <w:rFonts w:cs="Times New Roman;??¡§_?" w:ascii="Times New Roman;??¡§_?" w:hAnsi="Times New Roman;??¡§_?"/>
          <w:sz w:val="24"/>
          <w:szCs w:val="24"/>
        </w:rPr>
        <w:t>B) the smaller is the value of variable x, the smaller is the value of y.</w:t>
      </w:r>
    </w:p>
    <w:p>
      <w:pPr>
        <w:pStyle w:val="NormalText"/>
        <w:rPr>
          <w:rFonts w:ascii="Times New Roman;??¡§_?" w:hAnsi="Times New Roman;??¡§_?" w:cs="Times New Roman;??¡§_?"/>
          <w:sz w:val="24"/>
          <w:szCs w:val="24"/>
        </w:rPr>
      </w:pPr>
      <w:r>
        <w:rPr>
          <w:rFonts w:cs="Times New Roman;??¡§_?" w:ascii="Times New Roman;??¡§_?" w:hAnsi="Times New Roman;??¡§_?"/>
          <w:sz w:val="24"/>
          <w:szCs w:val="24"/>
        </w:rPr>
        <w:t>C) the larger is the value of variable x, the larger is the value of y.</w:t>
      </w:r>
    </w:p>
    <w:p>
      <w:pPr>
        <w:pStyle w:val="NormalText"/>
        <w:rPr>
          <w:rFonts w:ascii="Times New Roman;??¡§_?" w:hAnsi="Times New Roman;??¡§_?" w:cs="Times New Roman;??¡§_?"/>
          <w:sz w:val="24"/>
          <w:szCs w:val="24"/>
        </w:rPr>
      </w:pPr>
      <w:r>
        <w:rPr>
          <w:rFonts w:cs="Times New Roman;??¡§_?" w:ascii="Times New Roman;??¡§_?" w:hAnsi="Times New Roman;??¡§_?"/>
          <w:sz w:val="24"/>
          <w:szCs w:val="24"/>
        </w:rPr>
        <w:t>D) the two variables y and x are independent of one another.</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3     Type: MC    Page Ref: 2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44) A line with a positive slope shows a relationship in which</w:t>
      </w:r>
    </w:p>
    <w:p>
      <w:pPr>
        <w:pStyle w:val="NormalText"/>
        <w:rPr>
          <w:rFonts w:ascii="Times New Roman;??¡§_?" w:hAnsi="Times New Roman;??¡§_?" w:cs="Times New Roman;??¡§_?"/>
          <w:sz w:val="24"/>
          <w:szCs w:val="24"/>
        </w:rPr>
      </w:pPr>
      <w:r>
        <w:rPr>
          <w:rFonts w:cs="Times New Roman;??¡§_?" w:ascii="Times New Roman;??¡§_?" w:hAnsi="Times New Roman;??¡§_?"/>
          <w:sz w:val="24"/>
          <w:szCs w:val="24"/>
        </w:rPr>
        <w:t>A) the larger is the value of variable x, the larger is the value of y.</w:t>
      </w:r>
    </w:p>
    <w:p>
      <w:pPr>
        <w:pStyle w:val="NormalText"/>
        <w:rPr>
          <w:rFonts w:ascii="Times New Roman;??¡§_?" w:hAnsi="Times New Roman;??¡§_?" w:cs="Times New Roman;??¡§_?"/>
          <w:sz w:val="24"/>
          <w:szCs w:val="24"/>
        </w:rPr>
      </w:pPr>
      <w:r>
        <w:rPr>
          <w:rFonts w:cs="Times New Roman;??¡§_?" w:ascii="Times New Roman;??¡§_?" w:hAnsi="Times New Roman;??¡§_?"/>
          <w:sz w:val="24"/>
          <w:szCs w:val="24"/>
        </w:rPr>
        <w:t>B) the larger is the value of variable x, the smaller is the value of y.</w:t>
      </w:r>
    </w:p>
    <w:p>
      <w:pPr>
        <w:pStyle w:val="NormalText"/>
        <w:rPr>
          <w:rFonts w:ascii="Times New Roman;??¡§_?" w:hAnsi="Times New Roman;??¡§_?" w:cs="Times New Roman;??¡§_?"/>
          <w:sz w:val="24"/>
          <w:szCs w:val="24"/>
        </w:rPr>
      </w:pPr>
      <w:r>
        <w:rPr>
          <w:rFonts w:cs="Times New Roman;??¡§_?" w:ascii="Times New Roman;??¡§_?" w:hAnsi="Times New Roman;??¡§_?"/>
          <w:sz w:val="24"/>
          <w:szCs w:val="24"/>
        </w:rPr>
        <w:t>C) the smaller is the value of variable y, the larger is the value of x.</w:t>
      </w:r>
    </w:p>
    <w:p>
      <w:pPr>
        <w:pStyle w:val="NormalText"/>
        <w:rPr>
          <w:rFonts w:ascii="Times New Roman;??¡§_?" w:hAnsi="Times New Roman;??¡§_?" w:cs="Times New Roman;??¡§_?"/>
          <w:sz w:val="24"/>
          <w:szCs w:val="24"/>
        </w:rPr>
      </w:pPr>
      <w:r>
        <w:rPr>
          <w:rFonts w:cs="Times New Roman;??¡§_?" w:ascii="Times New Roman;??¡§_?" w:hAnsi="Times New Roman;??¡§_?"/>
          <w:sz w:val="24"/>
          <w:szCs w:val="24"/>
        </w:rPr>
        <w:t>D) variables y and x are independent of one another.</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3     Type: MC    Page Ref: 2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45) When a graph is used to show a cause-and-effect relationship, the combinations of y and x values plotted on the curve must satisfy the ________ condition.</w:t>
      </w:r>
    </w:p>
    <w:p>
      <w:pPr>
        <w:pStyle w:val="NormalText"/>
        <w:rPr>
          <w:rFonts w:ascii="Times New Roman;??¡§_?" w:hAnsi="Times New Roman;??¡§_?" w:cs="Times New Roman;??¡§_?"/>
          <w:sz w:val="24"/>
          <w:szCs w:val="24"/>
        </w:rPr>
      </w:pPr>
      <w:r>
        <w:rPr>
          <w:rFonts w:cs="Times New Roman;??¡§_?" w:ascii="Times New Roman;??¡§_?" w:hAnsi="Times New Roman;??¡§_?"/>
          <w:sz w:val="24"/>
          <w:szCs w:val="24"/>
        </w:rPr>
        <w:t>A) sui generis</w:t>
      </w:r>
    </w:p>
    <w:p>
      <w:pPr>
        <w:pStyle w:val="NormalText"/>
        <w:rPr/>
      </w:pPr>
      <w:r>
        <w:rPr>
          <w:rFonts w:cs="Times New Roman;??¡§_?" w:ascii="Times New Roman;??¡§_?" w:hAnsi="Times New Roman;??¡§_?"/>
          <w:sz w:val="24"/>
          <w:szCs w:val="24"/>
        </w:rPr>
        <w:t xml:space="preserve">B) </w:t>
      </w:r>
      <w:r>
        <w:rPr>
          <w:rFonts w:cs="Times New Roman;??¡§_?" w:ascii="Times New Roman;??¡§_?" w:hAnsi="Times New Roman;??¡§_?"/>
          <w:i/>
          <w:iCs/>
          <w:sz w:val="24"/>
          <w:szCs w:val="24"/>
        </w:rPr>
        <w:t>ceteris paribus</w:t>
      </w:r>
    </w:p>
    <w:p>
      <w:pPr>
        <w:pStyle w:val="NormalText"/>
        <w:rPr>
          <w:rFonts w:ascii="Times New Roman;??¡§_?" w:hAnsi="Times New Roman;??¡§_?" w:cs="Times New Roman;??¡§_?"/>
          <w:sz w:val="24"/>
          <w:szCs w:val="24"/>
        </w:rPr>
      </w:pPr>
      <w:r>
        <w:rPr>
          <w:rFonts w:cs="Times New Roman;??¡§_?" w:ascii="Times New Roman;??¡§_?" w:hAnsi="Times New Roman;??¡§_?"/>
          <w:sz w:val="24"/>
          <w:szCs w:val="24"/>
        </w:rPr>
        <w:t>C) opportunity cost</w:t>
      </w:r>
    </w:p>
    <w:p>
      <w:pPr>
        <w:pStyle w:val="NormalText"/>
        <w:rPr>
          <w:rFonts w:ascii="Times New Roman;??¡§_?" w:hAnsi="Times New Roman;??¡§_?" w:cs="Times New Roman;??¡§_?"/>
          <w:sz w:val="24"/>
          <w:szCs w:val="24"/>
        </w:rPr>
      </w:pPr>
      <w:r>
        <w:rPr>
          <w:rFonts w:cs="Times New Roman;??¡§_?" w:ascii="Times New Roman;??¡§_?" w:hAnsi="Times New Roman;??¡§_?"/>
          <w:sz w:val="24"/>
          <w:szCs w:val="24"/>
        </w:rPr>
        <w:t>D) non-linearity</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46) If a one unit increase in variable P results in a 10 unit increase in the value of variable Q, the slope of the line graphing their cause-and-effect relationship is</w:t>
      </w:r>
    </w:p>
    <w:p>
      <w:pPr>
        <w:pStyle w:val="NormalText"/>
        <w:rPr>
          <w:rFonts w:ascii="Times New Roman;??¡§_?" w:hAnsi="Times New Roman;??¡§_?" w:cs="Times New Roman;??¡§_?"/>
          <w:sz w:val="24"/>
          <w:szCs w:val="24"/>
        </w:rPr>
      </w:pPr>
      <w:r>
        <w:rPr>
          <w:rFonts w:cs="Times New Roman;??¡§_?" w:ascii="Times New Roman;??¡§_?" w:hAnsi="Times New Roman;??¡§_?"/>
          <w:sz w:val="24"/>
          <w:szCs w:val="24"/>
        </w:rPr>
        <w:t>A) minus 10</w:t>
      </w:r>
    </w:p>
    <w:p>
      <w:pPr>
        <w:pStyle w:val="NormalText"/>
        <w:rPr>
          <w:rFonts w:ascii="Times New Roman;??¡§_?" w:hAnsi="Times New Roman;??¡§_?" w:cs="Times New Roman;??¡§_?"/>
          <w:sz w:val="24"/>
          <w:szCs w:val="24"/>
        </w:rPr>
      </w:pPr>
      <w:r>
        <w:rPr>
          <w:rFonts w:cs="Times New Roman;??¡§_?" w:ascii="Times New Roman;??¡§_?" w:hAnsi="Times New Roman;??¡§_?"/>
          <w:sz w:val="24"/>
          <w:szCs w:val="24"/>
        </w:rPr>
        <w:t>B) plus 1/10</w:t>
      </w:r>
    </w:p>
    <w:p>
      <w:pPr>
        <w:pStyle w:val="NormalText"/>
        <w:rPr>
          <w:rFonts w:ascii="Times New Roman;??¡§_?" w:hAnsi="Times New Roman;??¡§_?" w:cs="Times New Roman;??¡§_?"/>
          <w:sz w:val="24"/>
          <w:szCs w:val="24"/>
        </w:rPr>
      </w:pPr>
      <w:r>
        <w:rPr>
          <w:rFonts w:cs="Times New Roman;??¡§_?" w:ascii="Times New Roman;??¡§_?" w:hAnsi="Times New Roman;??¡§_?"/>
          <w:sz w:val="24"/>
          <w:szCs w:val="24"/>
        </w:rPr>
        <w:t>C) plus 10</w:t>
      </w:r>
    </w:p>
    <w:p>
      <w:pPr>
        <w:pStyle w:val="NormalText"/>
        <w:rPr>
          <w:rFonts w:ascii="Times New Roman;??¡§_?" w:hAnsi="Times New Roman;??¡§_?" w:cs="Times New Roman;??¡§_?"/>
          <w:sz w:val="24"/>
          <w:szCs w:val="24"/>
        </w:rPr>
      </w:pPr>
      <w:r>
        <w:rPr>
          <w:rFonts w:cs="Times New Roman;??¡§_?" w:ascii="Times New Roman;??¡§_?" w:hAnsi="Times New Roman;??¡§_?"/>
          <w:sz w:val="24"/>
          <w:szCs w:val="24"/>
        </w:rPr>
        <w:t>D) minus 1/10</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2     Type: MC    Page Ref: 2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umerical</w:t>
      </w:r>
      <w:r>
        <w:br w:type="page"/>
      </w:r>
    </w:p>
    <w:p>
      <w:pPr>
        <w:pStyle w:val="NormalText"/>
        <w:rPr>
          <w:rFonts w:ascii="Times New Roman;??¡§_?" w:hAnsi="Times New Roman;??¡§_?" w:cs="Times New Roman;??¡§_?"/>
          <w:sz w:val="24"/>
          <w:szCs w:val="24"/>
        </w:rPr>
      </w:pPr>
      <w:r>
        <w:rPr>
          <w:rFonts w:cs="Times New Roman;??¡§_?" w:ascii="Times New Roman;??¡§_?" w:hAnsi="Times New Roman;??¡§_?"/>
          <w:b/>
          <w:bCs/>
          <w:sz w:val="24"/>
          <w:szCs w:val="24"/>
        </w:rPr>
        <w:t>Figure 1A-1  Slopes</w:t>
      </w:r>
    </w:p>
    <w:p>
      <w:pPr>
        <w:pStyle w:val="NormalText"/>
        <w:rPr>
          <w:rFonts w:ascii="Times New Roman;??¡§_?" w:hAnsi="Times New Roman;??¡§_?" w:cs="Times New Roman;??¡§_?"/>
          <w:sz w:val="24"/>
          <w:szCs w:val="24"/>
        </w:rPr>
      </w:pPr>
      <w:r>
        <w:rPr>
          <w:rFonts w:cs="Times New Roman;??¡§_?" w:ascii="Times New Roman;??¡§_?" w:hAnsi="Times New Roman;??¡§_?"/>
          <w:sz w:val="24"/>
          <w:szCs w:val="24"/>
        </w:rPr>
        <w:drawing>
          <wp:inline distT="0" distB="0" distL="0" distR="0">
            <wp:extent cx="2471420" cy="197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71420" cy="1978660"/>
                    </a:xfrm>
                    <a:prstGeom prst="rect">
                      <a:avLst/>
                    </a:prstGeom>
                  </pic:spPr>
                </pic:pic>
              </a:graphicData>
            </a:graphic>
          </wp:inline>
        </w:drawing>
      </w:r>
    </w:p>
    <w:p>
      <w:pPr>
        <w:pStyle w:val="NormalText"/>
        <w:rPr>
          <w:rFonts w:ascii="Times New Roman;??¡§_?" w:hAnsi="Times New Roman;??¡§_?" w:cs="Times New Roman;??¡§_?"/>
          <w:sz w:val="24"/>
          <w:szCs w:val="24"/>
        </w:rPr>
      </w:pPr>
      <w:r>
        <w:rPr>
          <w:rFonts w:cs="Times New Roman;??¡§_?" w:ascii="Times New Roman;??¡§_?" w:hAnsi="Times New Roman;??¡§_?"/>
          <w:sz w:val="24"/>
          <w:szCs w:val="24"/>
        </w:rPr>
        <w:t>147) In Figure 1A-1, the lines passing through points A and B both have</w:t>
      </w:r>
    </w:p>
    <w:p>
      <w:pPr>
        <w:pStyle w:val="NormalText"/>
        <w:rPr>
          <w:rFonts w:ascii="Times New Roman;??¡§_?" w:hAnsi="Times New Roman;??¡§_?" w:cs="Times New Roman;??¡§_?"/>
          <w:sz w:val="24"/>
          <w:szCs w:val="24"/>
        </w:rPr>
      </w:pPr>
      <w:r>
        <w:rPr>
          <w:rFonts w:cs="Times New Roman;??¡§_?" w:ascii="Times New Roman;??¡§_?" w:hAnsi="Times New Roman;??¡§_?"/>
          <w:sz w:val="24"/>
          <w:szCs w:val="24"/>
        </w:rPr>
        <w:t>A) positive slopes.</w:t>
      </w:r>
    </w:p>
    <w:p>
      <w:pPr>
        <w:pStyle w:val="NormalText"/>
        <w:rPr>
          <w:rFonts w:ascii="Times New Roman;??¡§_?" w:hAnsi="Times New Roman;??¡§_?" w:cs="Times New Roman;??¡§_?"/>
          <w:sz w:val="24"/>
          <w:szCs w:val="24"/>
        </w:rPr>
      </w:pPr>
      <w:r>
        <w:rPr>
          <w:rFonts w:cs="Times New Roman;??¡§_?" w:ascii="Times New Roman;??¡§_?" w:hAnsi="Times New Roman;??¡§_?"/>
          <w:sz w:val="24"/>
          <w:szCs w:val="24"/>
        </w:rPr>
        <w:t>B) negative slopes.</w:t>
      </w:r>
    </w:p>
    <w:p>
      <w:pPr>
        <w:pStyle w:val="NormalText"/>
        <w:rPr>
          <w:rFonts w:ascii="Times New Roman;??¡§_?" w:hAnsi="Times New Roman;??¡§_?" w:cs="Times New Roman;??¡§_?"/>
          <w:sz w:val="24"/>
          <w:szCs w:val="24"/>
        </w:rPr>
      </w:pPr>
      <w:r>
        <w:rPr>
          <w:rFonts w:cs="Times New Roman;??¡§_?" w:ascii="Times New Roman;??¡§_?" w:hAnsi="Times New Roman;??¡§_?"/>
          <w:sz w:val="24"/>
          <w:szCs w:val="24"/>
        </w:rPr>
        <w:t>C) indeterminate slopes.</w:t>
      </w:r>
    </w:p>
    <w:p>
      <w:pPr>
        <w:pStyle w:val="NormalText"/>
        <w:rPr>
          <w:rFonts w:ascii="Times New Roman;??¡§_?" w:hAnsi="Times New Roman;??¡§_?" w:cs="Times New Roman;??¡§_?"/>
          <w:sz w:val="24"/>
          <w:szCs w:val="24"/>
        </w:rPr>
      </w:pPr>
      <w:r>
        <w:rPr>
          <w:rFonts w:cs="Times New Roman;??¡§_?" w:ascii="Times New Roman;??¡§_?" w:hAnsi="Times New Roman;??¡§_?"/>
          <w:sz w:val="24"/>
          <w:szCs w:val="24"/>
        </w:rPr>
        <w:t>D) zero slopes.</w:t>
      </w:r>
    </w:p>
    <w:p>
      <w:pPr>
        <w:pStyle w:val="NormalText"/>
        <w:rPr>
          <w:rFonts w:ascii="Times New Roman;??¡§_?" w:hAnsi="Times New Roman;??¡§_?" w:cs="Times New Roman;??¡§_?"/>
          <w:sz w:val="24"/>
          <w:szCs w:val="24"/>
        </w:rPr>
      </w:pPr>
      <w:r>
        <w:rPr>
          <w:rFonts w:cs="Times New Roman;??¡§_?" w:ascii="Times New Roman;??¡§_?" w:hAnsi="Times New Roman;??¡§_?"/>
          <w:sz w:val="24"/>
          <w:szCs w:val="24"/>
        </w:rPr>
        <w:t>Answer:  B</w:t>
      </w:r>
    </w:p>
    <w:p>
      <w:pPr>
        <w:pStyle w:val="NormalText"/>
        <w:rPr/>
      </w:pPr>
      <w:r>
        <w:rPr>
          <w:rFonts w:cs="Times New Roman;??¡§_?" w:ascii="Times New Roman;??¡§_?" w:hAnsi="Times New Roman;??¡§_?"/>
          <w:sz w:val="24"/>
          <w:szCs w:val="24"/>
        </w:rPr>
        <w:t>Diff: 2     Type: MC    Page Ref: 2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With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48) In Figure 1A-1, the slope of the line passing through point B is</w:t>
      </w:r>
    </w:p>
    <w:p>
      <w:pPr>
        <w:pStyle w:val="NormalText"/>
        <w:rPr>
          <w:rFonts w:ascii="Times New Roman;??¡§_?" w:hAnsi="Times New Roman;??¡§_?" w:cs="Times New Roman;??¡§_?"/>
          <w:sz w:val="24"/>
          <w:szCs w:val="24"/>
        </w:rPr>
      </w:pPr>
      <w:r>
        <w:rPr>
          <w:rFonts w:cs="Times New Roman;??¡§_?" w:ascii="Times New Roman;??¡§_?" w:hAnsi="Times New Roman;??¡§_?"/>
          <w:sz w:val="24"/>
          <w:szCs w:val="24"/>
        </w:rPr>
        <w:t>A) 1/4</w:t>
      </w:r>
    </w:p>
    <w:p>
      <w:pPr>
        <w:pStyle w:val="NormalText"/>
        <w:rPr>
          <w:rFonts w:ascii="Times New Roman;??¡§_?" w:hAnsi="Times New Roman;??¡§_?" w:cs="Times New Roman;??¡§_?"/>
          <w:sz w:val="24"/>
          <w:szCs w:val="24"/>
        </w:rPr>
      </w:pPr>
      <w:r>
        <w:rPr>
          <w:rFonts w:cs="Times New Roman;??¡§_?" w:ascii="Times New Roman;??¡§_?" w:hAnsi="Times New Roman;??¡§_?"/>
          <w:sz w:val="24"/>
          <w:szCs w:val="24"/>
        </w:rPr>
        <w:t>B) 4</w:t>
      </w:r>
    </w:p>
    <w:p>
      <w:pPr>
        <w:pStyle w:val="NormalText"/>
        <w:rPr>
          <w:rFonts w:ascii="Times New Roman;??¡§_?" w:hAnsi="Times New Roman;??¡§_?" w:cs="Times New Roman;??¡§_?"/>
          <w:sz w:val="24"/>
          <w:szCs w:val="24"/>
        </w:rPr>
      </w:pPr>
      <w:r>
        <w:rPr>
          <w:rFonts w:cs="Times New Roman;??¡§_?" w:ascii="Times New Roman;??¡§_?" w:hAnsi="Times New Roman;??¡§_?"/>
          <w:sz w:val="24"/>
          <w:szCs w:val="24"/>
        </w:rPr>
        <w:t>C)  -1/4</w:t>
      </w:r>
    </w:p>
    <w:p>
      <w:pPr>
        <w:pStyle w:val="NormalText"/>
        <w:rPr>
          <w:rFonts w:ascii="Times New Roman;??¡§_?" w:hAnsi="Times New Roman;??¡§_?" w:cs="Times New Roman;??¡§_?"/>
          <w:sz w:val="24"/>
          <w:szCs w:val="24"/>
        </w:rPr>
      </w:pPr>
      <w:r>
        <w:rPr>
          <w:rFonts w:cs="Times New Roman;??¡§_?" w:ascii="Times New Roman;??¡§_?" w:hAnsi="Times New Roman;??¡§_?"/>
          <w:sz w:val="24"/>
          <w:szCs w:val="24"/>
        </w:rPr>
        <w:t>D) - 4</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2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With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49) In Figure 1A-1, the slope of the line passing through point A is</w:t>
      </w:r>
    </w:p>
    <w:p>
      <w:pPr>
        <w:pStyle w:val="NormalText"/>
        <w:rPr>
          <w:rFonts w:ascii="Times New Roman;??¡§_?" w:hAnsi="Times New Roman;??¡§_?" w:cs="Times New Roman;??¡§_?"/>
          <w:sz w:val="24"/>
          <w:szCs w:val="24"/>
        </w:rPr>
      </w:pPr>
      <w:r>
        <w:rPr>
          <w:rFonts w:cs="Times New Roman;??¡§_?" w:ascii="Times New Roman;??¡§_?" w:hAnsi="Times New Roman;??¡§_?"/>
          <w:sz w:val="24"/>
          <w:szCs w:val="24"/>
        </w:rPr>
        <w:t>A) 2</w:t>
      </w:r>
    </w:p>
    <w:p>
      <w:pPr>
        <w:pStyle w:val="NormalText"/>
        <w:rPr>
          <w:rFonts w:ascii="Times New Roman;??¡§_?" w:hAnsi="Times New Roman;??¡§_?" w:cs="Times New Roman;??¡§_?"/>
          <w:sz w:val="24"/>
          <w:szCs w:val="24"/>
        </w:rPr>
      </w:pPr>
      <w:r>
        <w:rPr>
          <w:rFonts w:cs="Times New Roman;??¡§_?" w:ascii="Times New Roman;??¡§_?" w:hAnsi="Times New Roman;??¡§_?"/>
          <w:sz w:val="24"/>
          <w:szCs w:val="24"/>
        </w:rPr>
        <w:t>B) 1/2</w:t>
      </w:r>
    </w:p>
    <w:p>
      <w:pPr>
        <w:pStyle w:val="NormalText"/>
        <w:rPr>
          <w:rFonts w:ascii="Times New Roman;??¡§_?" w:hAnsi="Times New Roman;??¡§_?" w:cs="Times New Roman;??¡§_?"/>
          <w:sz w:val="24"/>
          <w:szCs w:val="24"/>
        </w:rPr>
      </w:pPr>
      <w:r>
        <w:rPr>
          <w:rFonts w:cs="Times New Roman;??¡§_?" w:ascii="Times New Roman;??¡§_?" w:hAnsi="Times New Roman;??¡§_?"/>
          <w:sz w:val="24"/>
          <w:szCs w:val="24"/>
        </w:rPr>
        <w:t>C) - 2</w:t>
      </w:r>
    </w:p>
    <w:p>
      <w:pPr>
        <w:pStyle w:val="NormalText"/>
        <w:rPr>
          <w:rFonts w:ascii="Times New Roman;??¡§_?" w:hAnsi="Times New Roman;??¡§_?" w:cs="Times New Roman;??¡§_?"/>
          <w:sz w:val="24"/>
          <w:szCs w:val="24"/>
        </w:rPr>
      </w:pPr>
      <w:r>
        <w:rPr>
          <w:rFonts w:cs="Times New Roman;??¡§_?" w:ascii="Times New Roman;??¡§_?" w:hAnsi="Times New Roman;??¡§_?"/>
          <w:sz w:val="24"/>
          <w:szCs w:val="24"/>
        </w:rPr>
        <w:t>D) -1/2</w:t>
      </w:r>
    </w:p>
    <w:p>
      <w:pPr>
        <w:pStyle w:val="NormalText"/>
        <w:rPr>
          <w:rFonts w:ascii="Times New Roman;??¡§_?" w:hAnsi="Times New Roman;??¡§_?" w:cs="Times New Roman;??¡§_?"/>
          <w:sz w:val="24"/>
          <w:szCs w:val="24"/>
        </w:rPr>
      </w:pPr>
      <w:r>
        <w:rPr>
          <w:rFonts w:cs="Times New Roman;??¡§_?" w:ascii="Times New Roman;??¡§_?" w:hAnsi="Times New Roman;??¡§_?"/>
          <w:sz w:val="24"/>
          <w:szCs w:val="24"/>
        </w:rPr>
        <w:t>Answer:  C</w:t>
      </w:r>
    </w:p>
    <w:p>
      <w:pPr>
        <w:pStyle w:val="NormalText"/>
        <w:rPr/>
      </w:pPr>
      <w:r>
        <w:rPr>
          <w:rFonts w:cs="Times New Roman;??¡§_?" w:ascii="Times New Roman;??¡§_?" w:hAnsi="Times New Roman;??¡§_?"/>
          <w:sz w:val="24"/>
          <w:szCs w:val="24"/>
        </w:rPr>
        <w:t>Diff: 3     Type: MC    Page Ref: 2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With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umerical</w:t>
      </w:r>
    </w:p>
    <w:p>
      <w:pPr>
        <w:pStyle w:val="NormalText"/>
        <w:rPr/>
      </w:pPr>
      <w:r>
        <w:rPr>
          <w:rFonts w:cs="Times New Roman;??¡§_?" w:ascii="Times New Roman;??¡§_?" w:hAnsi="Times New Roman;??¡§_?"/>
          <w:b/>
          <w:bCs/>
          <w:sz w:val="24"/>
          <w:szCs w:val="24"/>
        </w:rPr>
        <w:t>Figure 1A-2  Slop</w:t>
      </w:r>
      <w:r>
        <w:rPr>
          <w:rFonts w:cs="Times New Roman;??¡§_?" w:ascii="Times New Roman;??¡§_?" w:hAnsi="Times New Roman;??¡§_?"/>
          <w:sz w:val="24"/>
          <w:szCs w:val="24"/>
        </w:rPr>
        <w:t>e</w:t>
      </w:r>
    </w:p>
    <w:p>
      <w:pPr>
        <w:pStyle w:val="NormalText"/>
        <w:rPr>
          <w:rFonts w:ascii="Times New Roman;??¡§_?" w:hAnsi="Times New Roman;??¡§_?" w:cs="Times New Roman;??¡§_?"/>
          <w:sz w:val="24"/>
          <w:szCs w:val="24"/>
        </w:rPr>
      </w:pPr>
      <w:r>
        <w:rPr>
          <w:rFonts w:cs="Times New Roman;??¡§_?" w:ascii="Times New Roman;??¡§_?" w:hAnsi="Times New Roman;??¡§_?"/>
          <w:sz w:val="24"/>
          <w:szCs w:val="24"/>
        </w:rPr>
        <w:drawing>
          <wp:inline distT="0" distB="0" distL="0" distR="0">
            <wp:extent cx="275018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50185" cy="2314575"/>
                    </a:xfrm>
                    <a:prstGeom prst="rect">
                      <a:avLst/>
                    </a:prstGeom>
                  </pic:spPr>
                </pic:pic>
              </a:graphicData>
            </a:graphic>
          </wp:inline>
        </w:drawing>
      </w:r>
    </w:p>
    <w:p>
      <w:pPr>
        <w:pStyle w:val="NormalText"/>
        <w:rPr>
          <w:rFonts w:ascii="Times New Roman;??¡§_?" w:hAnsi="Times New Roman;??¡§_?" w:cs="Times New Roman;??¡§_?"/>
          <w:sz w:val="24"/>
          <w:szCs w:val="24"/>
        </w:rPr>
      </w:pPr>
      <w:r>
        <w:rPr>
          <w:rFonts w:cs="Times New Roman;??¡§_?" w:ascii="Times New Roman;??¡§_?" w:hAnsi="Times New Roman;??¡§_?"/>
          <w:sz w:val="24"/>
          <w:szCs w:val="24"/>
        </w:rPr>
        <w:t>150) In Figure 1A-2, the slope of the solid line passing through point A is</w:t>
      </w:r>
    </w:p>
    <w:p>
      <w:pPr>
        <w:pStyle w:val="NormalText"/>
        <w:rPr>
          <w:rFonts w:ascii="Times New Roman;??¡§_?" w:hAnsi="Times New Roman;??¡§_?" w:cs="Times New Roman;??¡§_?"/>
          <w:sz w:val="24"/>
          <w:szCs w:val="24"/>
        </w:rPr>
      </w:pPr>
      <w:r>
        <w:rPr>
          <w:rFonts w:cs="Times New Roman;??¡§_?" w:ascii="Times New Roman;??¡§_?" w:hAnsi="Times New Roman;??¡§_?"/>
          <w:sz w:val="24"/>
          <w:szCs w:val="24"/>
        </w:rPr>
        <w:t>A) 3 1/3</w:t>
      </w:r>
    </w:p>
    <w:p>
      <w:pPr>
        <w:pStyle w:val="NormalText"/>
        <w:rPr>
          <w:rFonts w:ascii="Times New Roman;??¡§_?" w:hAnsi="Times New Roman;??¡§_?" w:cs="Times New Roman;??¡§_?"/>
          <w:sz w:val="24"/>
          <w:szCs w:val="24"/>
        </w:rPr>
      </w:pPr>
      <w:r>
        <w:rPr>
          <w:rFonts w:cs="Times New Roman;??¡§_?" w:ascii="Times New Roman;??¡§_?" w:hAnsi="Times New Roman;??¡§_?"/>
          <w:sz w:val="24"/>
          <w:szCs w:val="24"/>
        </w:rPr>
        <w:t>B) 1/2</w:t>
      </w:r>
    </w:p>
    <w:p>
      <w:pPr>
        <w:pStyle w:val="NormalText"/>
        <w:rPr>
          <w:rFonts w:ascii="Times New Roman;??¡§_?" w:hAnsi="Times New Roman;??¡§_?" w:cs="Times New Roman;??¡§_?"/>
          <w:sz w:val="24"/>
          <w:szCs w:val="24"/>
        </w:rPr>
      </w:pPr>
      <w:r>
        <w:rPr>
          <w:rFonts w:cs="Times New Roman;??¡§_?" w:ascii="Times New Roman;??¡§_?" w:hAnsi="Times New Roman;??¡§_?"/>
          <w:sz w:val="24"/>
          <w:szCs w:val="24"/>
        </w:rPr>
        <w:t>C) - 2</w:t>
      </w:r>
    </w:p>
    <w:p>
      <w:pPr>
        <w:pStyle w:val="NormalText"/>
        <w:rPr>
          <w:rFonts w:ascii="Times New Roman;??¡§_?" w:hAnsi="Times New Roman;??¡§_?" w:cs="Times New Roman;??¡§_?"/>
          <w:sz w:val="24"/>
          <w:szCs w:val="24"/>
        </w:rPr>
      </w:pPr>
      <w:r>
        <w:rPr>
          <w:rFonts w:cs="Times New Roman;??¡§_?" w:ascii="Times New Roman;??¡§_?" w:hAnsi="Times New Roman;??¡§_?"/>
          <w:sz w:val="24"/>
          <w:szCs w:val="24"/>
        </w:rPr>
        <w:t>D) 2</w:t>
      </w:r>
    </w:p>
    <w:p>
      <w:pPr>
        <w:pStyle w:val="NormalText"/>
        <w:rPr>
          <w:rFonts w:ascii="Times New Roman;??¡§_?" w:hAnsi="Times New Roman;??¡§_?" w:cs="Times New Roman;??¡§_?"/>
          <w:sz w:val="24"/>
          <w:szCs w:val="24"/>
        </w:rPr>
      </w:pPr>
      <w:r>
        <w:rPr>
          <w:rFonts w:cs="Times New Roman;??¡§_?" w:ascii="Times New Roman;??¡§_?" w:hAnsi="Times New Roman;??¡§_?"/>
          <w:sz w:val="24"/>
          <w:szCs w:val="24"/>
        </w:rPr>
        <w:t>Answer:  D</w:t>
      </w:r>
    </w:p>
    <w:p>
      <w:pPr>
        <w:pStyle w:val="NormalText"/>
        <w:rPr/>
      </w:pPr>
      <w:r>
        <w:rPr>
          <w:rFonts w:cs="Times New Roman;??¡§_?" w:ascii="Times New Roman;??¡§_?" w:hAnsi="Times New Roman;??¡§_?"/>
          <w:sz w:val="24"/>
          <w:szCs w:val="24"/>
        </w:rPr>
        <w:t>Diff: 3     Type: MC    Page Ref: 2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With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51) In Figure 1A-2, the slope of the solid line passing through point B is</w:t>
      </w:r>
    </w:p>
    <w:p>
      <w:pPr>
        <w:pStyle w:val="NormalText"/>
        <w:rPr>
          <w:rFonts w:ascii="Times New Roman;??¡§_?" w:hAnsi="Times New Roman;??¡§_?" w:cs="Times New Roman;??¡§_?"/>
          <w:sz w:val="24"/>
          <w:szCs w:val="24"/>
        </w:rPr>
      </w:pPr>
      <w:r>
        <w:rPr>
          <w:rFonts w:cs="Times New Roman;??¡§_?" w:ascii="Times New Roman;??¡§_?" w:hAnsi="Times New Roman;??¡§_?"/>
          <w:sz w:val="24"/>
          <w:szCs w:val="24"/>
        </w:rPr>
        <w:t>A) 1</w:t>
      </w:r>
    </w:p>
    <w:p>
      <w:pPr>
        <w:pStyle w:val="NormalText"/>
        <w:rPr>
          <w:rFonts w:ascii="Times New Roman;??¡§_?" w:hAnsi="Times New Roman;??¡§_?" w:cs="Times New Roman;??¡§_?"/>
          <w:sz w:val="24"/>
          <w:szCs w:val="24"/>
        </w:rPr>
      </w:pPr>
      <w:r>
        <w:rPr>
          <w:rFonts w:cs="Times New Roman;??¡§_?" w:ascii="Times New Roman;??¡§_?" w:hAnsi="Times New Roman;??¡§_?"/>
          <w:sz w:val="24"/>
          <w:szCs w:val="24"/>
        </w:rPr>
        <w:t>B) 1 2/3</w:t>
      </w:r>
    </w:p>
    <w:p>
      <w:pPr>
        <w:pStyle w:val="NormalText"/>
        <w:rPr>
          <w:rFonts w:ascii="Times New Roman;??¡§_?" w:hAnsi="Times New Roman;??¡§_?" w:cs="Times New Roman;??¡§_?"/>
          <w:sz w:val="24"/>
          <w:szCs w:val="24"/>
        </w:rPr>
      </w:pPr>
      <w:r>
        <w:rPr>
          <w:rFonts w:cs="Times New Roman;??¡§_?" w:ascii="Times New Roman;??¡§_?" w:hAnsi="Times New Roman;??¡§_?"/>
          <w:sz w:val="24"/>
          <w:szCs w:val="24"/>
        </w:rPr>
        <w:t>C) - 1</w:t>
      </w:r>
    </w:p>
    <w:p>
      <w:pPr>
        <w:pStyle w:val="NormalText"/>
        <w:rPr>
          <w:rFonts w:ascii="Times New Roman;??¡§_?" w:hAnsi="Times New Roman;??¡§_?" w:cs="Times New Roman;??¡§_?"/>
          <w:sz w:val="24"/>
          <w:szCs w:val="24"/>
        </w:rPr>
      </w:pPr>
      <w:r>
        <w:rPr>
          <w:rFonts w:cs="Times New Roman;??¡§_?" w:ascii="Times New Roman;??¡§_?" w:hAnsi="Times New Roman;??¡§_?"/>
          <w:sz w:val="24"/>
          <w:szCs w:val="24"/>
        </w:rPr>
        <w:t>D) 0.6</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3     Type: MC    Page Ref: 2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With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52) In Figure 1A-2, the slope of the dotted line joining points A and B is </w:t>
      </w:r>
    </w:p>
    <w:p>
      <w:pPr>
        <w:pStyle w:val="NormalText"/>
        <w:rPr>
          <w:rFonts w:ascii="Times New Roman;??¡§_?" w:hAnsi="Times New Roman;??¡§_?" w:cs="Times New Roman;??¡§_?"/>
          <w:sz w:val="24"/>
          <w:szCs w:val="24"/>
        </w:rPr>
      </w:pPr>
      <w:r>
        <w:rPr>
          <w:rFonts w:cs="Times New Roman;??¡§_?" w:ascii="Times New Roman;??¡§_?" w:hAnsi="Times New Roman;??¡§_?"/>
          <w:sz w:val="24"/>
          <w:szCs w:val="24"/>
        </w:rPr>
        <w:t>A) zero</w:t>
      </w:r>
    </w:p>
    <w:p>
      <w:pPr>
        <w:pStyle w:val="NormalText"/>
        <w:rPr>
          <w:rFonts w:ascii="Times New Roman;??¡§_?" w:hAnsi="Times New Roman;??¡§_?" w:cs="Times New Roman;??¡§_?"/>
          <w:sz w:val="24"/>
          <w:szCs w:val="24"/>
        </w:rPr>
      </w:pPr>
      <w:r>
        <w:rPr>
          <w:rFonts w:cs="Times New Roman;??¡§_?" w:ascii="Times New Roman;??¡§_?" w:hAnsi="Times New Roman;??¡§_?"/>
          <w:sz w:val="24"/>
          <w:szCs w:val="24"/>
        </w:rPr>
        <w:t>B) 2.0</w:t>
      </w:r>
    </w:p>
    <w:p>
      <w:pPr>
        <w:pStyle w:val="NormalText"/>
        <w:rPr>
          <w:rFonts w:ascii="Times New Roman;??¡§_?" w:hAnsi="Times New Roman;??¡§_?" w:cs="Times New Roman;??¡§_?"/>
          <w:sz w:val="24"/>
          <w:szCs w:val="24"/>
        </w:rPr>
      </w:pPr>
      <w:r>
        <w:rPr>
          <w:rFonts w:cs="Times New Roman;??¡§_?" w:ascii="Times New Roman;??¡§_?" w:hAnsi="Times New Roman;??¡§_?"/>
          <w:sz w:val="24"/>
          <w:szCs w:val="24"/>
        </w:rPr>
        <w:t>C) 0.5</w:t>
      </w:r>
    </w:p>
    <w:p>
      <w:pPr>
        <w:pStyle w:val="NormalText"/>
        <w:rPr>
          <w:rFonts w:ascii="Times New Roman;??¡§_?" w:hAnsi="Times New Roman;??¡§_?" w:cs="Times New Roman;??¡§_?"/>
          <w:sz w:val="24"/>
          <w:szCs w:val="24"/>
        </w:rPr>
      </w:pPr>
      <w:r>
        <w:rPr>
          <w:rFonts w:cs="Times New Roman;??¡§_?" w:ascii="Times New Roman;??¡§_?" w:hAnsi="Times New Roman;??¡§_?"/>
          <w:sz w:val="24"/>
          <w:szCs w:val="24"/>
        </w:rPr>
        <w:t>D) infinite</w:t>
      </w:r>
    </w:p>
    <w:p>
      <w:pPr>
        <w:pStyle w:val="NormalText"/>
        <w:rPr>
          <w:rFonts w:ascii="Times New Roman;??¡§_?" w:hAnsi="Times New Roman;??¡§_?" w:cs="Times New Roman;??¡§_?"/>
          <w:sz w:val="24"/>
          <w:szCs w:val="24"/>
        </w:rPr>
      </w:pPr>
      <w:r>
        <w:rPr>
          <w:rFonts w:cs="Times New Roman;??¡§_?" w:ascii="Times New Roman;??¡§_?" w:hAnsi="Times New Roman;??¡§_?"/>
          <w:sz w:val="24"/>
          <w:szCs w:val="24"/>
        </w:rPr>
        <w:t>Answer:  A</w:t>
      </w:r>
    </w:p>
    <w:p>
      <w:pPr>
        <w:pStyle w:val="NormalText"/>
        <w:rPr/>
      </w:pPr>
      <w:r>
        <w:rPr>
          <w:rFonts w:cs="Times New Roman;??¡§_?" w:ascii="Times New Roman;??¡§_?" w:hAnsi="Times New Roman;??¡§_?"/>
          <w:sz w:val="24"/>
          <w:szCs w:val="24"/>
        </w:rPr>
        <w:t>Diff: 2     Type: MC    Page Ref: 2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Appendix A</w:t>
      </w:r>
    </w:p>
    <w:p>
      <w:pPr>
        <w:pStyle w:val="NormalText"/>
        <w:rPr>
          <w:rFonts w:ascii="Times New Roman;??¡§_?" w:hAnsi="Times New Roman;??¡§_?" w:cs="Times New Roman;??¡§_?"/>
          <w:sz w:val="24"/>
          <w:szCs w:val="24"/>
        </w:rPr>
      </w:pPr>
      <w:r>
        <w:rPr>
          <w:rFonts w:cs="Times New Roman;??¡§_?" w:ascii="Times New Roman;??¡§_?" w:hAnsi="Times New Roman;??¡§_?"/>
          <w:sz w:val="24"/>
          <w:szCs w:val="24"/>
        </w:rPr>
        <w:t>Graph:  With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53) What is Economics and what does it try to do?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Economics is the study of how people allocate limited resources in attempting to satisfy their wants.  Wants may or may not be unlimited, but they certainly are greater than can be satisfied with the resources available. Therefore, economics is the study of the choices people must make. Economics tries to explain real-world outcomes as they relate to interactions of people confronting scarcity. </w:t>
      </w:r>
    </w:p>
    <w:p>
      <w:pPr>
        <w:pStyle w:val="NormalText"/>
        <w:rPr/>
      </w:pPr>
      <w:r>
        <w:rPr>
          <w:rFonts w:cs="Times New Roman;??¡§_?" w:ascii="Times New Roman;??¡§_?" w:hAnsi="Times New Roman;??¡§_?"/>
          <w:sz w:val="24"/>
          <w:szCs w:val="24"/>
        </w:rPr>
        <w:t>Diff: 2     Type: ES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54) Distinguish between scarcity and poverty.</w:t>
      </w:r>
    </w:p>
    <w:p>
      <w:pPr>
        <w:pStyle w:val="NormalText"/>
        <w:rPr>
          <w:rFonts w:ascii="Times New Roman;??¡§_?" w:hAnsi="Times New Roman;??¡§_?" w:cs="Times New Roman;??¡§_?"/>
          <w:sz w:val="24"/>
          <w:szCs w:val="24"/>
        </w:rPr>
      </w:pPr>
      <w:r>
        <w:rPr>
          <w:rFonts w:cs="Times New Roman;??¡§_?" w:ascii="Times New Roman;??¡§_?" w:hAnsi="Times New Roman;??¡§_?"/>
          <w:sz w:val="24"/>
          <w:szCs w:val="24"/>
        </w:rPr>
        <w:t>Answer:  Scarcity exists because resources are limited while the wants of human beings are effectively unlimited.  Scarcity affects the poor but also the rich; scarcity is a fact of life that affects everyone.  Poverty exists when people do not have enough income to achieve a certain standard of living, so that poverty is a normative concept.</w:t>
      </w:r>
    </w:p>
    <w:p>
      <w:pPr>
        <w:pStyle w:val="NormalText"/>
        <w:rPr/>
      </w:pPr>
      <w:r>
        <w:rPr>
          <w:rFonts w:cs="Times New Roman;??¡§_?" w:ascii="Times New Roman;??¡§_?" w:hAnsi="Times New Roman;??¡§_?"/>
          <w:sz w:val="24"/>
          <w:szCs w:val="24"/>
        </w:rPr>
        <w:t>Diff: 2     Type: ES    Page Ref: 2</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55) Explain the similarities and differences between macroeconomics and microeconomic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Both study the implications of scarcity.  Macroeconomics studies the behaviour of the economy as a whole.  Microeconomics is concerned with the decisions of individual decision-makers, such as households and firms. Macroeconomics deals with aggregates such as the total output of the economy and the overall level of employment.  Microeconomics deals with matters such as the hiring decisions of one firm or one industry. </w:t>
      </w:r>
    </w:p>
    <w:p>
      <w:pPr>
        <w:pStyle w:val="NormalText"/>
        <w:rPr/>
      </w:pPr>
      <w:r>
        <w:rPr>
          <w:rFonts w:cs="Times New Roman;??¡§_?" w:ascii="Times New Roman;??¡§_?" w:hAnsi="Times New Roman;??¡§_?"/>
          <w:sz w:val="24"/>
          <w:szCs w:val="24"/>
        </w:rPr>
        <w:t>Diff: 2     Type: ES    Page Ref: 4</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2</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56) What assumption do economists typically make about human motivation?  Explain. </w:t>
      </w:r>
    </w:p>
    <w:p>
      <w:pPr>
        <w:pStyle w:val="NormalText"/>
        <w:rPr>
          <w:rFonts w:ascii="Times New Roman;??¡§_?" w:hAnsi="Times New Roman;??¡§_?" w:cs="Times New Roman;??¡§_?"/>
          <w:sz w:val="24"/>
          <w:szCs w:val="24"/>
        </w:rPr>
      </w:pPr>
      <w:r>
        <w:rPr>
          <w:rFonts w:cs="Times New Roman;??¡§_?" w:ascii="Times New Roman;??¡§_?" w:hAnsi="Times New Roman;??¡§_?"/>
          <w:sz w:val="24"/>
          <w:szCs w:val="24"/>
        </w:rPr>
        <w:t>Answer:  Economists assume that people act as if motivated by self interest and that they respond predictably to opportunities for gain. That is, people are assumed to look out for their own self-interests and make choices consistent with those interests.  Economists don't try to describe what motivates any one individual but do make use of regularities they observe in the choices made by groups.</w:t>
      </w:r>
    </w:p>
    <w:p>
      <w:pPr>
        <w:pStyle w:val="NormalText"/>
        <w:rPr/>
      </w:pPr>
      <w:r>
        <w:rPr>
          <w:rFonts w:cs="Times New Roman;??¡§_?" w:ascii="Times New Roman;??¡§_?" w:hAnsi="Times New Roman;??¡§_?"/>
          <w:sz w:val="24"/>
          <w:szCs w:val="24"/>
        </w:rPr>
        <w:t>Diff: 2     Type: ES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57) What does it mean when economists assume that people act "as if" they are rational.</w:t>
      </w:r>
    </w:p>
    <w:p>
      <w:pPr>
        <w:pStyle w:val="NormalText"/>
        <w:rPr>
          <w:rFonts w:ascii="Times New Roman;??¡§_?" w:hAnsi="Times New Roman;??¡§_?" w:cs="Times New Roman;??¡§_?"/>
          <w:sz w:val="24"/>
          <w:szCs w:val="24"/>
        </w:rPr>
      </w:pPr>
      <w:r>
        <w:rPr>
          <w:rFonts w:cs="Times New Roman;??¡§_?" w:ascii="Times New Roman;??¡§_?" w:hAnsi="Times New Roman;??¡§_?"/>
          <w:sz w:val="24"/>
          <w:szCs w:val="24"/>
        </w:rPr>
        <w:t>Answer:  In economics, rational behaviour involves making choices that are expected to advance an individual's self-interest.  Economics does not try to determine where people's wants come from or to describe how people actually make their choices between alternatives.  If the choices people make are consistent with their self-interest, they are predictable and thus behaving rationally.</w:t>
      </w:r>
    </w:p>
    <w:p>
      <w:pPr>
        <w:pStyle w:val="NormalText"/>
        <w:rPr/>
      </w:pPr>
      <w:r>
        <w:rPr>
          <w:rFonts w:cs="Times New Roman;??¡§_?" w:ascii="Times New Roman;??¡§_?" w:hAnsi="Times New Roman;??¡§_?"/>
          <w:sz w:val="24"/>
          <w:szCs w:val="24"/>
        </w:rPr>
        <w:t>Diff: 3     Type: ES    Page Ref: 5</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58) Explain the difference in economics between self-interest and selfish behaviour.</w:t>
      </w:r>
    </w:p>
    <w:p>
      <w:pPr>
        <w:pStyle w:val="NormalText"/>
        <w:rPr>
          <w:rFonts w:ascii="Times New Roman;??¡§_?" w:hAnsi="Times New Roman;??¡§_?" w:cs="Times New Roman;??¡§_?"/>
          <w:sz w:val="24"/>
          <w:szCs w:val="24"/>
        </w:rPr>
      </w:pPr>
      <w:r>
        <w:rPr>
          <w:rFonts w:cs="Times New Roman;??¡§_?" w:ascii="Times New Roman;??¡§_?" w:hAnsi="Times New Roman;??¡§_?"/>
          <w:sz w:val="24"/>
          <w:szCs w:val="24"/>
        </w:rPr>
        <w:t>Answer:  Self-interest behaviour can include unselfish activities such as donating time or money to charity, to family or to friends, because the person feels good about helping others.  Selfish behaviour presumably would involve making choices without care or concern for effects on the well-being of others, but "selfishness" is not an economic concept at all.</w:t>
      </w:r>
    </w:p>
    <w:p>
      <w:pPr>
        <w:pStyle w:val="NormalText"/>
        <w:rPr/>
      </w:pPr>
      <w:r>
        <w:rPr>
          <w:rFonts w:cs="Times New Roman;??¡§_?" w:ascii="Times New Roman;??¡§_?" w:hAnsi="Times New Roman;??¡§_?"/>
          <w:sz w:val="24"/>
          <w:szCs w:val="24"/>
        </w:rPr>
        <w:t>Diff: 3     Type: ES    Page Ref: 9</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59) Define "incentives" and explain how they are important in economics.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Incentives are rewards for engaging in particular activities. Much of human behaviour can be predicted or explained in terms of responses to incentives.  Grades in school are an incentive, as are paychecks for work. Incentives are important because rational human beings seeking to advance their own welfare will respond to incentives in predictable ways. </w:t>
      </w:r>
    </w:p>
    <w:p>
      <w:pPr>
        <w:pStyle w:val="NormalText"/>
        <w:rPr/>
      </w:pPr>
      <w:r>
        <w:rPr>
          <w:rFonts w:cs="Times New Roman;??¡§_?" w:ascii="Times New Roman;??¡§_?" w:hAnsi="Times New Roman;??¡§_?"/>
          <w:sz w:val="24"/>
          <w:szCs w:val="24"/>
        </w:rPr>
        <w:t>Diff: 2     Type: ES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60) Economists insist on referring to individuals as self-interested rather than selfish.  Does that mean they assume people never behave selfishly?</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Self-interested behaviour refers to making choices that are intended to make the decision-maker better off , given his or her personal tastes and preferences.  In economic models, as in the real world, people could be selfish or unselfish or anything in between.   If it is known that the people whose behaviour we are attempting to predict are selfish, we can use that condition in our modelling of their choices. </w:t>
      </w:r>
    </w:p>
    <w:p>
      <w:pPr>
        <w:pStyle w:val="NormalText"/>
        <w:rPr/>
      </w:pPr>
      <w:r>
        <w:rPr>
          <w:rFonts w:cs="Times New Roman;??¡§_?" w:ascii="Times New Roman;??¡§_?" w:hAnsi="Times New Roman;??¡§_?"/>
          <w:sz w:val="24"/>
          <w:szCs w:val="24"/>
        </w:rPr>
        <w:t>Diff: 3     Type: ES    Page Ref: 9</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61) Why do economists always mean "opportunity cost" even when they just refer to "cost"?</w:t>
      </w:r>
    </w:p>
    <w:p>
      <w:pPr>
        <w:pStyle w:val="NormalText"/>
        <w:rPr>
          <w:rFonts w:ascii="Times New Roman;??¡§_?" w:hAnsi="Times New Roman;??¡§_?" w:cs="Times New Roman;??¡§_?"/>
          <w:sz w:val="24"/>
          <w:szCs w:val="24"/>
        </w:rPr>
      </w:pPr>
      <w:r>
        <w:rPr>
          <w:rFonts w:cs="Times New Roman;??¡§_?" w:ascii="Times New Roman;??¡§_?" w:hAnsi="Times New Roman;??¡§_?"/>
          <w:sz w:val="24"/>
          <w:szCs w:val="24"/>
        </w:rPr>
        <w:t>Answer:  In analysing choice, the only cost that matters is opportunity cost.  It is the value of the best alternative given up when one option is selected and others rejected that is relevant in directing self-interested behaviour.  Money given up in exchange for something often is a useful indicator of cost, but the true cost always is the value of the best other thing the money could have bought.</w:t>
      </w:r>
    </w:p>
    <w:p>
      <w:pPr>
        <w:pStyle w:val="NormalText"/>
        <w:rPr/>
      </w:pPr>
      <w:r>
        <w:rPr>
          <w:rFonts w:cs="Times New Roman;??¡§_?" w:ascii="Times New Roman;??¡§_?" w:hAnsi="Times New Roman;??¡§_?"/>
          <w:sz w:val="24"/>
          <w:szCs w:val="24"/>
        </w:rPr>
        <w:t>Diff: 3     Type: ES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62) According to a survey of consumer opinion, people strongly desire safer cars and say they are willing to pay substantially more for safer cars. Using this information, one auto firm adds numerous safety features to its cars, raising the price by several thousand dollars.  Sales drop sharply and the firm loses money. What likely went wrong? </w:t>
      </w:r>
    </w:p>
    <w:p>
      <w:pPr>
        <w:pStyle w:val="NormalText"/>
        <w:rPr>
          <w:rFonts w:ascii="Times New Roman;??¡§_?" w:hAnsi="Times New Roman;??¡§_?" w:cs="Times New Roman;??¡§_?"/>
          <w:sz w:val="24"/>
          <w:szCs w:val="24"/>
        </w:rPr>
      </w:pPr>
      <w:r>
        <w:rPr>
          <w:rFonts w:cs="Times New Roman;??¡§_?" w:ascii="Times New Roman;??¡§_?" w:hAnsi="Times New Roman;??¡§_?"/>
          <w:sz w:val="24"/>
          <w:szCs w:val="24"/>
        </w:rPr>
        <w:t>Answer:  The automaker's model of consumer behaviour was not a useful one because it gave poor predictions.  Economists sometimes use surveys to identify consumer preferences but usually prefer to base predictions on evidence from past behaviour rather than what people say. An economist's model might have tried to predict whether the expected gains from driving safer cars would be great enough for consumers to find it worth paying the higher price.</w:t>
      </w:r>
    </w:p>
    <w:p>
      <w:pPr>
        <w:pStyle w:val="NormalText"/>
        <w:rPr/>
      </w:pPr>
      <w:r>
        <w:rPr>
          <w:rFonts w:cs="Times New Roman;??¡§_?" w:ascii="Times New Roman;??¡§_?" w:hAnsi="Times New Roman;??¡§_?"/>
          <w:sz w:val="24"/>
          <w:szCs w:val="24"/>
        </w:rPr>
        <w:t>Diff: 3     Type: ES    Page Ref: 11</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63) Explain how economic models can be useful even if some of their assumptions seem to be unrealistic.</w:t>
      </w:r>
    </w:p>
    <w:p>
      <w:pPr>
        <w:pStyle w:val="NormalText"/>
        <w:rPr>
          <w:rFonts w:ascii="Times New Roman;??¡§_?" w:hAnsi="Times New Roman;??¡§_?" w:cs="Times New Roman;??¡§_?"/>
          <w:sz w:val="24"/>
          <w:szCs w:val="24"/>
        </w:rPr>
      </w:pPr>
      <w:r>
        <w:rPr>
          <w:rFonts w:cs="Times New Roman;??¡§_?" w:ascii="Times New Roman;??¡§_?" w:hAnsi="Times New Roman;??¡§_?"/>
          <w:sz w:val="24"/>
          <w:szCs w:val="24"/>
        </w:rPr>
        <w:t>Answer:  Models are judged by whether they successfully predict outcomes. When someone calls an assumption "unrealistic" they mean it does not fit what they think they see in the real world.  However, economic models are similar to road maps.  Their purpose is to simplify and make understandable the complexities of the real world.  They deliberately unrealistic in the same way different maps leave out or include information when they are to be used for different purposes.  If they leave out too much, they predict badly, but if they are too cluttered, they also are not useful.</w:t>
      </w:r>
    </w:p>
    <w:p>
      <w:pPr>
        <w:pStyle w:val="NormalText"/>
        <w:rPr/>
      </w:pPr>
      <w:r>
        <w:rPr>
          <w:rFonts w:cs="Times New Roman;??¡§_?" w:ascii="Times New Roman;??¡§_?" w:hAnsi="Times New Roman;??¡§_?"/>
          <w:sz w:val="24"/>
          <w:szCs w:val="24"/>
        </w:rPr>
        <w:t>Diff: 3     Type: ES    Page Ref: 10</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4</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t>164) Explain why economists never include "money" as a resource.</w:t>
      </w:r>
    </w:p>
    <w:p>
      <w:pPr>
        <w:pStyle w:val="NormalText"/>
        <w:rPr>
          <w:rFonts w:ascii="Times New Roman;??¡§_?" w:hAnsi="Times New Roman;??¡§_?" w:cs="Times New Roman;??¡§_?"/>
          <w:sz w:val="24"/>
          <w:szCs w:val="24"/>
        </w:rPr>
      </w:pPr>
      <w:r>
        <w:rPr>
          <w:rFonts w:cs="Times New Roman;??¡§_?" w:ascii="Times New Roman;??¡§_?" w:hAnsi="Times New Roman;??¡§_?"/>
          <w:sz w:val="24"/>
          <w:szCs w:val="24"/>
        </w:rPr>
        <w:t>Answer:  Resources include land, labour, capital (including human capital) and entrepreneurship.  Each serves as an input contributing to the production of goods and services that people want.  Money can be used to buy goods and services that have already been produced, and it can be used to buy resources that will be used to produce goods and services, but money itself does not produce anything -- unless perhaps we burn it to keep warm on a cold winter day.  Money is useful because it helps direct resources to their most valuable uses, not because it is itself a productive resource.</w:t>
      </w:r>
    </w:p>
    <w:p>
      <w:pPr>
        <w:pStyle w:val="NormalText"/>
        <w:rPr/>
      </w:pPr>
      <w:r>
        <w:rPr>
          <w:rFonts w:cs="Times New Roman;??¡§_?" w:ascii="Times New Roman;??¡§_?" w:hAnsi="Times New Roman;??¡§_?"/>
          <w:sz w:val="24"/>
          <w:szCs w:val="24"/>
        </w:rPr>
        <w:t>Diff: 3     Type: ES    Page Ref: 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65) Resources, including labour, are scarce.  Discuss what that means for the common goal of politicians and others to "create jobs" in their communities by attracting new business or to "save jobs" by keeping existing businesses from closing or downsizing.  (Make sure your answer discusses the importance of opportunity costs.)</w:t>
      </w:r>
    </w:p>
    <w:p>
      <w:pPr>
        <w:pStyle w:val="NormalText"/>
        <w:rPr>
          <w:rFonts w:ascii="Times New Roman;??¡§_?" w:hAnsi="Times New Roman;??¡§_?" w:cs="Times New Roman;??¡§_?"/>
          <w:sz w:val="24"/>
          <w:szCs w:val="24"/>
        </w:rPr>
      </w:pPr>
      <w:r>
        <w:rPr>
          <w:rFonts w:cs="Times New Roman;??¡§_?" w:ascii="Times New Roman;??¡§_?" w:hAnsi="Times New Roman;??¡§_?"/>
          <w:sz w:val="24"/>
          <w:szCs w:val="24"/>
        </w:rPr>
        <w:t>Answer:  Creating jobs means using up labour, a scarce resource.  Only if the value of the output produced by workers in the new jobs is greater than the output sacrificed by diverting them from their best alternative uses (their opportunity costs) is there value in creating or protecting jobs.  Jobs in one location mean valuable output sacrificed somewhere else, so it is important to be sure that job creation doesn't just make some communities or people richer at the expense of others.  It is even more important to make sure that the value of the goods and services produced does not fall when workers are moved from one activity to another.  Only if no output at all is sacrificed -- such as when resources that would just go to waste are put to work -- are new jobs automatically valuable.  Even then, if communities use up resources in creating jobs, the result may be to move the economy farther away from the best use of scarce resources.</w:t>
      </w:r>
    </w:p>
    <w:p>
      <w:pPr>
        <w:pStyle w:val="NormalText"/>
        <w:rPr/>
      </w:pPr>
      <w:r>
        <w:rPr>
          <w:rFonts w:cs="Times New Roman;??¡§_?" w:ascii="Times New Roman;??¡§_?" w:hAnsi="Times New Roman;??¡§_?"/>
          <w:sz w:val="24"/>
          <w:szCs w:val="24"/>
        </w:rPr>
        <w:t>Diff: 3     Type: ES    Page Ref: 14</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6</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66) One of the benefits claimed for projects such as the Olympic Games is their "economic impact" or the dollar value of direct spending on the games plus indirect spending by people whose incomes result from the original expenditures, the incomes generated by that second round of spending, and so on.  Focusing on opportunity cost concepts, explain why these expenditures should be viewed as costs rather than benefits.</w:t>
      </w:r>
    </w:p>
    <w:p>
      <w:pPr>
        <w:pStyle w:val="NormalText"/>
        <w:rPr>
          <w:rFonts w:ascii="Times New Roman;??¡§_?" w:hAnsi="Times New Roman;??¡§_?" w:cs="Times New Roman;??¡§_?"/>
          <w:sz w:val="24"/>
          <w:szCs w:val="24"/>
        </w:rPr>
      </w:pPr>
      <w:r>
        <w:rPr>
          <w:rFonts w:cs="Times New Roman;??¡§_?" w:ascii="Times New Roman;??¡§_?" w:hAnsi="Times New Roman;??¡§_?"/>
          <w:sz w:val="24"/>
          <w:szCs w:val="24"/>
        </w:rPr>
        <w:t>Answer:  Since resources are scarce, using them to produce one set of goods or services means giving up others.  Spending on one item means diverting resources to produce that item away from other goods or services that could have been produced instead.  "Spending" therefore is always an indicator of cost, not a benefit.  The important question is whether the output produced is more valuable that the alternative outputs that must be foregone as a result of staging the Olympic Games or any other event.</w:t>
      </w:r>
    </w:p>
    <w:p>
      <w:pPr>
        <w:pStyle w:val="NormalText"/>
        <w:rPr/>
      </w:pPr>
      <w:r>
        <w:rPr>
          <w:rFonts w:cs="Times New Roman;??¡§_?" w:ascii="Times New Roman;??¡§_?" w:hAnsi="Times New Roman;??¡§_?"/>
          <w:sz w:val="24"/>
          <w:szCs w:val="24"/>
        </w:rPr>
        <w:t>Diff: 3     Type: ES    Page Ref: 3 &amp; 7</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1 &amp;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67) Suppose you are the product manager for a prominent computer manufacturer.  Your research indicates that equipping all new laptop computers with wireless communications will improve sales by $10 million but increase costs by $12 million.  Should you go ahead and implement the wireless plan?  Explain fully.</w:t>
      </w:r>
    </w:p>
    <w:p>
      <w:pPr>
        <w:pStyle w:val="NormalText"/>
        <w:rPr>
          <w:rFonts w:ascii="Times New Roman;??¡§_?" w:hAnsi="Times New Roman;??¡§_?" w:cs="Times New Roman;??¡§_?"/>
          <w:sz w:val="24"/>
          <w:szCs w:val="24"/>
        </w:rPr>
      </w:pPr>
      <w:r>
        <w:rPr>
          <w:rFonts w:cs="Times New Roman;??¡§_?" w:ascii="Times New Roman;??¡§_?" w:hAnsi="Times New Roman;??¡§_?"/>
          <w:sz w:val="24"/>
          <w:szCs w:val="24"/>
        </w:rPr>
        <w:t>Answer:  Although sales would rise, the increase in costs would be greater than the increase in revenues.  The marginal benefit is less than the marginal cost, resulting in an incremental loss of $2 million.  That is, the firm would be $2 million worse off if it implemented the wireless plan.</w:t>
      </w:r>
    </w:p>
    <w:p>
      <w:pPr>
        <w:pStyle w:val="NormalText"/>
        <w:rPr/>
      </w:pPr>
      <w:r>
        <w:rPr>
          <w:rFonts w:cs="Times New Roman;??¡§_?" w:ascii="Times New Roman;??¡§_?" w:hAnsi="Times New Roman;??¡§_?"/>
          <w:sz w:val="24"/>
          <w:szCs w:val="24"/>
        </w:rPr>
        <w:t>Diff: 2     Type: ES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168) Define the concept of opportunity cost and show your understanding of how it applies to real world choices by using an example in which a choice must be made from several alternatives rather than just two  </w:t>
      </w:r>
    </w:p>
    <w:p>
      <w:pPr>
        <w:pStyle w:val="NormalText"/>
        <w:rPr>
          <w:rFonts w:ascii="Times New Roman;??¡§_?" w:hAnsi="Times New Roman;??¡§_?" w:cs="Times New Roman;??¡§_?"/>
          <w:sz w:val="24"/>
          <w:szCs w:val="24"/>
        </w:rPr>
      </w:pPr>
      <w:r>
        <w:rPr>
          <w:rFonts w:cs="Times New Roman;??¡§_?" w:ascii="Times New Roman;??¡§_?" w:hAnsi="Times New Roman;??¡§_?"/>
          <w:sz w:val="24"/>
          <w:szCs w:val="24"/>
        </w:rPr>
        <w:t xml:space="preserve">Answer:  Opportunity cost is the value of best alternative that must be sacrificed when one alternative is chosen and, as a result, one or more others will be rejected.  Consider a choice between spending an evening partying, studying for an upcoming economics exam, or working at a part-time job.  If you go to the party, it might seem you give up both of the other options -- but even if you don't go to the party, you could only do one of them.  The opportunity cost of partying is the value of whichever of the two you would choose.  In the same way, the opportunity cost of spending the evening studying would be the value to you of either the partying or the lost wages, whichever you valued more.   </w:t>
      </w:r>
    </w:p>
    <w:p>
      <w:pPr>
        <w:pStyle w:val="NormalText"/>
        <w:rPr/>
      </w:pPr>
      <w:r>
        <w:rPr>
          <w:rFonts w:cs="Times New Roman;??¡§_?" w:ascii="Times New Roman;??¡§_?" w:hAnsi="Times New Roman;??¡§_?"/>
          <w:sz w:val="24"/>
          <w:szCs w:val="24"/>
        </w:rPr>
        <w:t>Diff: 3     Type: ES    Page Ref: 6</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69) Jonathan is currently working for a clothing company and earning $20 000 per year.  In hopes of raising his future income he is considering quitting his job and returning to school to get his degree.  He estimates that tuition and textbooks would cost $4 000/year while all other living expenses would be $8 000/year.  Jonathan thus calculates his costs for the first year of college to be $12 000.  Was he correct?</w:t>
      </w:r>
    </w:p>
    <w:p>
      <w:pPr>
        <w:pStyle w:val="NormalText"/>
        <w:rPr>
          <w:rFonts w:ascii="Times New Roman;??¡§_?" w:hAnsi="Times New Roman;??¡§_?" w:cs="Times New Roman;??¡§_?"/>
          <w:sz w:val="24"/>
          <w:szCs w:val="24"/>
        </w:rPr>
      </w:pPr>
      <w:r>
        <w:rPr>
          <w:rFonts w:cs="Times New Roman;??¡§_?" w:ascii="Times New Roman;??¡§_?" w:hAnsi="Times New Roman;??¡§_?"/>
          <w:sz w:val="24"/>
          <w:szCs w:val="24"/>
        </w:rPr>
        <w:t>Answer:  No.  Since his living expenses would likely be the much the same whether he attends college or not, they are not caused by a decision to do so.  Only the additional costs of going to school should be considered.  Those costs include the earnings he would be giving up by quitting his job.  So, his actual cost of returning to school would be about $24 000.</w:t>
      </w:r>
    </w:p>
    <w:p>
      <w:pPr>
        <w:pStyle w:val="NormalText"/>
        <w:rPr/>
      </w:pPr>
      <w:r>
        <w:rPr>
          <w:rFonts w:cs="Times New Roman;??¡§_?" w:ascii="Times New Roman;??¡§_?" w:hAnsi="Times New Roman;??¡§_?"/>
          <w:sz w:val="24"/>
          <w:szCs w:val="24"/>
        </w:rPr>
        <w:t>Diff: 3     Type: ES    Page Ref: 7</w:t>
      </w:r>
    </w:p>
    <w:p>
      <w:pPr>
        <w:pStyle w:val="NormalText"/>
        <w:rPr>
          <w:rFonts w:ascii="Times New Roman;??¡§_?" w:hAnsi="Times New Roman;??¡§_?" w:cs="Times New Roman;??¡§_?"/>
          <w:sz w:val="24"/>
          <w:szCs w:val="24"/>
        </w:rPr>
      </w:pPr>
      <w:r>
        <w:rPr>
          <w:rFonts w:cs="Times New Roman;??¡§_?" w:ascii="Times New Roman;??¡§_?" w:hAnsi="Times New Roman;??¡§_?"/>
          <w:sz w:val="24"/>
          <w:szCs w:val="24"/>
        </w:rPr>
        <w:t>Skill:  Recall</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3</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r>
        <w:br w:type="page"/>
      </w:r>
    </w:p>
    <w:p>
      <w:pPr>
        <w:pStyle w:val="NormalText"/>
        <w:rPr>
          <w:rFonts w:ascii="Times New Roman;??¡§_?" w:hAnsi="Times New Roman;??¡§_?" w:cs="Times New Roman;??¡§_?"/>
          <w:sz w:val="24"/>
          <w:szCs w:val="24"/>
        </w:rPr>
      </w:pPr>
      <w:r>
        <w:rPr>
          <w:rFonts w:cs="Times New Roman;??¡§_?" w:ascii="Times New Roman;??¡§_?" w:hAnsi="Times New Roman;??¡§_?"/>
          <w:sz w:val="24"/>
          <w:szCs w:val="24"/>
        </w:rPr>
        <w:t>170) Economists rarely refer to "needs" even though non-economists routinely use that term.  Explain why economists prefer not to do so..</w:t>
      </w:r>
    </w:p>
    <w:p>
      <w:pPr>
        <w:pStyle w:val="NormalText"/>
        <w:rPr>
          <w:rFonts w:ascii="Times New Roman;??¡§_?" w:hAnsi="Times New Roman;??¡§_?" w:cs="Times New Roman;??¡§_?"/>
          <w:sz w:val="24"/>
          <w:szCs w:val="24"/>
        </w:rPr>
      </w:pPr>
      <w:r>
        <w:rPr>
          <w:rFonts w:cs="Times New Roman;??¡§_?" w:ascii="Times New Roman;??¡§_?" w:hAnsi="Times New Roman;??¡§_?"/>
          <w:sz w:val="24"/>
          <w:szCs w:val="24"/>
        </w:rPr>
        <w:t>Answer:  When people use the word "need" they usually are talking about goods or services they feel are very important to themselves or to others.  Often they are trying to persuade someone to share or understand their values, and thus are making normative statements.  Positive economics attempts to predict choices, not explain why people feel the way they do or why they make the choices they do.  In positive economics, needs are simply wants that people are willing to sacrifice large amounts of other goods or services to satisfy.</w:t>
      </w:r>
    </w:p>
    <w:p>
      <w:pPr>
        <w:pStyle w:val="NormalText"/>
        <w:rPr/>
      </w:pPr>
      <w:r>
        <w:rPr>
          <w:rFonts w:cs="Times New Roman;??¡§_?" w:ascii="Times New Roman;??¡§_?" w:hAnsi="Times New Roman;??¡§_?"/>
          <w:sz w:val="24"/>
          <w:szCs w:val="24"/>
        </w:rPr>
        <w:t>Diff: 3     Type: ES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 &amp; L.O. 1.6</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rPr>
          <w:rFonts w:ascii="Times New Roman;??¡§_?" w:hAnsi="Times New Roman;??¡§_?" w:cs="Times New Roman;??¡§_?"/>
          <w:sz w:val="24"/>
          <w:szCs w:val="24"/>
        </w:rPr>
      </w:pPr>
      <w:r>
        <w:rPr>
          <w:rFonts w:cs="Times New Roman;??¡§_?" w:ascii="Times New Roman;??¡§_?" w:hAnsi="Times New Roman;??¡§_?"/>
          <w:sz w:val="24"/>
          <w:szCs w:val="24"/>
        </w:rPr>
        <w:t>Numerical:  Non-numerical</w:t>
      </w:r>
    </w:p>
    <w:p>
      <w:pPr>
        <w:pStyle w:val="NormalText"/>
        <w:rPr>
          <w:rFonts w:ascii="Times New Roman;??¡§_?" w:hAnsi="Times New Roman;??¡§_?" w:cs="Times New Roman;??¡§_?"/>
          <w:sz w:val="24"/>
          <w:szCs w:val="24"/>
        </w:rPr>
      </w:pPr>
      <w:r>
        <w:rPr>
          <w:rFonts w:cs="Times New Roman;??¡§_?" w:ascii="Times New Roman;??¡§_?" w:hAnsi="Times New Roman;??¡§_?"/>
          <w:sz w:val="24"/>
          <w:szCs w:val="24"/>
        </w:rPr>
      </w:r>
    </w:p>
    <w:p>
      <w:pPr>
        <w:pStyle w:val="NormalText"/>
        <w:rPr>
          <w:rFonts w:ascii="Times New Roman;??¡§_?" w:hAnsi="Times New Roman;??¡§_?" w:cs="Times New Roman;??¡§_?"/>
          <w:sz w:val="24"/>
          <w:szCs w:val="24"/>
        </w:rPr>
      </w:pPr>
      <w:r>
        <w:rPr>
          <w:rFonts w:cs="Times New Roman;??¡§_?" w:ascii="Times New Roman;??¡§_?" w:hAnsi="Times New Roman;??¡§_?"/>
          <w:sz w:val="24"/>
          <w:szCs w:val="24"/>
        </w:rPr>
        <w:t>171) Explain the roles of positive and normative economics in choosing between alternative policies that might be adopted in regulating public utilities.</w:t>
      </w:r>
    </w:p>
    <w:p>
      <w:pPr>
        <w:pStyle w:val="NormalText"/>
        <w:rPr>
          <w:rFonts w:ascii="Times New Roman;??¡§_?" w:hAnsi="Times New Roman;??¡§_?" w:cs="Times New Roman;??¡§_?"/>
          <w:sz w:val="24"/>
          <w:szCs w:val="24"/>
        </w:rPr>
      </w:pPr>
      <w:r>
        <w:rPr>
          <w:rFonts w:cs="Times New Roman;??¡§_?" w:ascii="Times New Roman;??¡§_?" w:hAnsi="Times New Roman;??¡§_?"/>
          <w:sz w:val="24"/>
          <w:szCs w:val="24"/>
        </w:rPr>
        <w:t>Answer:  Positive economics is the study of "what is."  That means it attempts to model how the world works and therefore to tell us what "would happen if" different  policies were adopted.  Normative statements are statements about what we want to bring about as a result of a policy choice.  Positive economic analysis thus is the way we determine how a desired outcome might be achieved or whether a particular policy choice would achieve the end we desire.</w:t>
      </w:r>
    </w:p>
    <w:p>
      <w:pPr>
        <w:pStyle w:val="NormalText"/>
        <w:rPr/>
      </w:pPr>
      <w:r>
        <w:rPr>
          <w:rFonts w:cs="Times New Roman;??¡§_?" w:ascii="Times New Roman;??¡§_?" w:hAnsi="Times New Roman;??¡§_?"/>
          <w:sz w:val="24"/>
          <w:szCs w:val="24"/>
        </w:rPr>
        <w:t>Diff: 3     Type: ES    Page Ref: 13</w:t>
      </w:r>
    </w:p>
    <w:p>
      <w:pPr>
        <w:pStyle w:val="NormalText"/>
        <w:rPr>
          <w:rFonts w:ascii="Times New Roman;??¡§_?" w:hAnsi="Times New Roman;??¡§_?" w:cs="Times New Roman;??¡§_?"/>
          <w:sz w:val="24"/>
          <w:szCs w:val="24"/>
        </w:rPr>
      </w:pPr>
      <w:r>
        <w:rPr>
          <w:rFonts w:cs="Times New Roman;??¡§_?" w:ascii="Times New Roman;??¡§_?" w:hAnsi="Times New Roman;??¡§_?"/>
          <w:sz w:val="24"/>
          <w:szCs w:val="24"/>
        </w:rPr>
        <w:t>Skill:  Applied</w:t>
      </w:r>
    </w:p>
    <w:p>
      <w:pPr>
        <w:pStyle w:val="NormalText"/>
        <w:rPr>
          <w:rFonts w:ascii="Times New Roman;??¡§_?" w:hAnsi="Times New Roman;??¡§_?" w:cs="Times New Roman;??¡§_?"/>
          <w:sz w:val="24"/>
          <w:szCs w:val="24"/>
        </w:rPr>
      </w:pPr>
      <w:r>
        <w:rPr>
          <w:rFonts w:cs="Times New Roman;??¡§_?" w:ascii="Times New Roman;??¡§_?" w:hAnsi="Times New Roman;??¡§_?"/>
          <w:sz w:val="24"/>
          <w:szCs w:val="24"/>
        </w:rPr>
        <w:t>Objective:  L.O. 1.5 &amp; L.O. 1.6</w:t>
      </w:r>
    </w:p>
    <w:p>
      <w:pPr>
        <w:pStyle w:val="NormalText"/>
        <w:rPr>
          <w:rFonts w:ascii="Times New Roman;??¡§_?" w:hAnsi="Times New Roman;??¡§_?" w:cs="Times New Roman;??¡§_?"/>
          <w:sz w:val="24"/>
          <w:szCs w:val="24"/>
        </w:rPr>
      </w:pPr>
      <w:r>
        <w:rPr>
          <w:rFonts w:cs="Times New Roman;??¡§_?" w:ascii="Times New Roman;??¡§_?" w:hAnsi="Times New Roman;??¡§_?"/>
          <w:sz w:val="24"/>
          <w:szCs w:val="24"/>
        </w:rPr>
        <w:t>Graph:  No graph</w:t>
      </w:r>
    </w:p>
    <w:p>
      <w:pPr>
        <w:pStyle w:val="NormalText"/>
        <w:spacing w:before="0" w:after="240"/>
        <w:rPr>
          <w:rFonts w:ascii="Times New Roman;??¡§_?" w:hAnsi="Times New Roman;??¡§_?" w:cs="Times New Roman;??¡§_?"/>
          <w:sz w:val="24"/>
          <w:szCs w:val="24"/>
        </w:rPr>
      </w:pPr>
      <w:r>
        <w:rPr>
          <w:rFonts w:cs="Times New Roman;??¡§_?" w:ascii="Times New Roman;??¡§_?" w:hAnsi="Times New Roman;??¡§_?"/>
          <w:sz w:val="24"/>
          <w:szCs w:val="24"/>
        </w:rPr>
        <w:t>Numerical:  Non-numerical</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 w:name="Times New Roman">
    <w:altName w:val="??¡§_?"/>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_?" w:hAnsi="Times New Roman;??¡§_?" w:cs="Times New Roman;??¡§_?"/>
        <w:sz w:val="20"/>
        <w:szCs w:val="20"/>
      </w:rPr>
    </w:pPr>
    <w:r>
      <w:rPr>
        <w:rFonts w:cs="Times New Roman;??¡§_?" w:ascii="Times New Roman;??¡§_?" w:hAnsi="Times New Roman;??¡§_?"/>
        <w:sz w:val="20"/>
        <w:szCs w:val="20"/>
      </w:rPr>
      <w:fldChar w:fldCharType="begin"/>
    </w:r>
    <w:r>
      <w:rPr>
        <w:sz w:val="20"/>
        <w:szCs w:val="20"/>
        <w:rFonts w:cs="Times New Roman;??¡§_?" w:ascii="Times New Roman;??¡§_?" w:hAnsi="Times New Roman;??¡§_?"/>
      </w:rPr>
      <w:instrText xml:space="preserve"> PAGE </w:instrText>
    </w:r>
    <w:r>
      <w:rPr>
        <w:sz w:val="20"/>
        <w:szCs w:val="20"/>
        <w:rFonts w:cs="Times New Roman;??¡§_?" w:ascii="Times New Roman;??¡§_?" w:hAnsi="Times New Roman;??¡§_?"/>
      </w:rPr>
      <w:fldChar w:fldCharType="separate"/>
    </w:r>
    <w:r>
      <w:rPr>
        <w:sz w:val="20"/>
        <w:szCs w:val="20"/>
        <w:rFonts w:cs="Times New Roman;??¡§_?" w:ascii="Times New Roman;??¡§_?" w:hAnsi="Times New Roman;??¡§_?"/>
      </w:rPr>
      <w:t>51</w:t>
    </w:r>
    <w:r>
      <w:rPr>
        <w:sz w:val="20"/>
        <w:szCs w:val="20"/>
        <w:rFonts w:cs="Times New Roman;??¡§_?" w:ascii="Times New Roman;??¡§_?" w:hAnsi="Times New Roman;??¡§_?"/>
      </w:rPr>
      <w:fldChar w:fldCharType="end"/>
    </w:r>
  </w:p>
  <w:p>
    <w:pPr>
      <w:pStyle w:val="Footer"/>
      <w:spacing w:before="0" w:after="0"/>
      <w:jc w:val="center"/>
      <w:rPr>
        <w:rFonts w:ascii="Times New Roman;??¡§_?" w:hAnsi="Times New Roman;??¡§_?" w:cs="Times New Roman;??¡§_?"/>
        <w:sz w:val="20"/>
        <w:szCs w:val="20"/>
      </w:rPr>
    </w:pPr>
    <w:r>
      <w:rPr>
        <w:rFonts w:cs="Times New Roman;??¡§_?" w:ascii="Times New Roman;??¡§_?" w:hAnsi="Times New Roman;??¡§_?"/>
        <w:sz w:val="20"/>
        <w:szCs w:val="20"/>
      </w:rPr>
      <w:t>Copyright © 2012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_?" w:cs="Times New Roman;??¡§_?"/>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_?"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9:53:00Z</dcterms:created>
  <dc:creator/>
  <dc:description/>
  <cp:keywords/>
  <dc:language>en-US</dc:language>
  <cp:lastModifiedBy>User</cp:lastModifiedBy>
  <dcterms:modified xsi:type="dcterms:W3CDTF">2011-07-29T14:25:00Z</dcterms:modified>
  <cp:revision>4</cp:revision>
  <dc:subject>Chapter 1</dc:subject>
  <dc:title>Economics Today: The Macro View, Cdn. 5e (Miller)</dc:title>
</cp:coreProperties>
</file>