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01: Learning About Human Bi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What is the most inclusive level of life's organiz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nich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i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co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mmun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LIFE'S ORGANIZ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Which is the smallest unit of life that can exist as a separate ent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olecu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org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organel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co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Development and reproduction of an organism is guided by instructions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lo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ra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The capacity to do work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t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bo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erobic respi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f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>5.</w:t>
        <w:tab/>
        <w:t>The ability to maintain a constant internal environment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bo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moregul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Homeostasis provides what kind of environ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mi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ng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al and phys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THE CHARACTERISTICS OF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The adjective that best describes homeostasis in living organism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gi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logic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nam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emic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THE CHARACTERISTICS OF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Each cell is able to maintain an internal state of chemical and physical stability. This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bo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ap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About 12 to 24 hours after the last meal, a person's blood sugar level normally varies from 60 to 90 milligrams per 100 milliliters of blood, though it may rise to 130 mg/100 ml after meals high in carbohydrates. That the blood sugar level is maintained within a fairly narrow range despite uneven intake of sugar is due to the body's ability to carry ou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ap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herita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bol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mostasti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Moderate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nalysis</w:t>
        <w:tab/>
        <w:t>TOP:</w:t>
        <w:tab/>
        <w:t>THE CHARACTERISTICS OF LIF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Which of the following is not a basic characteristic of lif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king in energy and materia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nsing and responding to changes in the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como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roducing and growing.</w:t>
              <w:tab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isting of one or more cel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THE CHARACTERISTICS OF LIFE</w:t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>11.</w:t>
        <w:tab/>
        <w:t>"A change over time" is the definition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olog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ir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Which of the following would NOT include huma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rtebr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im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ist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m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mm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nalysis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Which characteristic trait is virtually exclusive to huma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thin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reprodu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use too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eat manual dexter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communic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nalysis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Relative to overall body mass, which human organ is the largest of that in any anim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m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rge intest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>15.</w:t>
        <w:tab/>
        <w:t>Which of the following does not belong in the domain Eukary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im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cter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g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terbrat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"Vertebrates" refers to animals that posses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i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mmary gla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bility to give birth to live you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u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backbo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At the most basic level of the living world we fin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o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l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oun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1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LIFE'S ORGANIZ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Which is the correct order of progres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system, community, population, organ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sm, community, population, eco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sm, population, community, ecosyst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ulation, organism, ecosystem, commun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munity, organism, population, ecosyst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LIFE'S ORGANIZ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</w:t>
        <w:tab/>
        <w:t>Which of the following do(es) not depend directly on sunlight for energy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ers (plants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umers (animals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composers (bacteria)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and III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and III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Moderate</w:t>
        <w:tab/>
        <w:t>REF:</w:t>
        <w:tab/>
        <w:t>1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nalysis</w:t>
        <w:tab/>
        <w:t>TOP:</w:t>
        <w:tab/>
        <w:t>LIFE'S ORGANIZ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A systematic way of obtaining knowledge about the natural world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experi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hypothe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i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vari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predi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A test carried out under controlled conditions that may be manipulated by a researcher is a(n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l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ced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Of the following, which is a proposed explanation for an observ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The first step in testing an hypothesis i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form an experi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e a predi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 a predi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yze dat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ort resul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Which of these is designed by researchers to test only a single prediction of a hypothesis at a ti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led experi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l vari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 grou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led vari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l consta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A scientific approach to studying nature is based on all of the following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king ques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ulating hypothe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ing predic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ising tests and reporting resul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loping a control gro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USING SCIENCE TO LEARN ABOUT THE NATURAL WORL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>26.</w:t>
        <w:tab/>
        <w:t>Which of the following represents the lowest degree of certain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In order to arrive at a solution to a problem, a scientist usually proposes and test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w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cip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The control in an experimen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es the experiment vali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an additional replicate for statistical purpo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duces the experimental err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mizes experimental inaccurac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ows a standard of comparison for the experimental gro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In an experiment, the control group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not subjected to experimental err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exposed to experimental treatm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identical to the one being tested except for the variable being studi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treated exactly the same as the experimental group, except for the one independent vari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statistically the most important part of the experi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USING SCIENCE TO LEARN ABOUT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If a person is using critical thinking to analyze a problem, which of the following would NOT be usefu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nions of ot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u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able dat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nowing the credentials of sourc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CRITICAL THINKING IN SCIENCE AND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Critical thinking mean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llenging all concep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aluating information before accepting 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agreeing with proposed ide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ing quick decis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CRITICAL THINKING IN SCIENCE AND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Responsible scientists provide ____ to back up their statemen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dic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l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CRITICAL THINKING IN SCIENCE AND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Which of the following involves a subjective judg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f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theo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hypo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opin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nt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CRITICAL THINKING IN SCIENCE AND LIF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The validity of scientific discoveries should be based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esthet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ilosoph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onomic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Moderate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SCIENCE IN PERSP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5.</w:t>
        <w:tab/>
        <w:t>Science is based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i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ho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ensu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SCIENCE IN PERSPECTIV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6.</w:t>
        <w:tab/>
        <w:t>In science the word "theory"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ifies that a hypothesis has been tested and proven over a period of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ans that a scientist has a hunch something is tr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s essentially the same meaning as "hypothesis."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rries a considerable amount of doubt as to its valid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 an explanation that has been publish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SCIENCE IN PERSP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7.</w:t>
        <w:tab/>
        <w:t>One major strength of scienc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theories are corr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experiments are successfu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 ideas are considered as new information comes to ligh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s that have been discovered remain unchang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questions may be explained by scien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SCIENCE IN PERSP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Science does not involv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ue judgmen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tical concep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TOP:</w:t>
        <w:tab/>
        <w:t>SCIENCE IN PERSP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After many years of testing, an hypothesis becomes accepted as a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bl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o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ro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1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SCIENCE IN PERSP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0.</w:t>
        <w:tab/>
        <w:t>An agent that can cause disease is a(n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ectivo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tozo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rup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thog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tibody.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LIVING IN A WORLD OF INFECTIOUS DISEA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1.</w:t>
        <w:tab/>
        <w:t>The entry of a pathogen into cells or tissues is known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e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va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rul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ur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ec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Moderate</w:t>
        <w:tab/>
        <w:t>REF:</w:t>
        <w:tab/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LIVING IN A WORLD OF INFECTIOUS DISEA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2.</w:t>
        <w:tab/>
        <w:t>When the body's defenses can't respond quickly enough to prevent a pathogen's activities from interfering with normal function, ____ develop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e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ur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va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rul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  <w:tab/>
        <w:t>DIF:</w:t>
        <w:tab/>
        <w:t>Moderate</w:t>
        <w:tab/>
        <w:t>REF:</w:t>
        <w:tab/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TOP:</w:t>
        <w:tab/>
        <w:t>LIVING IN A WORLD OF INFECTIOUS DISEA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3.</w:t>
        <w:tab/>
        <w:t>Which of the following are not common disease-causing microbes in the human body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cteri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ru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g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sitic proti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LIVING IN A WORLD OF INFECTIOUS DISEA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4.</w:t>
        <w:tab/>
        <w:t>Which factor(s) is (are) contributing to the increase in the spread and occurrence of many diseas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tional trave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veruse of antibio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suse of antibio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crease in the 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1.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LIVING IN A WORLD OF INFECTIOUS DISEA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5.</w:t>
        <w:tab/>
        <w:t>Four of the five answers listed below are aspects of the scientific method. Select the excep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ilos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1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MSC:</w:t>
        <w:tab/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6.</w:t>
        <w:tab/>
        <w:t>Four of the five answers listed below are terms associated with valid critical thinking. Select the excep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n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u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able sour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7.</w:t>
        <w:tab/>
        <w:t>Four of the five answers listed below are characteristics of life. Select the excep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o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y us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rodu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ow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ellular organ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MSC:</w:t>
        <w:tab/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8.</w:t>
        <w:tab/>
        <w:t>Four of the five answers listed below are life processes that are characteristic of a normal life. Select the excep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rodu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ergy us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i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9.</w:t>
        <w:tab/>
        <w:t>Four of the five answers listed below describe human characteristics. Select the excep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ion by DN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onse to chan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ility to produce nutri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intenance of internal environ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PTS:</w:t>
        <w:tab/>
        <w:t>1</w:t>
        <w:tab/>
        <w:t>DIF:</w:t>
        <w:tab/>
        <w:t>Moderate</w:t>
        <w:tab/>
        <w:t>REF:</w:t>
        <w:tab/>
        <w:t>1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Selecting the Excep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lassification. </w:t>
      </w:r>
      <w:r>
        <w:rPr/>
        <w:t>Answer the questions by matching the statement to the most appropriate function, process, or trait listed below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otosyn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sphe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osta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A process found only in plants and some bacter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Most organisms exhibit this characteristic that tends to buffer the effects of environmental chang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A process whereby a researcher can manipulate the conditions under which observations are mad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Describes the change in life over tim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Name of the most inclusive level of organiz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Ch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Ch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Ch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Ch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Ch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Comprehension</w:t>
        <w:tab/>
        <w:tab/>
        <w:t>MSC:</w:t>
        <w:tab/>
        <w:t>Classification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ATCHING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Classification. </w:t>
      </w:r>
      <w:r>
        <w:rPr>
          <w:rFonts w:cs="Times New Roman" w:ascii="Times New Roman" w:hAnsi="Times New Roman"/>
          <w:color w:val="000000"/>
        </w:rPr>
        <w:t>Answer the questions by matching the examples to the proper group according to their characteritic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ai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ngd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phylum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Primat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Fung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Archae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Anim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Vertebrat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Mamm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Bacter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ANS:</w:t>
        <w:tab/>
        <w:t>E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ANS:</w:t>
        <w:tab/>
        <w:t>B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ANS:</w:t>
        <w:tab/>
        <w:t>B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ANS:</w:t>
        <w:tab/>
        <w:t>C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ANS:</w:t>
        <w:tab/>
        <w:t>D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ANS:</w:t>
        <w:tab/>
        <w:t>A</w:t>
        <w:tab/>
        <w:t>PTS:</w:t>
        <w:tab/>
        <w:t>1</w:t>
        <w:tab/>
        <w:t>DIF:</w:t>
        <w:tab/>
        <w:t>Moderate</w:t>
        <w:tab/>
        <w:t>REF:</w:t>
        <w:tab/>
        <w:t>1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Knowledge</w:t>
        <w:tab/>
        <w:t>TOP:</w:t>
        <w:tab/>
        <w:t>OUR PLACE IN THE NATURAL WORLD</w:t>
      </w:r>
    </w:p>
    <w:sectPr>
      <w:headerReference w:type="default" r:id="rId2"/>
      <w:footerReference w:type="default" r:id="rId3"/>
      <w:type w:val="nextPage"/>
      <w:pgSz w:w="12240" w:h="15840"/>
      <w:pgMar w:left="2070" w:right="108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5:53:00Z</dcterms:created>
  <dc:creator/>
  <dc:description/>
  <cp:keywords/>
  <dc:language>en-US</dc:language>
  <cp:lastModifiedBy/>
  <dcterms:modified xsi:type="dcterms:W3CDTF">2013-02-03T05:53:00Z</dcterms:modified>
  <cp:revision>2</cp:revision>
  <dc:subject/>
  <dc:title/>
</cp:coreProperties>
</file>