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/>
      </w:pPr>
      <w:r>
        <w:rPr>
          <w:b/>
          <w:bCs/>
          <w:color w:val="000000"/>
          <w:sz w:val="28"/>
          <w:szCs w:val="28"/>
        </w:rPr>
        <w:t>Adler: Introduction to Radiologic Sciences and Patient Care, 4</w:t>
      </w:r>
      <w:r>
        <w:rPr>
          <w:b/>
          <w:bCs/>
          <w:color w:val="000000"/>
          <w:sz w:val="28"/>
          <w:szCs w:val="28"/>
          <w:vertAlign w:val="superscript"/>
        </w:rPr>
        <w:t>th</w:t>
      </w:r>
      <w:r>
        <w:rPr>
          <w:b/>
          <w:bCs/>
          <w:color w:val="000000"/>
          <w:sz w:val="28"/>
          <w:szCs w:val="28"/>
        </w:rPr>
        <w:t xml:space="preserve"> Edi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est Bank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hapter 01: Introduction to Radiologic Techn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.</w:t>
        <w:tab/>
        <w:t xml:space="preserve">The film record produced to visualize the internal structures of the body is called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-ray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oentge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adiograph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adiograph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2.</w:t>
        <w:tab/>
        <w:t xml:space="preserve">A discipline that involves visualizing a patient’s organs by the introduction of a radiopharmaceutical is called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mputed tomograph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ardiovascular interventional technolog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uclear medicine technolog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adiation therap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3.</w:t>
        <w:tab/>
        <w:t xml:space="preserve">Which of the following are forms of energy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echanical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uclear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lectromagnetic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heat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ll of the abov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4.</w:t>
        <w:tab/>
        <w:t xml:space="preserve">Any process by which a neutral atom gains or loses an electron is called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onizatio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larizatio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lectrolysi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eutraliz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5.</w:t>
        <w:tab/>
        <w:t xml:space="preserve">Which discipline uses high-energy ionizing radiation to treat malignant disease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uclear medicin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mputed tomograph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ardiovascular interventional technolog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adiation therap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edical sonograph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6.</w:t>
        <w:tab/>
        <w:t xml:space="preserve">An example of a use of electrical energy is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EG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onograph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rmogram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x-ray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7.</w:t>
        <w:tab/>
        <w:t xml:space="preserve">Radiography images what part of the body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hest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bdome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keletal structur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intestinal tr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ll of the abov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8.</w:t>
        <w:tab/>
        <w:t xml:space="preserve">To image the blood vessels in the body, the physician must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rder a nuclear medicine sca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nject a contrast medium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use special film/screen combination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e of the abov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9.</w:t>
        <w:tab/>
        <w:t xml:space="preserve">The branch of medicine that studies diseases of internal organs of the chest and abdomen is called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amily practic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nternal medicin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rthopedic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gynecolog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ncolog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0.</w:t>
        <w:tab/>
        <w:t xml:space="preserve">Which of these radiography departments uses ionizing radiation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agnetic resonance imaging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diagnostic medical sonograph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adiation therap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ll of the abov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e of the abov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1.</w:t>
        <w:tab/>
        <w:t xml:space="preserve">Mammography was established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o detect breast cancer earl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o visualize the blood vessel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o view patient anatomy from sectional plane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o treat early breast cancer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2.</w:t>
        <w:tab/>
        <w:t xml:space="preserve">What is the relationship between MRI and CT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Both use ionizing radiation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adiographers in these areas have advanced educational degree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ardiologists perform the exams in MRI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Both visualize anatomy in sectional planes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3.</w:t>
        <w:tab/>
        <w:t xml:space="preserve">What is the difference between a technician and a technologist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technician has a higher educational level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technologist applies knowledge to problems encountered on the job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echnicians learn their skills on the job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Both work under the direction of a nurs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4.</w:t>
        <w:tab/>
        <w:t xml:space="preserve">Which of the following is an example of a person who provides direct patient care under the supervision of a physician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gistered nurs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urgeo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health information technologist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edical technologist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5.</w:t>
        <w:tab/>
        <w:t xml:space="preserve">Who was responsible for the discovery of x-ray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nna Bertha Ludwig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r William Crook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Wilhelm K. Roentge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6.</w:t>
        <w:tab/>
        <w:t xml:space="preserve">Electroencephalography provides images of the electrical activity of the brain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7.</w:t>
        <w:tab/>
        <w:t>Sound is a form of nonionizing radia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ru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als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8.</w:t>
        <w:tab/>
        <w:t xml:space="preserve">The first radiographic image was of Wilhelm K. Roentgen’s chest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ru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als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19.</w:t>
        <w:tab/>
        <w:t>A physician whose job includes interpreting a radiograph for purposes of diagnosis is called a radiograph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ru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als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/>
        <w:tab/>
        <w:t>20.</w:t>
        <w:tab/>
        <w:t>Diagnostic imaging of the breast is called mammograph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ru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246" w:right="108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Copyright © 2007, 2003, 1999, 1994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Copyright © 2007, 2003, 1999, 1994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Ban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MS Mincho;ＭＳ 明朝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0" w:after="1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" w:hAnsi="Times New Roman;Times" w:eastAsia="MS Gothic;ＭＳ ゴシック" w:cs="Times New Roman;Times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;Times" w:hAnsi="Times New Roman;Times" w:eastAsia="MS Gothic;ＭＳ ゴシック" w:cs="Times New Roman;Times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;Times" w:hAnsi="Times New Roman;Times" w:eastAsia="MS Gothic;ＭＳ ゴシック" w:cs="Times New Roman;Times"/>
      <w:b/>
      <w:bCs/>
      <w:sz w:val="26"/>
      <w:szCs w:val="26"/>
      <w:lang w:val="en-US"/>
    </w:rPr>
  </w:style>
  <w:style w:type="character" w:styleId="HeaderChar">
    <w:name w:val="Header Char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FooterChar">
    <w:name w:val="Footer Char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57" w:leader="none"/>
        <w:tab w:val="right" w:pos="89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05:00Z</dcterms:created>
  <dc:creator>LOAN</dc:creator>
  <dc:description/>
  <dc:language>en-US</dc:language>
  <cp:lastModifiedBy>LOAN</cp:lastModifiedBy>
  <dcterms:modified xsi:type="dcterms:W3CDTF">2012-12-06T04:05:00Z</dcterms:modified>
  <cp:revision>2</cp:revision>
  <dc:subject/>
  <dc:title/>
</cp:coreProperties>
</file>