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An Overview of Market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w:t>
        <w:tab/>
      </w:r>
      <w:r>
        <w:rPr/>
        <w:t>What does the term marketing ref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new product concepts and improv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dvertising and promotion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philosophy that stresses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3</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w:t>
        <w:tab/>
      </w:r>
      <w:r>
        <w:rPr/>
        <w:t>A business is concerned with many day-to-day activities. Some of the most important of these activities are the planning and development of a product, its pricing policy, and the distribution strategy. What are all these activities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is description contains three of the four main activities included in the marketing function. (Many students may mistakenly believe that marketing is concerned only with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icing| TB&amp;E Model Product| TB&amp;E Model Distribution</w:t>
        <w:tab/>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w:t>
        <w:tab/>
      </w:r>
      <w:r>
        <w:rPr/>
        <w:t>Which of the following is a philosophy, an attitude, a perspective, or a management orientation that stresses customer satisf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lann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3</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w:t>
        <w:tab/>
      </w:r>
      <w:r>
        <w:rPr/>
        <w:t>Which of the following best characterizes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motional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3</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w:t>
        <w:tab/>
      </w:r>
      <w:r>
        <w:rPr/>
        <w:t>Which of the following is a key ingredient in the philosophy of marketing that occurs when people give up something in order to receive something that they would rather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le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3-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w:t>
        <w:tab/>
      </w:r>
      <w:r>
        <w:rPr/>
        <w:t>What must happen in order for exchange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rganized marketing activities must also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profit-oriented organization must be involved in the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oney or other legal tender is requi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ach party must have something the other party considers to be valu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Exchange involves the trade of items of value, but does not necessarily involve formal organizations, profit, or money/legal ten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w:t>
        <w:tab/>
      </w:r>
      <w:r>
        <w:rPr/>
        <w:t>A problem facing the timber industry is the absence of any effective way to prove that rainforest timber was legally harvested. In places like Indonesia, as much as 80 percent of timber available for sale was illegally cut. Companies such as The Home Depot do not want to sell timber from illegally logged forests even though the demand is great for timber from rainforests. Which of the following conditions required for an exchange to occur is missing when a company tries to sell illegally acquired logs to The Home Dep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re are more than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ach party has something of value to bring to th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ne party is free to accept the exchang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ach party believes it is appropriate to deal with the other p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For an exchange to occur, two or more parties must be involved. Both parties are free to accept or reject the exchange. If The Home Depot believes the timber was illegally obtained, then it will not want to deal with the log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Product</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w:t>
        <w:tab/>
      </w:r>
      <w:r>
        <w:rPr/>
        <w:t>Why is the concept of exchange important to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oney is the only medium of exchange for business marke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 provides money to marke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activities help to create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activities are a requirement for exchange to take 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activities help the exchange to take place, but marketing can occur without 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w:t>
        <w:tab/>
      </w:r>
      <w:r>
        <w:rPr/>
        <w:t>Domino’s Pizza is offering racing fans a chance to earn points toward NASCAR-branded merchandise via the NASCAR RacePoints loyalty program. Consumers who buy $20 worth of Domino’s Pizza will receive 100 NASCAR RacePoints. NASCAR RacePoints will be credited to members’ accounts. Racing fans can collect points to earn NASCAR merchandise, including apparel and hats or one-of-a-kind experiences, such as driving a real race car. What will occur when a NASCAR fan trades in his or her points for a mug autographed by a favourite dri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bli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cipro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For an exchange to occur, two or more parties must be involved. Both parties are free to accept or reject the exchange. Furthermore, each party must have something that is of value to the other party. In this case, the value for Domino’s is customer loyal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0.</w:t>
        <w:tab/>
      </w:r>
      <w:r>
        <w:rPr/>
        <w:t>What must occur for an exchange to take 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re must be at least two partie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oney must be used in the trans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ach party must feel obligated to accept the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t least one party must have something of value that the other party desi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1.</w:t>
        <w:tab/>
      </w:r>
      <w:r>
        <w:rPr/>
        <w:t>For many years, Procter &amp; Gamble (P&amp;G) viewed its Ivory soap as just plain old soap—and not as a cleansing product that could provide other benefits as well. When it came to Ivory soap, P&amp;G focused on how well it made the soap and not on what customers wanted from a bar of soap. What type of orientation did the compan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production orientation forces a company to build whatever it builds best; 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Distribu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2.</w:t>
        <w:tab/>
      </w:r>
      <w:r>
        <w:rPr/>
        <w:t>Andi Littleton has inherited a Featherlite brand horse trailer from her recently deceased grandfather. A preliminary investigation has shown many people would be interested in owning a Featherlite brand horse trailer. She is considering placing an advertisement in a newspaper targeted to horse owners. She has been told similar horse trailers are selling for about $14,000. Which of the following conditions is necessary for an exchange to occur between Littleton and a buy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er trailer should carry a low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trailer should be on display somewhere that people will se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he needs to practise negoti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Littleton and her buyer must be able to walk away from the deal if desi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For an exchange to take place, each party must have something the other values; the parties must be able to communicate; each party must believe that it is appropriate to deal with the other; and each party must be free to accept or reject the exchange o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 TB&amp;E Model Product| TB&amp;E Model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3.</w:t>
        <w:tab/>
      </w:r>
      <w:r>
        <w:rPr/>
        <w:t>To increase interest in rodeos, the local chapter of the National Rodeo Cowboys Association (NRCA) is offering free roping lessons to students in grades 6 and 7. Which of the following best describes an ex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tudents and their parents can decide for themselves if the lessons have any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students want to take the lessons but are unaware that they are being offered fo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parents of the students are unsure whether the NRCA is a legitimat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oth the NRCA and the students taking the lessons will trade something of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If the course has no value, then an exchange cannot occur. Without communication, the exchange of knowledge for time and energy cannot occur. In an exchange, each participant has something of value to the other. For an exchange to occur, each party must believe it is desir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4.</w:t>
        <w:tab/>
      </w:r>
      <w:r>
        <w:rPr/>
        <w:t>Which of the following is a marketing managemen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 promo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change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fitability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4-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5.</w:t>
        <w:tab/>
      </w:r>
      <w:r>
        <w:rPr/>
        <w:t>Indonesian logging companies harvest rainforests for timber and assume that a market exists for their products. Which type of orientation does the typical Indonesian logging compan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logging companies do not focus on the needs and desires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Product</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6.</w:t>
        <w:tab/>
      </w:r>
      <w:r>
        <w:rPr/>
        <w:t>What type of orientation do firms have when they focus on the internal capabilities of the firm, rather than on the desires and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4-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7.</w:t>
        <w:tab/>
      </w:r>
      <w:r>
        <w:rPr/>
        <w:t>What type of orientation does a company have when it sets its goals and strategies based on what its current equipment can produce, what products engineering can design, and what the company itself can do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4-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Strategy|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8.</w:t>
        <w:tab/>
      </w:r>
      <w:r>
        <w:rPr/>
        <w:t>Researchers at PPG Industries spent considerable time, effort, and money developing a bluish windshield that would let in filtered sunlight but block out the heat. Little market research was done, but the scientists were convinced this new product would be significantly better than existing windshields, even though it was more expensive and of a different colour than the current models on the market. This scenario suggests PPG most likely has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questions researchers apparently asked before developing their windshield were, “What can we do best?” and “What can we make with the equipment we already own?” This is a production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Research</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9.</w:t>
        <w:tab/>
      </w:r>
      <w:r>
        <w:rPr/>
        <w:t>When is a firm with a production orientation most likely to surv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f there are many small competitor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f demand for the product it produces exceeds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f the needs of the marketplace are constantly shif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f supply for the product it produces exceed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production orientation can survive in the short term under a variety of conditions; however, if market needs change, long-term survival is difficul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0.</w:t>
        <w:tab/>
      </w:r>
      <w:r>
        <w:rPr/>
        <w:t>What type of orientation to marketing does a firm have if it fails to consider whether what the firm - manufactures most efficiently also meets the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production orientation forces a company to build whatever it builds best; that is, whatever it has the experience and expertise in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1.</w:t>
        <w:tab/>
      </w:r>
      <w:r>
        <w:rPr/>
        <w:t>Mimi Couturier’s fashion designers use computer-assisted design software to create what it thinks women should wear. The company regularly hires industry experts to examine its factories to find waste and inefficiencies that can be eliminated. The company has expanded the number of products it offers for sale many times. However, for the last two years Mimi Couturier has lost money, and it has had to lay off some of its workforce. To avoid this occurrence in the future, what should the company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ire more retail efficiency experts to trace down any production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ncrease its sales force to find more potential customers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ve someone study its target market to see what needs and wants should be met by Mimi Coutur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t prices so that its prices will be at least 10 percent below those of its compet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imi Couturier has been production oriented. It should develop a market orientation, which means the firm will produce only those items needed by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2.</w:t>
        <w:tab/>
      </w:r>
      <w:r>
        <w:rPr/>
        <w:t>Organizations that sell products that are often unsought (such as life insurance and retirement plans) may find themselves adopting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ggressive selling is sometimes used by companies that sell products their customers do not want to buy, or do not think they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3.</w:t>
        <w:tab/>
      </w:r>
      <w:r>
        <w:rPr/>
        <w:t>For years, Richard Branson, founder of the Virgin Group has believed in customer service.  He believes that good customer service stems from an environment that is founded on “a chain , one that is consistent from beginning to end? ” Which idea has - Virgin Group captured in this short phr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societal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slow’s hierarchy of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sales orientation philoso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justifies a company’s existence by its ability to satisfy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4.</w:t>
        <w:tab/>
      </w:r>
      <w:r>
        <w:rPr/>
        <w:t>Which orientation assumes people will buy more if aggressive sell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sales orientation assumes aggressive selling is needed to increase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icing</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5.</w:t>
        <w:tab/>
      </w:r>
      <w:r>
        <w:rPr/>
        <w:t>Innovative Silversmiths creates and markets silver and turquoise jewellery, which it sells to retailers. The company’s management believes its retail customers will stock more jewellery if its salespeople use aggressive marketing techniques. Which type of orientation does the company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Only the sales orientation assumes aggressive sales techniques will sell more product, regardless of customer desire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6.</w:t>
        <w:tab/>
      </w:r>
      <w:r>
        <w:rPr/>
        <w:t>If a company uses a sales orientation, what would consumer complaints most likely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modification of the sales 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 rein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ntinuous marke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ttempts to cut production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sales orientation relies on aggressive sales techniques to fuel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7.</w:t>
        <w:tab/>
      </w:r>
      <w:r>
        <w:rPr/>
        <w:t>Which of the following is done by a company that has a market orientation and adheres to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ntegrates all the activities of the firm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ocuses on company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ifferentiates the firm’s products from its othe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uels sales growth through the application of aggressive sales techniq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ggressive sales techniques are part of the sales orientation and are not needed if a company is meeting needs and wants of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Strategy|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8.</w:t>
        <w:tab/>
      </w:r>
      <w:r>
        <w:rPr/>
        <w:t>Which of the following statements best describes a sales-oriented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company develops its products to meet the needs of specific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company’s primary goal is profit through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company invests the majority of its resources in promoting its product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company is in business to satisfy customers’ wants and needs and deliver superio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ee Review Learning Outcome 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29.</w:t>
        <w:tab/>
      </w:r>
      <w:r>
        <w:rPr/>
        <w:t>One way to identify the orientation of a firm is to examine its primary goal. What type of marketing management philosophy does a firm practice that seeks to achieve profitability through sales vol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4-6</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0.</w:t>
        <w:tab/>
      </w:r>
      <w:r>
        <w:rPr/>
        <w:t>Canon Computer Products has improved the efficiency and productivity of its plant, which manufactures printing technology. For the new fiscal year, the company projects a production increase of 25 percent, and has instructed its sales force to aggressively distribute the product. What type of marketing management philosophy is Canon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Canon has a sale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6</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Jacques Torres Chocolate is a factory and retail store. Its owner is willing to try to produce new products when his customers suggest them—such as chili-pepper-laced chocolate candy. His only condition is that when he adds new products, his customers have the final say on whether the product is of any value. According to Torres, “If something doesn’t move, that’s the last time you see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1.</w:t>
        <w:tab/>
      </w:r>
      <w:r>
        <w:rPr/>
        <w:t>How does Jacques Torres Chocolate keep its customers coming bac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irects its chocolates to the “averag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eks its goals primarily through the use of intensive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s an inward focus on the organization’s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fits through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Jacques Torres Chocolate has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2.</w:t>
        <w:tab/>
      </w:r>
      <w:r>
        <w:rPr/>
        <w:t>The manufacturer of Country Kitchen Art bowls, spoons, and cutting boards knows marketing can make his company a success. He wants to rely solely on promotion as the technique for attracting customers. He advertises extensively in cooking magazines, offers coupons, and provides retailers who carry his product with attractive displays. From this information, what sort of orientation does Country Kitchen Art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sales-oriented organization views promotions as the primary tool used to achieve its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3.</w:t>
        <w:tab/>
      </w:r>
      <w:r>
        <w:rPr/>
        <w:t>Canon Computer Products has improved the efficiency and productivity of its plant, which manufactures printing technology. For the new fiscal year, the company projects a production increase of 25 percent. It has instructed its sales force to aggressively distribute and promote its printers. The CEO is sure the market will absorb more product if the sales force is determined and assertive. What sort of orientation does Canon appear to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sales orientation is based on the belief that people will buy more goods and services if aggressive sales techniques are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Strategy|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4.</w:t>
        <w:tab/>
      </w:r>
      <w:r>
        <w:rPr/>
        <w:t>When light bulbs were first introduced, manufacturers offered one size for all light fixtures. Today you can buy light bulbs in different shapes, wattages, and colours. Light bulbs also differ as to how much electricity they use and how many hours of illumination they will provide before failing. Which of the following demonstrates how light bulb manufacturers practice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y target only the largest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y recognize different customer groups have different needs an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y are sales-oriented companies instead of production-oriented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y are companies that would state they are in the business of selling all light bul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One way to implement the marketing concept is to concentrate on the needs of specific groups of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5.</w:t>
        <w:tab/>
      </w:r>
      <w:r>
        <w:rPr/>
        <w:t>Lululemon  has become one of the nation’s largest specialty retailers by focusing on the customer’s needs and wants. This philosophy is at the heart of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philosophy is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6.</w:t>
        <w:tab/>
      </w:r>
      <w:r>
        <w:rPr/>
        <w:t>As it evolves from a credit-card company to one with greater emphasis on electronic payments, Visa is launching its first major rebranding campaign in 20 years. The company’s new promotional slogan is “Life Takes Visa.” Through the use of this slogan, Visa shows how much it wants to become an integral part of its customers’ everyday lives. Which type of orientation is Visa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philosophy is based on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7.</w:t>
        <w:tab/>
      </w:r>
      <w:r>
        <w:rPr/>
        <w:t>What do companies that rely on the marketing concept and that have implemented a market orientation strategy recogn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ice is the most important variable fo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 depend predominantly on an aggressive sales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What the customer thinks he or she is buying is what is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lling and marketing are essentially the same t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perceived product and perceived value are what the customer is buying, and the marketing concept and market orientation have endeavoured to understand those percep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8.</w:t>
        <w:tab/>
      </w:r>
      <w:r>
        <w:rPr/>
        <w:t>The statement “Marketing should be introduced at the beginning rather than the end of the production cycle and integrated into each phase of the business,” is consistent with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Understanding the competitive arena and competitors’ strengths and weaknesses is a critical component of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39.</w:t>
        <w:tab/>
      </w:r>
      <w:r>
        <w:rPr/>
        <w:t>Minor League Baseball suffers from sluggish attendance. To attract more fans to their games, owners often resort to gimmicks—free hot dog nights, events designed to get into the Guinness Book of Records, and celebrity visits. Salesmen for the teams and sports store owners try to push the sales of tickets onto local softball teams, what type of marketing management philosophy are they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and a market-oriented philosophy is based on the consumer’s wants and needs, and the organization will focus its activities on satisfying these customers by listening to them and revising strategies as necessary. They are not doing this rather they are pushing the tickets onto customers which is a sales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0.</w:t>
        <w:tab/>
        <w:t xml:space="preserve">An expert in library science stated in </w:t>
      </w:r>
      <w:r>
        <w:rPr>
          <w:rFonts w:cs="Times New Roman" w:ascii="Times New Roman" w:hAnsi="Times New Roman"/>
          <w:i/>
          <w:iCs/>
          <w:color w:val="000000"/>
          <w:sz w:val="24"/>
          <w:szCs w:val="24"/>
          <w:lang w:val="en-US"/>
        </w:rPr>
        <w:t>Library Journal</w:t>
      </w:r>
      <w:r>
        <w:rPr/>
        <w:t>, “It should be fairly clear that librarians do not market and that they never have marketed.” He concludes, “What librarians need to tell people is not how wonderful our public libraries are but rather how wonderful they could be.”  If librarians were to use the marketing concept they would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ocus on satisfying the needs of thei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rder more 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mote their existing collections be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ve more celebrity authors do readingsa customer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is based on satisfying the consu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1.</w:t>
        <w:tab/>
      </w:r>
      <w:r>
        <w:rPr/>
        <w:t>The manufacturer of Omega brand watches has a market orientation and adheres to the marketing concept. Which of the following describes the first action the company would most likely take if it learned its customers were dissatisfied with its wat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ire more sales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nduct research to determine if its customers’ needs hav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ncrease its advertising to underserv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ncrease the number of jewellery stores that carry Omega watch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ing concept and market-oriented philosophy are based on the consumer’s wants and needs, and the organization will focus its activities on satisfying these customers by listening to them and revising strategies as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2.</w:t>
        <w:tab/>
      </w:r>
      <w:r>
        <w:rPr/>
        <w:t>Rose is a telephone order taker for Brylane, a catalogue retailer of furnishings for bedrooms and baths. A customer called and asked if the sea green in a bedspread she had purchased matched the green in a lamp offered in the newest Brylane catalogue. Rose got the potential customer’s phone number, went out to the warehouse, located the items, determined they did not match, and called the potential customer to tell her that information. Which type of orientation is illustrated by Rose’s 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philosophy is based on the consumer’s wants and needs, and the dealer satisfied these needs by providing excellent customer service, which resulted in further business. Building a relationship with this customer was an important k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3.</w:t>
        <w:tab/>
      </w:r>
      <w:r>
        <w:rPr/>
        <w:t>What does the marketing concept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ocusing on customers’ wants so that the organization can distinguish its product (or products) from the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lling books at the highest prices that the market will bear with the idea of maximizing profits in the short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lling as much product as possible under the assumption people will buy more goods and services if aggressive selling techniques are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ocusing on production in order to increase product quality and low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REF:</w:t>
        <w:tab/>
        <w:t>5</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4.</w:t>
        <w:tab/>
      </w:r>
      <w:r>
        <w:rPr/>
        <w:t>The marketing concept includes a goal orientation to remind managers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chieving long-term organizational goals is as important as satisfy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s must be satisfied no matter what the long-term effect on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only reason for any business to exist is to make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objective is to find a target market that differs from that of the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goal orientation refers to the company’s goals, such as profit, growth, service, and surviv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5.</w:t>
        <w:tab/>
      </w:r>
      <w:r>
        <w:rPr/>
        <w:t>Due to consumer concerns about skin cancer and other negative outcomes associated with sun exposure, the trend in sun-care products throughout most of the 1990s was in favour of higher-SPF sunscreens. This seems to be changing now, at least for some target segments. In response to the latest trends of teenagers using baby oil, Crisco, and even motor oil to enhance tanning effects, Coppertone and Hawaiian Tropic have introduced new low-UV-protection products. Giving customers what they want demonstrates which of the following types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elling low-SPF products to satisfy the needs and wants of the teenage market is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Eth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6.</w:t>
        <w:tab/>
      </w:r>
      <w:r>
        <w:rPr/>
        <w:t>The marketing concept stresses that the social and economic justification for an organization’s existence is the satisfaction of customer needs and wants while doing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ing a good or service at the lowest possibl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imultaneously meeting organization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nstantly increasing sales volu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pplying scientific management techniques to improve 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7.</w:t>
        <w:tab/>
      </w:r>
      <w:r>
        <w:rPr/>
        <w:t>When a homeowner visited The Home Depot to buy what he thought he needed to fix a leaking toilet, he gathered up materials totalling almost $70. On his way to checkout, an employee asked him what he was trying to fix. After some discussion, the employee convinced the homeowner that a $5.99 replacement part would fix the problem better than the materials he thought he needed and with less trouble. This sort of discussion between employees and customers is commonplace at The Home Depot and indicates the retail store has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 TB&amp;E Model Communication| T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8.</w:t>
        <w:tab/>
      </w:r>
      <w:r>
        <w:rPr/>
        <w:t>World Wrestling Entertainment (formerly the World Wrestling Federation) is very focused on what its fans want, in terms of product licensing and, more importantly, in terms of plot lines and character development. All of the company’s activities are integrated so that no employee ever loses sight of the company’s desire to satisfy its fans. What type of orientation does World Wrestling Entertainment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the foundation of a market orientation, holds that the needs and wants of both the customer and the firm be serv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49.</w:t>
        <w:tab/>
      </w:r>
      <w:r>
        <w:rPr/>
        <w:t>Levi Strauss has developed the Naturals line of jeans that do not use any chemical dyes to colour the pants. Consumers like the look of the jeans, and Levi’s use of all-natural dyes is good for the environment. The production of the Naturals line would be consistent with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0.</w:t>
        <w:tab/>
      </w:r>
      <w:r>
        <w:rPr/>
        <w:t>There is no effective way to prove the legality of wood from places like Indonesia, where as much as 80 percent is cut illegally. Retailers like The Home Depot do not want to sell timber from illegally logged forests, even though the demand is great for timber from rainforests. To prove an interest in preserving rainforests, two Indonesian logging companies have developed a bar coding system, which proves the timber was legally acquired. What type of orientation is indicated by this focus on customers’ nee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the foundation of a market orientation, holds that the needs and wants of both the customer and the firm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Ethics| TB&amp;E Model Product| TB&amp;E Model Custom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1.</w:t>
        <w:tab/>
      </w:r>
      <w:r>
        <w:rPr/>
        <w:t>Shoppers at a supermarket can request Smart Partner cards. A percentage of the amount of money each shopper spends is given to a school the customer has chosen. What type of orientation has the store shown by instituting the Smart Partner program to help local sch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marketing orientation is the idea that an organization exists not only to satisfy customer wants and needs and to meet organizational objectives but also t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2.</w:t>
        <w:tab/>
      </w:r>
      <w:r>
        <w:rPr/>
        <w:t>Jewellery stores want to provide their customers with the highest quality of diamonds available at the lowest possible prices. Unfortunately, the lowest-priced diamonds these days are sold by African rebels who use the profits to engage in genocide. Human rights organizations have asked jewellers to buy diamonds that are “conflict-free,” that is, from South Africa, Australia, or Canada. LeeBrant is one retail jewellery store that sells only diamonds that are certified to be from these countries. One could say that LeeBrant has which of the following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LeeBrant has a societal marketing orientation because it is trying to not only satisfy customers’ wants but also enhance society’s long-term best interests. The other jewellers that continue to sell diamonds purchased from the rebels are more interested in satisfying their customers’ desire for lower prices than in serving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Product</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3.</w:t>
        <w:tab/>
      </w:r>
      <w:r>
        <w:rPr/>
        <w:t>What do market-oriented firms primarily focus their efforts up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mproving the technological skills and competitive advantage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tisfying the wants and needs of thei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chieving the company’s societal responsibilities inexpens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istributing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oriented firms are focused outward toward their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4.</w:t>
        <w:tab/>
      </w:r>
      <w:r>
        <w:rPr/>
        <w:t>An organization believes that it exists to not only satisfy customer wants and needs and meet organizational objectives, but also preserve or enhance individuals’ and society’s long-term best interests. What type of orientation does the organizatio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thical business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6</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Diversity| TB&amp;E Model Customer</w:t>
        <w:tab/>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5.</w:t>
        <w:tab/>
      </w:r>
      <w:r>
        <w:rPr/>
        <w:t>Most companies become sensitized to community issues only after they’ve done enough damage to draw the locals’ anger. Dofasco, Inc., a highly successful steel company in Ontario, tries to get ahead of business and community issues by annually bringing together representatives from the local area and deciding what projects to improve the local environment will be implemented. This annual community-wide meeting indicates that Dofasco has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hilanthr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marketing orientation is the idea that an organization exists to not only satisfy customer wants and needs and meet organizational objectives, but als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Diversity|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6.</w:t>
        <w:tab/>
      </w:r>
      <w:r>
        <w:rPr/>
        <w:t>Kinko’s copy shops use the equivalent of 10.5 square miles of forest to produce all of the paper needed by the corporation annually. While the company is committed to making a profit, it is also committed to preserving the environment. Recently, Kinko’s wrote an environmental vision in which it committed the company to conserving natural resources. With this environmental vision, what type of orientation did Kinko’s ado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ciprocal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marketing orientation is the idea that an organization exists to not only satisfy customer wants and needs and meet organizational objectives, but als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7.</w:t>
        <w:tab/>
      </w:r>
      <w:r>
        <w:rPr/>
        <w:t>Procter &amp; Gamble decided to address the fact that Chinese Canadian women are more likely to die from breast cancer because they’re reluctant to get mammograms or discuss screening. So P&amp;G brought screening to supermarkets, parking mobile mammography vehicles in grocery store parking lots and inviting shoppers in for free X-rays. Tie-ins with local hospitals assured that women with suspicious films got follow-up care. What type of orientation did P&amp;G adopt to achieve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mo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marketing orientation is the idea that an organization exists to not only satisfy customer wants and needs and meet organizational objectives, but also preserv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Diversity| TB&amp;E Model Customer| TB&amp;E Model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8.</w:t>
        <w:tab/>
      </w:r>
      <w:r>
        <w:rPr/>
        <w:t>After hearing his company criticized for aggressive selling, the CEO of a company that manufactures products used to care for horses has determined that his company needs to adhere to the marketing concept and implement a market-oriented strategy. Which of the following is the first action the company should take in order to achieve thi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organize the company and make marketing its most important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ire new salespeople to find new customers for its horse car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xpand the advertising budget to make potential customers more aware of its products and how they benefit hor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reate cross-functional teams and instruct them to focus on creating greater 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oriented companies are successful in getting all business functions working together to deliver custom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Marketing Pla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59.</w:t>
        <w:tab/>
      </w:r>
      <w:r>
        <w:rPr/>
        <w:t>What is defined as the relationship between benefits and the sacrifice necessary to obtain those bene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7</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0.</w:t>
        <w:tab/>
        <w:t xml:space="preserve">An expert in library science stated in </w:t>
      </w:r>
      <w:r>
        <w:rPr>
          <w:rFonts w:cs="Times New Roman" w:ascii="Times New Roman" w:hAnsi="Times New Roman"/>
          <w:i/>
          <w:iCs/>
          <w:color w:val="000000"/>
          <w:sz w:val="24"/>
          <w:szCs w:val="24"/>
          <w:lang w:val="en-US"/>
        </w:rPr>
        <w:t>Library Journal</w:t>
      </w:r>
      <w:r>
        <w:rPr/>
        <w:t>, “What librarians need to tell people is not how wonderful our public libraries are but rather how wonderful they could be.” What is the library science expert saying that libraries need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e concerned with creating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sess what services are most convenient for libraries to of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etermine where their talents and abilities l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etter promote the libraries book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value customers perceive they can receive is determined by how well the service satisfies its customers’ needs. Alternatives b, c, d, and e describe characteristics of a production-oriented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1.</w:t>
        <w:tab/>
      </w:r>
      <w:r>
        <w:rPr/>
        <w:t>Canada Post argues that its express service is comparable to what is offered by FedEx and that its prices are much lower. Yet FedEx dominates, with more than a 45 percent share of the express-delivery market. Why does FedEx have a higher market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anada Post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edEx is perceived as offering greater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FedEx and Canada Post offer the same customer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value is not an issue in deciding between FedEx and Canada P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Customer value is defined a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2.</w:t>
        <w:tab/>
      </w:r>
      <w:r>
        <w:rPr/>
        <w:t>Rose is a telephone order taker for Brylane, a catalogue retailer of furnishings for bedrooms and baths. When a customer called and asked if the sea green in a bedspread she had purchased matched the green in a lamp offered in the newest Brylane catalogue, Rose got the potential customer’s phone number, went out to the warehouse, located the items, determined they did not match, and called the potential customer to tell her that information. What was the most likely result of Rose’s eff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tailer–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3.</w:t>
        <w:tab/>
      </w:r>
      <w:r>
        <w:rPr/>
        <w:t>What does Xerox emphasize by replacing at its own expense any dissatisfied customer’s equipment within a period of three years after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When customer expectations regarding product quality, service quality, and value-based price are met or exceeded, customer satisfaction is cre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4.</w:t>
        <w:tab/>
      </w:r>
      <w:r>
        <w:rPr/>
        <w:t>What should a retail casket outlet do if it wishes to offer customer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give the customers more choice in which casket to cho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harge $300 for a pine casket instead of the inflated price of $1,000 charged by many funeral h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ffer free services to go along with the cas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vide customers with only a few casket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business interested in offering customer value should give customers more than they expect—and most would certainly expect delivery and some kind of credit plan. This business should also give buyers the facts. No business likes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Ethics|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5.</w:t>
        <w:tab/>
      </w:r>
      <w:r>
        <w:rPr/>
        <w:t>What is created when customer expectations regarding product quality, service quality, and value-based price are met or exc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valu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quality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lanning excel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8</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icing| TB&amp;E Model Product|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6.</w:t>
        <w:tab/>
      </w:r>
      <w:r>
        <w:rPr/>
        <w:t>What gives customers the feeling their concerns are being addressed and, at the same time, gives employees the feeling their expertise matters to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employee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ositive feed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rial recipro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REF:</w:t>
        <w:tab/>
        <w:t>9</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7.</w:t>
        <w:tab/>
      </w:r>
      <w:r>
        <w:rPr/>
        <w:t>Domino’s Pizza is offering racing fans a chance to earn points toward NASCAR-branded merchandise via the NASCAR RacePoints loyalty program. Consumers who buy $20 worth of Domino’s Pizza will receive 100 NASCAR RacePoints. NASCAR RacePoints will be credited to members’ accounts. Racing fans can collect points to earn NASCAR merchandise, including apparel and hats or one-of-a-kind experiences, such as driving a real race car. What is Domino’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ports distribu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ne-to-on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8.</w:t>
        <w:tab/>
      </w:r>
      <w:r>
        <w:rPr/>
        <w:t>Which of the following strategies entails forging long-term partnerships with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 engine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8-9</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69.</w:t>
        <w:tab/>
      </w:r>
      <w:r>
        <w:rPr/>
        <w:t>Frequent-flyer programs are an example of financial incentives to customers in exchange for their continuing patronage. After flying a certain number of miles or flying a specified number of times, the frequent-flyer program participant earns a free flight or some other award such as free lodging. What are airlines that use frequent-flyer programs prac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strategy that entails forging long-term partnerships with customers is calle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0.</w:t>
        <w:tab/>
      </w:r>
      <w:r>
        <w:rPr/>
        <w:t>Shoppers at a supermarket can request Smart Partner cards. A percentage of the amount of money each shopper spends is given to a school the customer has chosen. How is the store using the Smart Partner c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 a part of its commitment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 a part of its transac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 a part of its retailer–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 a part of its 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strategy that entails forging long-term partnerships with customers is calle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1.</w:t>
        <w:tab/>
        <w:t>Canadian Smoked Turkey, Inc. is mail-order business that operates without any advertising. It does not accept credit cards and has no toll-free number for customers to call. It may be old-fashioned but it is also a very profitable company with thousands of loyal customers—some of whom have ordered from Canadian Smoked Turkey every year for the last 50 years. What does</w:t>
      </w:r>
      <w:r>
        <w:rPr>
          <w:rFonts w:cs="Times New Roman" w:ascii="Times New Roman" w:hAnsi="Times New Roman"/>
          <w:color w:val="000000"/>
          <w:sz w:val="24"/>
          <w:szCs w:val="24"/>
          <w:u w:val="single"/>
          <w:lang w:val="en-US"/>
        </w:rPr>
        <w:t xml:space="preserve"> </w:t>
      </w:r>
      <w:r>
        <w:rPr/>
        <w:t>Canadian Smoked Turkey probably use to maintain these long-term ties to i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ynergist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mo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Relationship management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2.</w:t>
        <w:tab/>
      </w:r>
      <w:r>
        <w:rPr/>
        <w:t>Many companies are improving plant tours and making store visits more exciting to increase customer loyalty. For example, at the Crayola Factory, kids watch how crayons are made and then play with their favourite colours in a 20,000 square-foot discovery centre. Employees circulate to ensure visitors have a wonderful time. What plays a key role in Crayola’s implementation of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oriented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societal marketing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outre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Customer-oriented personnel strengthen the positive image of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3.</w:t>
        <w:tab/>
      </w:r>
      <w:r>
        <w:rPr/>
        <w:t>Which of the following measures would be the best indicator of whether your organization’s personnel have a customer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k each employee’s boss if that person is customer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sess each employee’s impact on the profitability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rvey customers on how oriented the organization’s employees are to customer needs an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ssess how well each employee has contributed to the marketing success of the firm by examining every financial statement created by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key to assessing how customer oriented a firm’s personnel are is to ask the customer. Only the customer can provide this type of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4.</w:t>
        <w:tab/>
      </w:r>
      <w:r>
        <w:rPr/>
        <w:t>Taxi companies in many large metropolitan areas are requiring newly licensed taxi drivers to undergo a two-day training seminar during which they learn basic etiquette in addition to a familiarity with common landmarks and street names. What is the purpose of this tra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o improve 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o give higher education benefits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o promote the company image by increasing public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o improve employee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Leading marketers recognize the role of employee training in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5.</w:t>
        <w:tab/>
      </w:r>
      <w:r>
        <w:rPr/>
        <w:t>Some market-oriented firms give employees expanded authority to solve customer problems on the spot. What is th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mmiss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9</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Communication|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6.</w:t>
        <w:tab/>
      </w:r>
      <w:r>
        <w:rPr/>
        <w:t>Networkcar.com sells a plug-in device that connects to computer diagnostic ports that are standard on cars. The device beams signals to dealers who can remotely diagnose or spot trouble. The device allows car dealerships to maintain a closer bond with their customers by offering maintenance before a problem leaves customers with an inoperable or possibly dangerous car. With the device, what can dealers better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nagement–customer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nsaction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Relationship management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7.</w:t>
        <w:tab/>
      </w:r>
      <w:r>
        <w:rPr/>
        <w:t>The management at Fairmont Hotels has authorized its hotel staff to provide whatever amenity—such as a special magazine or a hypoallergenic pillow—their frequent stayers request as quickly as possible. What is Fairmont management using to provide customer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e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mmiss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Fairmont management gave employees expanded authority to solve customer problems on the sp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duct</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8.</w:t>
        <w:tab/>
      </w:r>
      <w:r>
        <w:rPr/>
        <w:t>What should a marketing director do as part of instituting an empowerment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ut employees through simulation situations in their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reate a customer-service department and place a key staff person in charge of the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rain the company’s staff to judge the quality of the products the firm produ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llow non-management employees to resolve problems on their own without prior approval from their immediate supervis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Empowerment refers to firms that give employees expanded authority to solve customer problems on the spot without having to get management’s permission fir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79.</w:t>
        <w:tab/>
      </w:r>
      <w:r>
        <w:rPr/>
        <w:t>What is the term for the collaborative efforts of people to achieve common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eam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JT trai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REF:</w:t>
        <w:tab/>
        <w:t>10</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Dofasco, Inc. is a Canadian steel manufacturer. According to its CEO, “People can make a phenomenal difference if you stop telling them to come to work, put their brains in a box, and do whatever the supervisor says. We let our employees work in tea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0.</w:t>
        <w:tab/>
      </w:r>
      <w:r>
        <w:rPr/>
        <w:t>Refer to Dofasco. This quote implies that as a direct result of employees using more teamwork, Dofascowill be able to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perate successfully using a 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vide its customer with a higher level of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ve lower levels of employee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ve higher levels of employee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eamwork is one way a company with a market orientation creates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1.</w:t>
        <w:tab/>
      </w:r>
      <w:r>
        <w:rPr/>
        <w:t>Refer to Dofasco. How would teamwork benefit Dofasc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y enhancing employee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y doing away with the need for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y creating managerial ent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by refining the definition of 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Enhanced employee performance leads to improved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2.</w:t>
        <w:tab/>
      </w:r>
      <w:r>
        <w:rPr/>
        <w:t>If a mattress manufacturer redefines the business mission as “a good night’s sleep” rather than stating it as “the manufacture of high-quality mattresses,” what is the likely res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t will not stimulate an awareness of changes in consumer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t will be too broad a statement to be of any real use in serv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t will attract the high end buyers where more profits ar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It will help ensure the firm retains its focus on consumers and does not become preoccupied with its products and internal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broader business mission of “a good night’s sleep” will stimulate innovation and creativity because not all sleep aids are mattresses. It will lead the company to further grow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3.</w:t>
        <w:tab/>
      </w:r>
      <w:r>
        <w:rPr/>
        <w:t>One of the reasons given for the decline of the passenger rail industry is that the industry defined its mission as trains and not as transportation sources. What did the railroad industry fail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efine its mission in terms of the benefits its customers see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onvince airline and car passengers to switch to r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alize “customers only want what they kn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have a sales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firm defines its business in terms of the benefits its customers seek. Because of the limited way the railroad industry defined its business, it missed an opportunity to define itself in terms of the benefits customers were see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0-11</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4.</w:t>
        <w:tab/>
      </w:r>
      <w:r>
        <w:rPr/>
        <w:t>What marketing tools does the organization use to achieve it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dvertising and personal sell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 promotion, and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ggressive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REF:</w:t>
        <w:tab/>
        <w:t>11|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5.</w:t>
        <w:tab/>
      </w:r>
      <w:r>
        <w:rPr/>
        <w:t>What is the primary tool used by a sales-oriented organization to achieve its corporat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lace (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sales-oriented organization seeks to generate sales volume based upon intensive promotional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12</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omotion</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6.</w:t>
        <w:tab/>
      </w:r>
      <w:r>
        <w:rPr/>
        <w:t>What is the primary tool used by a market-oriented organization to achieve it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blend of product, place, promotion, and pricing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lace (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organization seeks to generate sales volume based on serving customer needs and wants, utilizing all of the elements of the marketing mix to do s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12</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Distribution| TB&amp;E Model Pricing| TB&amp;E Model Product| TB&amp;E Model Promotion</w:t>
        <w:tab/>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7.</w:t>
        <w:tab/>
      </w:r>
      <w:r>
        <w:rPr/>
        <w:t>According to your textbook, which if the following is a valid reason to study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teaches students how to sell all types of product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plays an important role in society, coordinating the huge numbers of transactions needed to provid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is used in many types of organizations but not charities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offers more money than other disciplines like f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It is a myth that marketing can make anyone buy something they don’t need; there are many career opportunities in marketing and it plays a major role in any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8.</w:t>
        <w:tab/>
      </w:r>
      <w:r>
        <w:rPr/>
        <w:t>Which of the following statements best describes the importance of studying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teaches students how to sell products that people do not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deals with transactions, not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is seen by everyone many times in a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offers outstanding career opport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plays an important role in society, coordinating the huge numbers of transactions needed to provide goods and services. Marketing affects your day-to-day life as a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89.</w:t>
        <w:tab/>
      </w:r>
      <w:r>
        <w:rPr/>
        <w:t>What is the fundamental objective of most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loyee empowerment, teamwork, and 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urvival, profits, and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low costs and high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loyalty and reten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use of marketing allows businesses to achieve this obj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0.</w:t>
        <w:tab/>
      </w:r>
      <w:r>
        <w:rPr/>
        <w:t>Wilson is an agriculture and dairy science major at a university. After graduation, he hopes to modernize and expand his family’s dairy farm in a scientific and efficient manner. His adviser at school has suggested he take a marketing course in the school of business as an elective. Wilson thinks this is an absurd idea. You are his friend and a marketing major. What do you adv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knowledge will help Wilson to understand that he must satisfy wholesalers, retailers, and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Wilson should also take a finance course to further broaden his business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ore biology and agriculture classes will be most useful for Wilson, he should leave marketing to the experts and pay consultants when he needs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he main reason to take marketing is to teach Wilson how to advertise mil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is an important conceptual base that will help Wilson to assess the needs and wants of his various business contacts and customers. Marketing is a key component of every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Communication| TB&amp;E Model Strategy| TB&amp;E Model Crea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1.</w:t>
        <w:tab/>
      </w:r>
      <w:r>
        <w:rPr/>
        <w:t>Jamie owns a small moving company. She has decided to take a few night school business courses because her company is growing quickly and there are many things she does not understand. Should Jamie enrol in a marketing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Yes, because marketing is synonymous with selling, and Jamie will want to learn sales techniques to continue the growth of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Yes, because the concept of marketing will help Jamie to better satisfy her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No, because marketing should be done by experts not someone who has taken one cou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Yes, because marketing helps businesses sell products that people wouldn’t have thought to buy without being marketed t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stresses the commitment to satisfying customer needs and wants with an entire range of marketing tools, not just selling or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13</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Communication| AACSB Analytic| TB&amp;E Model Customer| TB&amp;E Model Crea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In 1995, Chrysler Corporation launched the first complete remake of its minivan category since the firm invented the vehicle category in 1984. The minivans were redesigned with more curves on the outside and more space on the inside. One of Chrysler’s goals was to broaden the minivan’s appeal beyond the traditional buyer base of practical families. Advertising showed minivans being used to cart everything from senior citizens to canoes. “A minivan is for any time, any place, everyone,” was one of the promotional slogans used. To reach other customer groups, Chrysler developed a sports version and a short-wheel-base version of the upscale Town and Country model for sophisticated buyers. Chrysler hoped the $2.6 billion vehicle development cost would pay off as the market expanded. However, competitors also began to offer a wider range of sophisticated models, and competition has become fier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2.</w:t>
        <w:tab/>
      </w:r>
      <w:r>
        <w:rPr/>
        <w:t>When Chrysler first launched the minivan, the company offered only one version and was focused on generating sales volume through intensive advertising. This approach suggests the company had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ales-oriented organizations seek to generate sales volume based on intensive advertising, while market-oriented organizations recognize that promotion is only one of four basic marketing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3.</w:t>
        <w:tab/>
      </w:r>
      <w:r>
        <w:rPr/>
        <w:t>The minivans were developed through an extensive investment in research and development to completely redesign the minivans and provide customers with new and updated features. This effort is designed to better meet consumers’ wants and needs, and suggests the company has adopted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philosophy is based on consu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 TB&amp;E Model Research| TB&amp;E Model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4.</w:t>
        <w:tab/>
      </w:r>
      <w:r>
        <w:rPr/>
        <w:t>By introducing sporty, value-priced, and upscale minivans, Chrysler hoped to forge a long-term relationship with customers as they replace their older minivan. What is Chrysler enga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ustomer val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utward focu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Relationship marketing seeks to forge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5.</w:t>
        <w:tab/>
      </w:r>
      <w:r>
        <w:rPr/>
        <w:t>Chrysler set up a team of special customer-service representatives who assist minivan buyers and who are authorized to solve problems immediately. What were these employees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uthority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ele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cross-uti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Delegation of authority to employees is empower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s recently as 20 years ago circuses came to town with tents, animals, clowns, and other performers. An advance man arrived about two weeks before the circus actually arrived, covered the community with posters, and gave out free tickets to schoolchildren. If the advance man had done a good job, when the circus arrived and opened its tent doors, 300 to 600 people would fill its seats. When the largest circus organizations merged, the newly formed Ringling Bros. and Barnum &amp; Bailey’s Greatest Show on Earth began performing in 4,000-seat arenas. Attendance, however, has stagnated in recent years. People have stopped going to the circus because they miss the circus tent and the close intimate atmosphere it created. The newest thing in circuses is a return to the tent atmosphere with an emphasis on the types of entertainment that were popular years ago. Antique circus wagons, calliope music, and cotton candy are replacing the exotic animals and the prima donna performers. To satisfy the needs of this new audience, the tent circus now sells lattes and win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6.</w:t>
        <w:tab/>
      </w:r>
      <w:r>
        <w:rPr/>
        <w:t>The aggressive promotions used by advance men indicate that two decades ago the circuses probably had which type of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ales-oriented organizations achieve their sales goals primarily through intensive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11|12</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Research</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7.</w:t>
        <w:tab/>
      </w:r>
      <w:r>
        <w:rPr/>
        <w:t>Now circuses are trying to satisfy customers’ needs and wants and to profit through customer satisfaction. What type of orientation have they adop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ocie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market-oriented philosophy is based on consu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8.</w:t>
        <w:tab/>
      </w:r>
      <w:r>
        <w:rPr/>
        <w:t>What could circuses do to exhibit a societal marketing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y on publicity and avoid any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 their employees to satisfy custo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donate a percentage of their profits to local education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hasize customer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philosophy called the societal marketing orientation states that an organization exists to not only satisfy customer wants and needs and meet organizational objectives, but also preserve or enhance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99.</w:t>
        <w:tab/>
      </w:r>
      <w:r>
        <w:rPr/>
        <w:t>One of the tent venues is called Barnum’s Kaleidoscape, and it is in a permanent location with the hopes that people who see the show will want to return and see it again as well as bring their friends and relatives to the production. Which of the following techniques would most likely advance this strategy of referrals and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 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authority to deleg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Relationship marketing is a strategy that entails forging long-term partner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9</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lang w:val="en-US"/>
        </w:rPr>
        <w:tab/>
        <w:t>100.</w:t>
        <w:tab/>
      </w:r>
      <w:r>
        <w:rPr/>
        <w:t>The circus’s goal of redesigning the circus experience is being completed through the coordination of many marketing activities, such as value pricing, a product that includes exciting performances, tent venue locations, and promotion. What do these activities make up for the circ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opportunit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value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sz w:val="24"/>
                <w:szCs w:val="24"/>
                <w:lang w:val="en-US"/>
              </w:rPr>
              <w:t>targe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mix elements include product, place, promotion, and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12</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Distribution| TB&amp;E Model Pricing| TB&amp;E Model Promotion</w:t>
        <w:tab/>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r>
      <w:r>
        <w:rPr>
          <w:rFonts w:cs="Times New Roman" w:ascii="Times New Roman" w:hAnsi="Times New Roman"/>
          <w:color w:val="000000"/>
          <w:sz w:val="24"/>
          <w:szCs w:val="24"/>
          <w:lang w:val="en-US"/>
        </w:rPr>
        <w:t>Marketing can be defined as selling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6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has two facets. First, it is a philosophy, an attitude, a perspective, or a management orientation that stresses customer satisfaction. Second, marketing is an organization function and a set of processes used to implement this philoso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r>
      <w:r>
        <w:rPr>
          <w:rFonts w:cs="Times New Roman" w:ascii="Times New Roman" w:hAnsi="Times New Roman"/>
          <w:color w:val="000000"/>
          <w:sz w:val="24"/>
          <w:szCs w:val="24"/>
          <w:lang w:val="en-US"/>
        </w:rPr>
        <w:t>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3</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r>
      <w:r>
        <w:rPr>
          <w:rFonts w:cs="Times New Roman" w:ascii="Times New Roman" w:hAnsi="Times New Roman"/>
          <w:color w:val="000000"/>
          <w:sz w:val="24"/>
          <w:szCs w:val="24"/>
          <w:lang w:val="en-US"/>
        </w:rPr>
        <w:t>An exchange cannot take place unless each party in the exchange has something that the other party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3-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r>
      <w:r>
        <w:rPr>
          <w:rFonts w:cs="Times New Roman" w:ascii="Times New Roman" w:hAnsi="Times New Roman"/>
          <w:color w:val="000000"/>
          <w:sz w:val="24"/>
          <w:szCs w:val="24"/>
          <w:lang w:val="en-US"/>
        </w:rPr>
        <w:t>Sara Lee Industries spent considerable money and time developing a crustless bread. Prior to the introduction, the company had not conducted market research among its customers, but it was confident that its science and technology department had produced a successful new product. Based on this example, Sara Lee is a good example of a production-oriented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4</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Research</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r>
      <w:r>
        <w:rPr>
          <w:rFonts w:cs="Times New Roman" w:ascii="Times New Roman" w:hAnsi="Times New Roman"/>
          <w:color w:val="000000"/>
          <w:sz w:val="24"/>
          <w:szCs w:val="24"/>
          <w:lang w:val="en-US"/>
        </w:rPr>
        <w:t>World Championship Wrestling (WCW), a one-time competitor of the World Wrestling Federation (now known as World Wrestling Entertainment), failed primarily because it set up its matches according to what its wrestlers wanted to do rather than what its fans wanted to see. WCW had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production orientation would be a more appropriate description for a firm that does not research consumer needs and wants but rather focuses on the internal capabilities of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r>
      <w:r>
        <w:rPr>
          <w:rFonts w:cs="Times New Roman" w:ascii="Times New Roman" w:hAnsi="Times New Roman"/>
          <w:color w:val="000000"/>
          <w:sz w:val="24"/>
          <w:szCs w:val="24"/>
          <w:lang w:val="en-US"/>
        </w:rPr>
        <w:t>In the early 1920s, Ford famously promised its customers any colour vehicle they wanted, “as long as it was black.” Ford’s management assumed anyone buying a car would accept the colour black, so it made products affordable by offering only one variety in large quantities. Ford is an example of a market-oriented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By offering one variety of colour, not offering choices in quantity, and not segmenting the market, Ford exemplified a production-oriented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5</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r>
      <w:r>
        <w:rPr>
          <w:rFonts w:cs="Times New Roman" w:ascii="Times New Roman" w:hAnsi="Times New Roman"/>
          <w:color w:val="000000"/>
          <w:sz w:val="24"/>
          <w:szCs w:val="24"/>
          <w:lang w:val="en-US"/>
        </w:rPr>
        <w:t>While most marketing organizations rely on various forms of promotion to succeed, sales-oriented organizations make the most effective use of their entir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ales-oriented firms usually rely more heavily on sales activities alone than do market-oriente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Customer| TB&amp;E Model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LM:</w:t>
        <w:tab/>
        <w:t>Higher Ord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r>
      <w:r>
        <w:rPr>
          <w:rFonts w:cs="Times New Roman" w:ascii="Times New Roman" w:hAnsi="Times New Roman"/>
          <w:color w:val="000000"/>
          <w:sz w:val="24"/>
          <w:szCs w:val="24"/>
          <w:lang w:val="en-US"/>
        </w:rPr>
        <w:t>The marketing concept states that the social and economic justification for an organization’s existence is the satisfaction of customers’ wants and needs, while meeting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8</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r>
      <w:r>
        <w:rPr>
          <w:rFonts w:cs="Times New Roman" w:ascii="Times New Roman" w:hAnsi="Times New Roman"/>
          <w:color w:val="000000"/>
          <w:sz w:val="24"/>
          <w:szCs w:val="24"/>
          <w:lang w:val="en-US"/>
        </w:rPr>
        <w:t>The ultimate goal of most market-oriented firms is profitability, which results from satisfying the wants and needs of its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8</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r>
      <w:r>
        <w:rPr>
          <w:rFonts w:cs="Times New Roman" w:ascii="Times New Roman" w:hAnsi="Times New Roman"/>
          <w:color w:val="000000"/>
          <w:sz w:val="24"/>
          <w:szCs w:val="24"/>
          <w:lang w:val="en-US"/>
        </w:rPr>
        <w:t>Salespeople who work for market-oriented organizations are generally perceived by their customers to be order tak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alespeople who work for market-oriented organizations strive to be perceived by their customers to be problem sol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r>
      <w:r>
        <w:rPr>
          <w:rFonts w:cs="Times New Roman" w:ascii="Times New Roman" w:hAnsi="Times New Roman"/>
          <w:color w:val="000000"/>
          <w:sz w:val="24"/>
          <w:szCs w:val="24"/>
          <w:lang w:val="en-US"/>
        </w:rPr>
        <w:t>The societal marketing concept considers society’s long-term best interests, along with the satisfaction of customers’ wants an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8</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r>
      <w:r>
        <w:rPr>
          <w:rFonts w:cs="Times New Roman" w:ascii="Times New Roman" w:hAnsi="Times New Roman"/>
          <w:color w:val="000000"/>
          <w:sz w:val="24"/>
          <w:szCs w:val="24"/>
          <w:lang w:val="en-US"/>
        </w:rPr>
        <w:t>Both production and sales orientations are focused inward on the organization’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6-8</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r>
      <w:r>
        <w:rPr>
          <w:rFonts w:cs="Times New Roman" w:ascii="Times New Roman" w:hAnsi="Times New Roman"/>
          <w:color w:val="000000"/>
          <w:sz w:val="24"/>
          <w:szCs w:val="24"/>
          <w:lang w:val="en-US"/>
        </w:rPr>
        <w:t>Customer value is the relationship between company profits and compan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Customer value is the relationship between benefits and the sacrifice necessary to obtain those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Pricing</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r>
      <w:r>
        <w:rPr>
          <w:rFonts w:cs="Times New Roman" w:ascii="Times New Roman" w:hAnsi="Times New Roman"/>
          <w:color w:val="000000"/>
          <w:sz w:val="24"/>
          <w:szCs w:val="24"/>
          <w:lang w:val="en-US"/>
        </w:rPr>
        <w:t>Firms try to achieve customer satisfaction and value by ensuring customer expectations are met or exc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7</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r>
      <w:r>
        <w:rPr>
          <w:rFonts w:cs="Times New Roman" w:ascii="Times New Roman" w:hAnsi="Times New Roman"/>
          <w:color w:val="000000"/>
          <w:sz w:val="24"/>
          <w:szCs w:val="24"/>
          <w:lang w:val="en-US"/>
        </w:rPr>
        <w:t>3D Systems is a company that uses computers to generate new product prototypes. It has generated loyal business clients by providing the best customer support in the industry. The company also provides direct sales consultations that give its salespeople intimate knowledge about exactly what its customers want. This partnership between 3D Systems and its customers would be considere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8</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Product</w:t>
        <w:tab/>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r>
      <w:r>
        <w:rPr>
          <w:rFonts w:cs="Times New Roman" w:ascii="Times New Roman" w:hAnsi="Times New Roman"/>
          <w:color w:val="000000"/>
          <w:sz w:val="24"/>
          <w:szCs w:val="24"/>
          <w:lang w:val="en-US"/>
        </w:rPr>
        <w:t>Only a firm’s salespeople need to be customer-ori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ll employees need to be customer-oriented because in the customer’s eyes, the employee (regardless of the position held in the organization) is the firm and may be the only firm representative the customer ever s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8</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r>
      <w:r>
        <w:rPr>
          <w:rFonts w:cs="Times New Roman" w:ascii="Times New Roman" w:hAnsi="Times New Roman"/>
          <w:color w:val="000000"/>
          <w:sz w:val="24"/>
          <w:szCs w:val="24"/>
          <w:lang w:val="en-US"/>
        </w:rPr>
        <w:t>Retailers who give their sales clerks the authority to handle customer complaints without having to get approval from a supervisor are using empower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8-9</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Customer</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r>
      <w:r>
        <w:rPr>
          <w:rFonts w:cs="Times New Roman" w:ascii="Times New Roman" w:hAnsi="Times New Roman"/>
          <w:color w:val="000000"/>
          <w:sz w:val="24"/>
          <w:szCs w:val="24"/>
          <w:lang w:val="en-US"/>
        </w:rPr>
        <w:t>Marketing is a job that should be handled by marketers. People in management, accounting, and finance should focus on their own special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People in all business areas, regardless of specialization or responsibility, should be familiar with the fundamental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Higher Or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r>
      <w:r>
        <w:rPr>
          <w:rFonts w:cs="Times New Roman" w:ascii="Times New Roman" w:hAnsi="Times New Roman"/>
          <w:color w:val="000000"/>
          <w:sz w:val="24"/>
          <w:szCs w:val="24"/>
          <w:lang w:val="en-US"/>
        </w:rPr>
        <w:t>Approximately 30 percent of the civilian workforce performs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Between one-quarter and one-third of the civilian workforce performs market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tab/>
        <w:t>BLM:</w:t>
        <w:tab/>
        <w:t>Remember</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r>
      <w:r>
        <w:rPr>
          <w:rFonts w:cs="Times New Roman" w:ascii="Times New Roman" w:hAnsi="Times New Roman"/>
          <w:color w:val="000000"/>
          <w:sz w:val="24"/>
          <w:szCs w:val="24"/>
          <w:lang w:val="en-US"/>
        </w:rPr>
        <w:t>What is the definition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Marketing is the activity, set of institutions, and processes for creating, communicating, delivering, and exchanging offerings that have value for customers, clients, partners, and society at lar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r>
      <w:r>
        <w:rPr>
          <w:rFonts w:cs="Times New Roman" w:ascii="Times New Roman" w:hAnsi="Times New Roman"/>
          <w:color w:val="000000"/>
          <w:sz w:val="24"/>
          <w:szCs w:val="24"/>
          <w:lang w:val="en-US"/>
        </w:rPr>
        <w:t>Exchange is the key concept in the definition of marketing. What is the concept of exchange? What are the five conditions of exchange that must be satisfied for exchange to occ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ncept of exchange simply means that people give up something in order to receive something that they would rather have. Money, goods, or services may be the medium of exchange. The five conditions of exchange are</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tab/>
        <w:t>There must be at least two partie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tab/>
        <w:t>Each party has something that might be of value to the other party.</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tab/>
        <w:t>Each party is capable of communication and delivery.</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tab/>
        <w:t>Each party is free to accept or reject the exchange offer.</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5.</w:t>
        <w:tab/>
        <w:t>Each party believes it is appropriate or desirable to deal with the other party.</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r>
      <w:r>
        <w:rPr>
          <w:rFonts w:cs="Times New Roman" w:ascii="Times New Roman" w:hAnsi="Times New Roman"/>
          <w:color w:val="000000"/>
          <w:sz w:val="24"/>
          <w:szCs w:val="24"/>
          <w:lang w:val="en-US"/>
        </w:rPr>
        <w:t>There are five conditions that must be satisfied for an exchange to take place. However, even if all of these conditions are met, exchange may not necessarily take place. Give an example of a situation in which all conditions are met, but exchange does not take place. Can marketing occur, even if an exchange does not take place?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ny selling situations satisfy all five conditions for exchange, but unless a purchase or trade actually takes place, exchange does not occur. The five conditions are necessary but not sufficient for final exchange. The text provides the example of advertising a used auto in the classified ad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can occur even if an exchange does not take place. Many of the activities of marketing (product development, planning, promotion, pricing, distribution, and so on) can take place without a final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3-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r>
      <w:r>
        <w:rPr>
          <w:rFonts w:cs="Times New Roman" w:ascii="Times New Roman" w:hAnsi="Times New Roman"/>
          <w:color w:val="000000"/>
          <w:sz w:val="24"/>
          <w:szCs w:val="24"/>
          <w:lang w:val="en-US"/>
        </w:rPr>
        <w:t>Explain the two facet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has two facets. First, it is a philosophy, an attitude, a perspective, or a management orientation that stresses customer satisfaction. Second, marketing is an organization function and a set of processes used to implement this philosophy. This is the market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r>
      <w:r>
        <w:rPr>
          <w:rFonts w:cs="Times New Roman" w:ascii="Times New Roman" w:hAnsi="Times New Roman"/>
          <w:color w:val="000000"/>
          <w:sz w:val="24"/>
          <w:szCs w:val="24"/>
          <w:lang w:val="en-US"/>
        </w:rPr>
        <w:t>Is the following statement true? “A production orientation is always harmful to relationship marketing.”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A company with a production orientation concentrates on what it can do best—its internal capabilities. Sometimes what the company produces is exactly what the customer wants. It is possible for a company to engage in relationship marketing (a strategy that entails forging long-term partnerships with customers) and still have a production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 | 8</w:t>
        <w:tab/>
        <w:t>OBJ:</w:t>
        <w:tab/>
        <w:t>01-2 | 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Produc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r>
      <w:r>
        <w:rPr>
          <w:rFonts w:cs="Times New Roman" w:ascii="Times New Roman" w:hAnsi="Times New Roman"/>
          <w:color w:val="000000"/>
          <w:sz w:val="24"/>
          <w:szCs w:val="24"/>
          <w:lang w:val="en-US"/>
        </w:rPr>
        <w:t>If a firm has a production orientation, what types of questions does management ask after assessing its resources? How would these questions differ for a servic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With a production orientation, management focuses on the internal capabilities of the firm. Management might ask, “What can we do best?”, “What can engineering design?”, and/or “What is economical and easy to produce with our equipment?” Managers of a service organization might ask, “What services are most convenient for the firm to offer?” and/or “Where do our talents l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Produc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r>
      <w:r>
        <w:rPr>
          <w:rFonts w:cs="Times New Roman" w:ascii="Times New Roman" w:hAnsi="Times New Roman"/>
          <w:color w:val="000000"/>
          <w:sz w:val="24"/>
          <w:szCs w:val="24"/>
          <w:lang w:val="en-US"/>
        </w:rPr>
        <w:t>Four competing philosophies strongly influence the role of marketing and marketing activities within an organization. Name and briefly describe each of these four philosoph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Production orientation:</w:t>
        <w:tab/>
      </w:r>
      <w:r>
        <w:rPr>
          <w:rFonts w:cs="Times New Roman" w:ascii="Times New Roman" w:hAnsi="Times New Roman"/>
          <w:color w:val="000000"/>
          <w:sz w:val="24"/>
          <w:szCs w:val="24"/>
          <w:lang w:val="en-US"/>
        </w:rPr>
        <w:t>This orientation focuses firms on their internal production capabilities rather than the desires and needs of the marketplace.</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Sales orientation:</w:t>
        <w:tab/>
      </w:r>
      <w:r>
        <w:rPr>
          <w:rFonts w:cs="Times New Roman" w:ascii="Times New Roman" w:hAnsi="Times New Roman"/>
          <w:color w:val="000000"/>
          <w:sz w:val="24"/>
          <w:szCs w:val="24"/>
          <w:lang w:val="en-US"/>
        </w:rPr>
        <w:t>This orientation assumes that buyers will purchase more of any item if aggressive selling techniques are used. Again, this orientation does not address the needs and wants of the marketplace.</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Market orientation:</w:t>
        <w:tab/>
      </w:r>
      <w:r>
        <w:rPr>
          <w:rFonts w:cs="Times New Roman" w:ascii="Times New Roman" w:hAnsi="Times New Roman"/>
          <w:color w:val="000000"/>
          <w:sz w:val="24"/>
          <w:szCs w:val="24"/>
          <w:lang w:val="en-US"/>
        </w:rPr>
        <w:t>This orientation is the foundation of contemporary marketing philosophy. It recognizes that a sale is dependent on the customer’s decision to purchase a product and provides increased responsiveness to customer needs and wants. To market-oriented firms, marketing means building relationships with customer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sz w:val="24"/>
          <w:szCs w:val="24"/>
          <w:lang w:val="en-US"/>
        </w:rPr>
        <w:t>Societal orientation:</w:t>
        <w:tab/>
      </w:r>
      <w:r>
        <w:rPr>
          <w:rFonts w:cs="Times New Roman" w:ascii="Times New Roman" w:hAnsi="Times New Roman"/>
          <w:color w:val="000000"/>
          <w:sz w:val="24"/>
          <w:szCs w:val="24"/>
          <w:lang w:val="en-US"/>
        </w:rPr>
        <w:t>This orientation refines the marketing orientation by stating that the social and economic justification for an organization’s existence is the satisfaction of customer wants and needs while meeting the organization’s objectives and preserving or enhancing both individuals’ and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4-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Ethics| TB&amp;E Model Product| TB&amp;E Model Pricing| TB&amp;E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r>
      <w:r>
        <w:rPr>
          <w:rFonts w:cs="Times New Roman" w:ascii="Times New Roman" w:hAnsi="Times New Roman"/>
          <w:color w:val="000000"/>
          <w:sz w:val="24"/>
          <w:szCs w:val="24"/>
          <w:lang w:val="en-US"/>
        </w:rPr>
        <w:t>An entrepreneur has set up a company to manufacture and market GPS systems for hunters. He has decided a sales orientation would best suit his new company. What are important considerations for this firm when it adopts this orientation? What are potential pitfalls of this orientation the owner needs to underst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ost important component for a sales orientation is an aggressive sales force. The sales force can push intermediaries to carry products, or push consumers to purchase. For the entrepreneur in question, this is important, as hunters rarely buy GPS equipment directly from the manufacturer. Instead, GPS equipment is offered through specialty resellers. An aggressive sales force could help the entrepreneur sell his product in more outlets. However, despite a high-quality sales force, even aggressive salespeople cannot convince people to buy goods and services that are neither wanted nor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r>
      <w:r>
        <w:rPr>
          <w:rFonts w:cs="Times New Roman" w:ascii="Times New Roman" w:hAnsi="Times New Roman"/>
          <w:color w:val="000000"/>
          <w:sz w:val="24"/>
          <w:szCs w:val="24"/>
          <w:lang w:val="en-US"/>
        </w:rPr>
        <w:t>What is the marketing concept? According to the marketing concept, what determines if a sale will actually occ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The marketing concept is a simple and intuitively appealing philosophy. It states that the social and economic justification for an organization’s existence is the satisfaction of customer wants and needs while meeting organizational objectives. It is based on an understanding that a sale does not depend on an aggressive sales force but rather on a customer’s decision to purchase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8</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r>
      <w:r>
        <w:rPr>
          <w:rFonts w:cs="Times New Roman" w:ascii="Times New Roman" w:hAnsi="Times New Roman"/>
          <w:color w:val="000000"/>
          <w:sz w:val="24"/>
          <w:szCs w:val="24"/>
          <w:lang w:val="en-US"/>
        </w:rPr>
        <w:t>What is the philosophy of the marketing concept and market orientation? What three key areas are involved in the implementation of the marketing concept and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hilosophy of the marketing concept states that the social and economic justification for an organization’s existence is the satisfaction of customer wants and needs while meeting organizational objectives. Market orientation requires top management leadership, a customer focus, competitive intelligence, and interfunctional coordination to meet customer wants and needs and deliver superior value. It also entails establishing and maintaining mutually rewarding relationships with customer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arketing concept and market orientation involve</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t>focusing on consumer wants so the organization can distinguish its product(s) from competitors’ offering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t>integrating all the organization’s activities, including production, to satisfy these want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ab/>
        <w:t>achieving long-term organization goals by satisfying customer wants and needs legally and responsibly.</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5-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r>
      <w:r>
        <w:rPr>
          <w:rFonts w:cs="Times New Roman" w:ascii="Times New Roman" w:hAnsi="Times New Roman"/>
          <w:color w:val="000000"/>
          <w:sz w:val="24"/>
          <w:szCs w:val="24"/>
          <w:lang w:val="en-US"/>
        </w:rPr>
        <w:t xml:space="preserve">A market-oriented organization may choose not to deliver the benefits sought by customers because these benefits are not in the best interests of the individual or society. This is termed the </w:t>
      </w:r>
      <w:r>
        <w:rPr>
          <w:rFonts w:cs="Times New Roman" w:ascii="Times New Roman" w:hAnsi="Times New Roman"/>
          <w:i/>
          <w:iCs/>
          <w:color w:val="000000"/>
          <w:sz w:val="24"/>
          <w:szCs w:val="24"/>
          <w:lang w:val="en-US"/>
        </w:rPr>
        <w:t>societal orientation</w:t>
      </w:r>
      <w:r>
        <w:rPr>
          <w:rFonts w:cs="Times New Roman" w:ascii="Times New Roman" w:hAnsi="Times New Roman"/>
          <w:color w:val="000000"/>
          <w:sz w:val="24"/>
          <w:szCs w:val="24"/>
          <w:lang w:val="en-US"/>
        </w:rPr>
        <w:t>. What does this concept mean in terms of organizational justification? List three current issues where the societal orientation concept may need to be appli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societal orientation refines the market orientation by stating that the social and economic justification for an organization’s existence is the satisfaction of customer wants and needs while meeting the organization’s objectives and preserving or enhancing both the individual’s and society’s long-term best interest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ocietal issues could include environmental protection, smoking in public places, promotion of high-sugar content foods to children, seat belt laws, alcohol marketing, gun sales, and purchasing drugs that have not been approved by the government, and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Ethics| TB&amp;E Model Custom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r>
      <w:r>
        <w:rPr>
          <w:rFonts w:cs="Times New Roman" w:ascii="Times New Roman" w:hAnsi="Times New Roman"/>
          <w:color w:val="000000"/>
          <w:sz w:val="24"/>
          <w:szCs w:val="24"/>
          <w:lang w:val="en-US"/>
        </w:rPr>
        <w:t>Describe a real company that has a societal marketing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tudents’ answers to this question will vary depending upon what commercials, advertisements, and publicity they have been exposed to. All should select a company that exists not only to satisfy customers’ wants and needs and meet organizational objectives, but also preserve or enhance individuals’ or society’s long-term best intere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w:t>
        <w:tab/>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r>
      <w:r>
        <w:rPr>
          <w:rFonts w:cs="Times New Roman" w:ascii="Times New Roman" w:hAnsi="Times New Roman"/>
          <w:color w:val="000000"/>
          <w:sz w:val="24"/>
          <w:szCs w:val="24"/>
          <w:lang w:val="en-US"/>
        </w:rPr>
        <w:t>Discuss the differences between sales and market orientations using the following five characteristics as guidelines:</w:t>
        <w:tab/>
        <w:t>(1) the organization’s focus, (2) the business the organization is in, (3) the people to whom the product is directed, (4) the organization’s primary goal, and (5) the tools used to achieve that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Organization’s focus:</w:t>
        <w:tab/>
      </w:r>
      <w:r>
        <w:rPr>
          <w:rFonts w:cs="Times New Roman" w:ascii="Times New Roman" w:hAnsi="Times New Roman"/>
          <w:color w:val="000000"/>
          <w:sz w:val="24"/>
          <w:szCs w:val="24"/>
          <w:lang w:val="en-US"/>
        </w:rPr>
        <w:t>With a sales orientation, the firm’s focus is inward upon the firm’s own needs. With a market orientation, the focus is outward on the wants and preferences of customers. In particular, market-oriented firms create customer value, maintain customer satisfaction, and build long-term relationship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Business:</w:t>
        <w:tab/>
      </w:r>
      <w:r>
        <w:rPr>
          <w:rFonts w:cs="Times New Roman" w:ascii="Times New Roman" w:hAnsi="Times New Roman"/>
          <w:color w:val="000000"/>
          <w:sz w:val="24"/>
          <w:szCs w:val="24"/>
          <w:lang w:val="en-US"/>
        </w:rPr>
        <w:t>A firm with a sales orientation is in the business of selling goods and services. A firm with a market orientation is in the business of satisfying consumer wants and need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Customers:</w:t>
        <w:tab/>
      </w:r>
      <w:r>
        <w:rPr>
          <w:rFonts w:cs="Times New Roman" w:ascii="Times New Roman" w:hAnsi="Times New Roman"/>
          <w:color w:val="000000"/>
          <w:sz w:val="24"/>
          <w:szCs w:val="24"/>
          <w:lang w:val="en-US"/>
        </w:rPr>
        <w:t>A sales orientation directs the firm’s output at everybody, while a market orientation directs goods toward specific groups of people.</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Primary goal:</w:t>
        <w:tab/>
      </w:r>
      <w:r>
        <w:rPr>
          <w:rFonts w:cs="Times New Roman" w:ascii="Times New Roman" w:hAnsi="Times New Roman"/>
          <w:color w:val="000000"/>
          <w:sz w:val="24"/>
          <w:szCs w:val="24"/>
          <w:lang w:val="en-US"/>
        </w:rPr>
        <w:t>The primary goal of a firm with a sales orientation is to make profit through maximizing sales volume. The primary goal of a firm with a market orientation is to seek profit through customer satisfaction.</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sz w:val="24"/>
          <w:szCs w:val="24"/>
          <w:lang w:val="en-US"/>
        </w:rPr>
        <w:t>Tools for goal achievement:</w:t>
        <w:tab/>
      </w:r>
      <w:r>
        <w:rPr>
          <w:rFonts w:cs="Times New Roman" w:ascii="Times New Roman" w:hAnsi="Times New Roman"/>
          <w:color w:val="000000"/>
          <w:sz w:val="24"/>
          <w:szCs w:val="24"/>
          <w:lang w:val="en-US"/>
        </w:rPr>
        <w:t>A sales orientation seeks to achieve goals primarily through intensive promotion. A market orientation achieves goals through coordinated use of a set of marketing activitie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See Review Learning Outcome 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6-12</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Strategy| TB&amp;E Model Produc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r>
      <w:r>
        <w:rPr>
          <w:rFonts w:cs="Times New Roman" w:ascii="Times New Roman" w:hAnsi="Times New Roman"/>
          <w:color w:val="000000"/>
          <w:sz w:val="24"/>
          <w:szCs w:val="24"/>
          <w:lang w:val="en-US"/>
        </w:rPr>
        <w:t>What is customer value? How can marketers make sure customers perceive their companies/products as sources of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Customer value is the relationship between benefits and the sacrifice necessary to obtain those benefits. Marketers who want to be perceived by their customers as offering value can (1) offer products that perform as they are expected to, (2) earn trust, (3) avoid unrealistic pricing, and (4) give the buyer fa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7</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Custom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r>
      <w:r>
        <w:rPr>
          <w:rFonts w:cs="Times New Roman" w:ascii="Times New Roman" w:hAnsi="Times New Roman"/>
          <w:color w:val="000000"/>
          <w:sz w:val="24"/>
          <w:szCs w:val="24"/>
          <w:lang w:val="en-US"/>
        </w:rPr>
        <w:t>Defining the company’s business in terms of the benefits customers seek, instead of in terms of goods and services, has three important advantages. Lis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1) It ensures that the firm keeps focusing on customers and avoids becoming preoccupied with goods, services, or the organization’s internal needs. (2) It encourages innovation and creativity by reminding people there are many different ways to satisfy customer wants. (3) It stimulates an awareness of changes in customer desires and preferences so product offerings are more likely to remain relev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9-10</w:t>
        <w:tab/>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TB&amp;E Model Product| TB&amp;E Model Custom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r>
      <w:r>
        <w:rPr>
          <w:rFonts w:cs="Times New Roman" w:ascii="Times New Roman" w:hAnsi="Times New Roman"/>
          <w:color w:val="000000"/>
          <w:sz w:val="24"/>
          <w:szCs w:val="24"/>
          <w:lang w:val="en-US"/>
        </w:rPr>
        <w:t>There are several important reasons to study marketing. Name three of these reas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keting plays an important role in societ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keting is important to businesse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keting offers outstanding career opportunities.</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rketing affects your life every day.</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1-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r>
      <w:r>
        <w:rPr>
          <w:rFonts w:cs="Times New Roman" w:ascii="Times New Roman" w:hAnsi="Times New Roman"/>
          <w:color w:val="000000"/>
          <w:sz w:val="24"/>
          <w:szCs w:val="24"/>
          <w:lang w:val="en-US"/>
        </w:rPr>
        <w:t>How is marketing important to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Marketing contributes directly to the achievement of business objectives, including survival, profits, and growth. Marketing is concerned with assessing the wants and satisfactions of customers, designing and managing product offerings, determining prices, developing distribution strategies, and communicating with customers. These activities are vital to business organizations. A fundamental understanding of marketing is important to all businesspeople so that an organization can operate cohesive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r>
      <w:r>
        <w:rPr>
          <w:rFonts w:cs="Times New Roman" w:ascii="Times New Roman" w:hAnsi="Times New Roman"/>
          <w:color w:val="000000"/>
          <w:sz w:val="24"/>
          <w:szCs w:val="24"/>
          <w:lang w:val="en-US"/>
        </w:rPr>
        <w:t>What types of marketing careers are available? What is the current percentage of marketing employees in the civilian workforce? What is the future forecast for marketing 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quarter to one-third of the civilian workforce performs marketing activities in areas such as professional selling, research, advertising, retail buying, distribution management, product management and development, and wholesaling. Marketing career opportunities exist in both business and non-business organizations.</w:t>
      </w:r>
    </w:p>
    <w:p>
      <w:pPr>
        <w:pStyle w:val="Normal"/>
        <w:keepLines/>
        <w:suppressAutoHyphens w:val="tru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Demand for marketing-educated personnel is growing. Marketing employment is projected to grow at a faster rate than that of all jobs. Additionally, marketing is a crucial part of every company’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TB&amp;E Model Strategy| TB&amp;E Model Research| TB&amp;E Model Crea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r>
      <w:r>
        <w:rPr>
          <w:rFonts w:cs="Times New Roman" w:ascii="Times New Roman" w:hAnsi="Times New Roman"/>
          <w:color w:val="000000"/>
          <w:sz w:val="24"/>
          <w:szCs w:val="24"/>
          <w:lang w:val="en-US"/>
        </w:rPr>
        <w:t>How does marketing affect your everyday life? How will the study of marketing enable you to be a better consu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4"/>
          <w:szCs w:val="24"/>
          <w:lang w:val="en-US"/>
        </w:rPr>
        <w:t>Every person participates in the marketing process as a consumer of goods and services. By developing an understanding of marketing, one can better understand the buying process, negotiate more effectively with sellers, and demand corrective action when products do not meet performance stand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12</w:t>
        <w:tab/>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TB&amp;E Model Strategy| TB&amp;E Model Customer| TB&amp;E Model Research</w:t>
      </w:r>
    </w:p>
    <w:sectPr>
      <w:headerReference w:type="default" r:id="rId2"/>
      <w:headerReference w:type="first" r:id="rId3"/>
      <w:footerReference w:type="default" r:id="rId4"/>
      <w:footerReference w:type="first" r:id="rId5"/>
      <w:type w:val="nextPage"/>
      <w:pgSz w:w="12240" w:h="15840"/>
      <w:pgMar w:left="2070" w:right="1080" w:gutter="0" w:header="720" w:top="77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Copyright © 2013 Nelson Education Ltd.</w:t>
      <w:tab/>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Copyright © 2013 Nelson Education Ltd.</w:t>
      <w:tab/>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t>Chapter 1 – An Overview of Mark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2:15:00Z</dcterms:created>
  <dc:creator>Trong Xuyen</dc:creator>
  <dc:description/>
  <dc:language>en-US</dc:language>
  <cp:lastModifiedBy>Trong Xuyen</cp:lastModifiedBy>
  <dcterms:modified xsi:type="dcterms:W3CDTF">2012-10-28T12:15:00Z</dcterms:modified>
  <cp:revision>2</cp:revision>
  <dc:subject/>
  <dc:title/>
</cp:coreProperties>
</file>