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>Copstead-Kirkhorn: Pathophysiology, 4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Edi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pter 1: Introduction to Pathophysiolog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st Ban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ind w:left="-810" w:firstLine="810"/>
        <w:rPr>
          <w:color w:val="000000"/>
          <w:sz w:val="2"/>
          <w:szCs w:val="2"/>
        </w:rPr>
      </w:pPr>
      <w:r>
        <w:rPr>
          <w:b/>
          <w:bCs/>
          <w:color w:val="000000"/>
        </w:rPr>
        <w:t>TRUE/FAL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.</w:t>
        <w:tab/>
        <w:t>Normal ranges for physiologic parameters are arbitrarily defined based on population sampling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2.</w:t>
        <w:tab/>
        <w:t>Values outside the normal range for a particular variable are always indicative of diseas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3.</w:t>
        <w:tab/>
        <w:t>Illness and disease always coexis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4.</w:t>
        <w:tab/>
        <w:t>Normalcy is culturally defined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5.</w:t>
        <w:tab/>
        <w:t>A change in a physiologic variable is more significant than the absolute valu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6.</w:t>
        <w:tab/>
        <w:t>Most homeostatic mechanisms function via positive feedback loop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7.</w:t>
        <w:tab/>
        <w:t>Homeostatic control mechanisms function primarily during disease stat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8.</w:t>
        <w:tab/>
        <w:t>Epidemiology is the study of disease expression in individual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9.</w:t>
        <w:tab/>
        <w:t>The etiology and pathogenesis of most disease states have been well defined by research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0.</w:t>
        <w:tab/>
        <w:t>Individuals experiencing the same disease process exhibit the same clinical manifestation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810" w:firstLine="810"/>
        <w:rPr>
          <w:color w:val="000000"/>
          <w:sz w:val="2"/>
          <w:szCs w:val="2"/>
        </w:rPr>
      </w:pPr>
      <w:r>
        <w:rPr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color w:val="000000"/>
        </w:rPr>
        <w:tab/>
        <w:t>1.</w:t>
        <w:tab/>
        <w:t xml:space="preserve">C.Q. was recently exposed to group A hemolytic </w:t>
      </w:r>
      <w:r>
        <w:rPr>
          <w:i/>
          <w:iCs/>
          <w:color w:val="000000"/>
        </w:rPr>
        <w:t>Streptococcus</w:t>
      </w:r>
      <w:r>
        <w:rPr>
          <w:color w:val="000000"/>
        </w:rPr>
        <w:t xml:space="preserve"> and subsequently developed a pharyngeal infection. His clinic examination reveals an oral temperature of 102.3° F, skin rash, and reddened throat mucosa with multiple pustules. He complains of sore throat, malaise, and joint stiffness. A throat culture is positive for </w:t>
      </w:r>
      <w:r>
        <w:rPr>
          <w:i/>
          <w:iCs/>
          <w:color w:val="000000"/>
        </w:rPr>
        <w:t>Streptococcus,</w:t>
      </w:r>
      <w:r>
        <w:rPr>
          <w:color w:val="000000"/>
        </w:rPr>
        <w:t xml:space="preserve"> and antibiotics have been prescribed. The </w:t>
      </w:r>
      <w:r>
        <w:rPr>
          <w:i/>
          <w:iCs/>
          <w:color w:val="000000"/>
        </w:rPr>
        <w:t xml:space="preserve">etiology </w:t>
      </w:r>
      <w:r>
        <w:rPr>
          <w:color w:val="000000"/>
        </w:rPr>
        <w:t>of C.Q.’s disease is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ore throat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reptococcal infection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enetic susceptibility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aryngiti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.</w:t>
        <w:tab/>
        <w:t>Which of the following is a statement about disease pathogenesis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Pharyngitis is caused by group A hemolytic </w:t>
            </w:r>
            <w:r>
              <w:rPr>
                <w:i/>
                <w:iCs/>
                <w:color w:val="000000"/>
              </w:rPr>
              <w:t>Streptococcus</w:t>
            </w:r>
            <w:r>
              <w:rPr>
                <w:color w:val="000000"/>
              </w:rPr>
              <w:t xml:space="preserve"> infection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reptococcal infection activates immune cells, leading to inflammation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ore throat and mucosal inflammation are common signs and symptoms of pharyngeal infection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tibiotics are the treatment of choice for streptococcal infec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.</w:t>
        <w:tab/>
        <w:t>Which of the following assessment findings indicates an alteration in homeostatic control mechanisms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ever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roat pai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oint stiffnes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sitive throat cultu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.</w:t>
        <w:tab/>
        <w:t>Most homeostatic mechanisms function on a negative-feedback principle, which facilitates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inimal response to environmental changes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amplified response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apid response rate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eady-state stabilit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5.</w:t>
        <w:tab/>
        <w:t>A 17-year-old college-bound student receives a vaccine against an organism that causes meningitis. This is an example of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imary prevention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condary prevention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rtiary prevention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ease treatmen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6.</w:t>
        <w:tab/>
        <w:t>An obese but otherwise healthy teen is given a prescription for a low-calorie diet and exercise program. This is an example of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imary prevention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condary prevention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rtiary prevention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ease treatmen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7.</w:t>
        <w:tab/>
        <w:t>A patient with high blood pressure who is otherwise healthy is counseled to restrict sodium intake. This is an example of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imary prevention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condary prevention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rtiary prevention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ease treatmen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8.</w:t>
        <w:tab/>
        <w:t>After suffering a heart attack, a middle-aged man is counseled to take a cholesterol-lowering medication. This is an example of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imary prevention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condary prevention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rtiary prevention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ease treatmen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810" w:firstLine="810"/>
        <w:rPr>
          <w:color w:val="000000"/>
          <w:sz w:val="2"/>
          <w:szCs w:val="2"/>
        </w:rPr>
      </w:pPr>
      <w:r>
        <w:rPr>
          <w:b/>
          <w:bCs/>
          <w:color w:val="000000"/>
        </w:rPr>
        <w:t>MATCH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Match the following terms with the descriptions below (not all letters will be used).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9"/>
        <w:gridCol w:w="7921"/>
      </w:tblGrid>
      <w:tr>
        <w:trPr/>
        <w:tc>
          <w:tcPr>
            <w:tcW w:w="35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diopathic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atrogenic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orbidity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yndrome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quela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f.</w:t>
            </w:r>
          </w:p>
        </w:tc>
        <w:tc>
          <w:tcPr>
            <w:tcW w:w="792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mission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g.</w:t>
            </w:r>
          </w:p>
        </w:tc>
        <w:tc>
          <w:tcPr>
            <w:tcW w:w="792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plication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792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acerbation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.</w:t>
            </w:r>
          </w:p>
        </w:tc>
        <w:tc>
          <w:tcPr>
            <w:tcW w:w="792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bclinical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92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demic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k.</w:t>
            </w:r>
          </w:p>
        </w:tc>
        <w:tc>
          <w:tcPr>
            <w:tcW w:w="792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ndemic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l.</w:t>
            </w:r>
          </w:p>
        </w:tc>
        <w:tc>
          <w:tcPr>
            <w:tcW w:w="792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tiology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.</w:t>
            </w:r>
          </w:p>
        </w:tc>
        <w:tc>
          <w:tcPr>
            <w:tcW w:w="792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pidemic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n.</w:t>
            </w:r>
          </w:p>
        </w:tc>
        <w:tc>
          <w:tcPr>
            <w:tcW w:w="792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pidemi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.</w:t>
        <w:tab/>
        <w:t>The conditions or illnesses associated with a disea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2.</w:t>
        <w:tab/>
        <w:t>A set of symptoms that occur togeth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3.</w:t>
        <w:tab/>
        <w:t>A disorder of unknown cau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4.</w:t>
        <w:tab/>
        <w:t>An abatement or decline in disease manifest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5.</w:t>
        <w:tab/>
        <w:t>A disease that is continuously present in a particular reg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6.</w:t>
        <w:tab/>
        <w:t>An epidemic that distributes to a large geographic are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7.</w:t>
        <w:tab/>
        <w:t>An adverse condition occurring as a result of medical interven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8.</w:t>
        <w:tab/>
        <w:t>Common problems following a disease proces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9.</w:t>
        <w:tab/>
        <w:t>The known cause of a disease proces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0.</w:t>
        <w:tab/>
        <w:t>A new disease process arising secondarily to another disea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1.</w:t>
        <w:tab/>
        <w:t>An absence of clinical manifestations despite the presence of a disea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2.</w:t>
        <w:tab/>
        <w:t>An increase in the severity of disease signs and sympto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</w:rPr>
        <w:tab/>
      </w:r>
      <w:r>
        <w:rPr>
          <w:color w:val="000000"/>
          <w:lang w:val="fr-FR"/>
        </w:rPr>
        <w:t>1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2.</w:t>
        <w:tab/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3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4.</w:t>
        <w:tab/>
        <w:t>ANS:</w:t>
        <w:tab/>
        <w:t>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5.</w:t>
        <w:tab/>
        <w:t>ANS:</w:t>
        <w:tab/>
        <w:t>J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6.</w:t>
        <w:tab/>
        <w:t>ANS:</w:t>
        <w:tab/>
        <w:t>K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7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8.</w:t>
        <w:tab/>
        <w:t>ANS:</w:t>
        <w:tab/>
        <w:t>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9.</w:t>
        <w:tab/>
        <w:t>ANS:</w:t>
        <w:tab/>
        <w:t>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10.</w:t>
        <w:tab/>
        <w:t>ANS:</w:t>
        <w:tab/>
        <w:t>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sz w:val="2"/>
          <w:szCs w:val="2"/>
          <w:lang w:val="fr-FR"/>
        </w:rPr>
      </w:pPr>
      <w:r>
        <w:rPr>
          <w:color w:val="000000"/>
          <w:lang w:val="fr-FR"/>
        </w:rPr>
        <w:tab/>
        <w:t>11.</w:t>
        <w:tab/>
        <w:t>ANS:</w:t>
        <w:tab/>
        <w:t>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color w:val="000000"/>
          <w:lang w:val="fr-FR"/>
        </w:rPr>
      </w:pPr>
      <w:r>
        <w:rPr>
          <w:color w:val="000000"/>
          <w:lang w:val="fr-FR"/>
        </w:rPr>
        <w:tab/>
        <w:t>12.</w:t>
        <w:tab/>
        <w:t>ANS:</w:t>
        <w:tab/>
        <w:t>H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Elsevier items and derived items © 2010, 2005 by Saunders, an imprint of Elsevier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Elsevier items and derived items © 2010, 2005 by Saunders, an imprint of Elsevier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Test Bank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4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1:36:00Z</dcterms:created>
  <dc:creator>LOAN</dc:creator>
  <dc:description/>
  <dc:language>en-US</dc:language>
  <cp:lastModifiedBy>LOAN</cp:lastModifiedBy>
  <dcterms:modified xsi:type="dcterms:W3CDTF">2012-12-17T01:36:00Z</dcterms:modified>
  <cp:revision>2</cp:revision>
  <dc:subject/>
  <dc:title/>
</cp:coreProperties>
</file>