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bCs/>
          <w:color w:val="000000"/>
          <w:sz w:val="28"/>
        </w:rPr>
      </w:pPr>
      <w:r>
        <w:rPr>
          <w:b/>
          <w:bCs/>
          <w:color w:val="000000"/>
          <w:sz w:val="28"/>
        </w:rPr>
        <w:t>Lilley: Pharmacology for Canadian Health Care Practice, 2nd Canadian Edition</w:t>
      </w:r>
    </w:p>
    <w:p>
      <w:pPr>
        <w:pStyle w:val="Normal"/>
        <w:widowControl w:val="false"/>
        <w:suppressAutoHyphens w:val="true"/>
        <w:autoSpaceDE w:val="false"/>
        <w:rPr>
          <w:b/>
          <w:b/>
          <w:bCs/>
          <w:color w:val="000000"/>
          <w:sz w:val="28"/>
        </w:rPr>
      </w:pPr>
      <w:r>
        <w:rPr>
          <w:b/>
          <w:bCs/>
          <w:color w:val="000000"/>
          <w:sz w:val="28"/>
        </w:rPr>
      </w:r>
    </w:p>
    <w:p>
      <w:pPr>
        <w:pStyle w:val="Normal"/>
        <w:widowControl w:val="false"/>
        <w:suppressAutoHyphens w:val="true"/>
        <w:autoSpaceDE w:val="false"/>
        <w:rPr/>
      </w:pPr>
      <w:r>
        <w:rPr>
          <w:b/>
          <w:bCs/>
          <w:color w:val="000000"/>
        </w:rPr>
        <w:t>Chapter 01: Nursing Practice in Canada and Drug Therapy</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t>Test Bank</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1.</w:t>
        <w:tab/>
        <w:t>Which of the following is a judgement about a particular patient’s potential need or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go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 assess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ubjective dat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nursing diagnosi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Nursing diagnosis is the phase of the nursing process during which a judgement is made about a particular patient’s potential need or problem.</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p. 9, 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2.</w:t>
        <w:tab/>
        <w:t>The patient is to receive oral furosemide (Lasix) every day; however, because the patient is unable to swallow, he cannot take medication orally, as ordered. The nurse needs to contact the physician. What type of problem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right time” proble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right dose” proble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right route” proble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right medication” proble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is is a “right route” problem; the nurse cannot assume the route and must clarify the route with the prescriber.</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is is not a “right time” problem because the ordered frequency has not changed. This is not a “right dose” problem because the dose is not related to inability to swallow. This is not a “right medication” problem because the medication ordered will not change, just the rout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p. 10</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3.</w:t>
        <w:tab/>
        <w:t>The nurse has been monitoring the patient’s progress on his new drug regimen since the first dose and documenting signs of possible adverse effects. What nursing process phase is the nurse prac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lann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valu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mplement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ursing diagnosi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Monitoring the patient’s progress is part of the evaluation phas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Planning, evaluation, and nursing diagnosis are not illustrated by this exampl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p. 1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pPr>
      <w:r>
        <w:rPr>
          <w:color w:val="000000"/>
        </w:rPr>
        <w:t>4.</w:t>
        <w:tab/>
        <w:t xml:space="preserve">The nurse is caring for a patient who has been newly diagnosed with type 1 diabetes mellitus. Which of the following statements </w:t>
      </w:r>
      <w:r>
        <w:rPr>
          <w:i/>
          <w:iCs/>
          <w:color w:val="000000"/>
        </w:rPr>
        <w:t>best</w:t>
      </w:r>
      <w:r>
        <w:rPr>
          <w:color w:val="000000"/>
        </w:rPr>
        <w:t xml:space="preserve"> illustrates an outcome criterion for this pat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atient will follow instru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patient will not experience complicatio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patient adheres to the new insulin treatment regime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patient demonstrates safe insulin self-administration techniqu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Having the patient demonstrate safe insulin self-administration technique is a specific and measurable outcome criterion.</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Following instructions and avoiding complications are not specific criteria. Adherence to the new insulin treatment regimen would be difficult to measur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p. 12</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pPr>
      <w:r>
        <w:rPr>
          <w:color w:val="000000"/>
        </w:rPr>
        <w:t>5.</w:t>
        <w:tab/>
        <w:t xml:space="preserve">Which activity </w:t>
      </w:r>
      <w:r>
        <w:rPr>
          <w:i/>
          <w:iCs/>
          <w:color w:val="000000"/>
        </w:rPr>
        <w:t>best</w:t>
      </w:r>
      <w:r>
        <w:rPr>
          <w:color w:val="000000"/>
        </w:rPr>
        <w:t xml:space="preserve"> reflects the implementation phase of the nursing process for the patient who is newly diagnosed with type 1 diabetes melli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viding education regarding self-injection techniqu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etting goals and outcome criteria with the patient’s inpu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cording a drug history regarding over-the-counter (OTC) medications used at hom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rmulating nursing diagnoses regarding knowledge deficit related to new treatment regime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Education is an intervention that occurs during the implementation phas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Setting goals and outcome criteria reflects the planning phase. Recording a drug history reflects the assessment phase. Formulating nursing diagnoses regarding a knowledge deficit reflects analysis of data as part of the planning phas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nalysis</w:t>
        <w:tab/>
        <w:t>REF:</w:t>
        <w:tab/>
        <w:t>p. 12</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pPr>
      <w:r>
        <w:rPr>
          <w:color w:val="000000"/>
        </w:rPr>
        <w:t>6.</w:t>
        <w:tab/>
        <w:t xml:space="preserve">The nurse is working during a very busy evening shift, and the physician has just hurriedly given the nurse a list of orders over the telephone. What is the </w:t>
      </w:r>
      <w:r>
        <w:rPr>
          <w:i/>
          <w:iCs/>
          <w:color w:val="000000"/>
        </w:rPr>
        <w:t>best</w:t>
      </w:r>
      <w:r>
        <w:rPr>
          <w:color w:val="000000"/>
        </w:rPr>
        <w:t xml:space="preserve"> way for the nurse to avoid medication err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copy the orders neatly on the order shee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sult with the pharmacist for clarific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bbreviate dosages and product names to save tim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peat the verbal orders and spell the drug names alou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Repeating the verbal orders and spelling the drug names aloud will allow the nurse to immediately clarify the orders with the physicia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 Analysis</w:t>
        <w:tab/>
        <w:tab/>
        <w:t>REF:</w:t>
        <w:tab/>
        <w:t>p. 10</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7.</w:t>
        <w:tab/>
        <w:t>Which of the following statements correctly lists the five traditional rights of medication administ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right drug, the right route, the right dose, the right time, and the right pati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right drug, the right effect, the right route, the right time, and the right pati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right patient, the right strength, the right diagnosis, the right drug, and the right rou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right patient, the right diagnosis, the right drug, the right route, and the right tim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The five traditional rights of medication administration must always be the right drug, the right route, the right dose, the right time, and the right patient.</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Right effect, right strength, and right diagnosis are not part of the five traditional right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 1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8.</w:t>
        <w:tab/>
        <w:t>Which of the following lists correctly describes the nurs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iagnosing, planning, assessing, implementing, and, finally, evaluat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ssessing, then diagnosing, implementing, and ending with evaluat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linear direction that begins with assessing and continues through diagnosing, planning, and, finally, implement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 ongoing process that begins with assessing and continues with diagnosing, planning, implementing, and evaluat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nursing process, although often presented as a linear process, is an ongoing and essentially circular process that begins with assessing and continues through diagnosing, planning, implementing, and, finally, evaluating, which may then lead back to any of the other phase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pp. 8,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9.</w:t>
        <w:tab/>
        <w:t>When the nurse is considering the timing of a drug dose, which of the following factors is most important to ass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atient’s identific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patient’s weigh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patient’s last me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y drug or food allergi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The pharmacokinetic and pharmacodynamic properties of the drug need to be assessed with regard to any drug-food interactions or compatibility issu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patient’s identification, weight, and drug or food allergies are not affected by the drug’s timing.</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pplication</w:t>
        <w:tab/>
        <w:t>REF:</w:t>
        <w:tab/>
        <w:t>pp. 14, 1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10.</w:t>
        <w:tab/>
        <w:t>The nurse is writing nursing diagnoses for a plan of care. Which of the following statements reflects the correct format for a nursing diagn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nx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xiety related to new drug therap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nxiety related to anxious feelings about drug therapy, as evidenced by statements such as “I’m upset about having to give myself sho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xiety related to new drug therapy, as evidenced by statements such as “I’m upset about having to give myself sho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Formulation of nursing diagnoses is usually a three-step process. The only complete answer is “Anxiety related to new drug therapy, as evidenced by statements such as ‘I’m upset about having to give myself sho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answer “Anxiety” is missing the “related to” and “as evidenced by” portions. The answer “Anxiety related to new drug therapy” is missing the “as evidenced by” portion of defining characteristics. The “related to” section in “Anxiety related to anxious feelings about drug therapy, as evidenced by statements such as ‘I’m upset about having to give myself shots’” is simply a restatement of the problem “anxiety,” not a separate factor related to the respons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nalysis</w:t>
        <w:tab/>
        <w:t>REF:</w:t>
        <w:tab/>
        <w:t>p. 1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COMPLETION</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357" w:leader="none"/>
        </w:tabs>
        <w:suppressAutoHyphens w:val="true"/>
        <w:autoSpaceDE w:val="false"/>
        <w:ind w:left="357" w:hanging="357"/>
        <w:rPr>
          <w:color w:val="000000"/>
        </w:rPr>
      </w:pPr>
      <w:r>
        <w:rPr>
          <w:color w:val="000000"/>
        </w:rPr>
        <w:t>1.</w:t>
        <w:tab/>
        <w:t>Place the phases of the nursing process in the correct order, using 1 as the first phase and 5 as the last phase.</w:t>
      </w:r>
    </w:p>
    <w:p>
      <w:pPr>
        <w:pStyle w:val="Normal"/>
        <w:keepLines/>
        <w:suppressAutoHyphens w:val="true"/>
        <w:autoSpaceDE w:val="false"/>
        <w:ind w:left="360" w:hanging="0"/>
        <w:rPr>
          <w:color w:val="000000"/>
        </w:rPr>
      </w:pPr>
      <w:r>
        <w:rPr>
          <w:color w:val="000000"/>
        </w:rPr>
        <w:t>a. Planning</w:t>
      </w:r>
    </w:p>
    <w:p>
      <w:pPr>
        <w:pStyle w:val="Normal"/>
        <w:keepLines/>
        <w:suppressAutoHyphens w:val="true"/>
        <w:autoSpaceDE w:val="false"/>
        <w:ind w:left="360" w:hanging="0"/>
        <w:rPr>
          <w:color w:val="000000"/>
        </w:rPr>
      </w:pPr>
      <w:r>
        <w:rPr>
          <w:color w:val="000000"/>
        </w:rPr>
        <w:t>b. Evaluation</w:t>
      </w:r>
    </w:p>
    <w:p>
      <w:pPr>
        <w:pStyle w:val="Normal"/>
        <w:keepLines/>
        <w:suppressAutoHyphens w:val="true"/>
        <w:autoSpaceDE w:val="false"/>
        <w:ind w:left="360" w:hanging="0"/>
        <w:rPr>
          <w:color w:val="000000"/>
        </w:rPr>
      </w:pPr>
      <w:r>
        <w:rPr>
          <w:color w:val="000000"/>
        </w:rPr>
        <w:t>c. Assessment</w:t>
      </w:r>
    </w:p>
    <w:p>
      <w:pPr>
        <w:pStyle w:val="Normal"/>
        <w:keepLines/>
        <w:suppressAutoHyphens w:val="true"/>
        <w:autoSpaceDE w:val="false"/>
        <w:ind w:left="360" w:hanging="0"/>
        <w:rPr>
          <w:color w:val="000000"/>
        </w:rPr>
      </w:pPr>
      <w:r>
        <w:rPr>
          <w:color w:val="000000"/>
        </w:rPr>
        <w:t>d. Implementation</w:t>
      </w:r>
    </w:p>
    <w:p>
      <w:pPr>
        <w:pStyle w:val="Normal"/>
        <w:keepLines/>
        <w:suppressAutoHyphens w:val="true"/>
        <w:autoSpaceDE w:val="false"/>
        <w:ind w:left="360" w:hanging="0"/>
        <w:rPr>
          <w:color w:val="000000"/>
        </w:rPr>
      </w:pPr>
      <w:r>
        <w:rPr>
          <w:color w:val="000000"/>
        </w:rPr>
        <w:t>e. Diagnosing</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 E, A, D, B</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Analysis</w:t>
        <w:tab/>
        <w:t>REF:</w:t>
        <w:tab/>
        <w:t>pp. 8, 9</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Elsevier Canada, a division of Reed Elsevier Canada,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Elsevier Canada, a division of Reed Elsevier Canada,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0" w:hanging="0"/>
      <w:rPr/>
    </w:pPr>
    <w:r>
      <w:rPr/>
      <w:t>Test Bank</w:t>
      <w:tab/>
      <w:tab/>
      <w:tab/>
      <w:tab/>
      <w:tab/>
      <w:tab/>
      <w:tab/>
      <w:tab/>
      <w:tab/>
      <w:tab/>
      <w:tab/>
      <w:t>1-</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MS Mincho;Arial Unicode MS" w:cs="Times New Roman;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val="en-US" w:eastAsia="ja-JP"/>
    </w:rPr>
  </w:style>
  <w:style w:type="character" w:styleId="FooterChar">
    <w:name w:val="Foot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32:00Z</dcterms:created>
  <dc:creator>LOAN</dc:creator>
  <dc:description/>
  <dc:language>en-US</dc:language>
  <cp:lastModifiedBy>LOAN</cp:lastModifiedBy>
  <dcterms:modified xsi:type="dcterms:W3CDTF">2012-12-15T13:32:00Z</dcterms:modified>
  <cp:revision>2</cp:revision>
  <dc:subject/>
  <dc:title/>
</cp:coreProperties>
</file>