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Your Great Adventur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Statistics show that one in two households have been involved in small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is is the age of the entre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Your Business Plan will become the heart of your Adventure Notebook.</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form your business will take to generate sales and income is your profit mod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good place to start the entrepreneurial journey is taking a careful look at yourself.</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t is not important to brainstorm before you enter the business are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Starting a global business is not a viable option for most entrepreneurs tod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ntrepreneurs must be able to handle str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No one is really his or her own bo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Internet offers numerous examples of how to blueprint your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You need a business plan if you decide to start a new business, but not if you purchase an existing 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One of the best ways to learn about writing a business plan is to review plans of established businesses in your indus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8</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Steve Blank’s Startup Tools are especially useful to entrepreneurs who are establishing web based busi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Small business ownership is often provides the most secure and rewarding career o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 lifestyle entrepreneur’s main motivation is the cash payout from sales so that they can move on and build another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An intrapreneur is an entrepreneur that begins within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Assessing your current job situation is important when deciding if entrepreneurship is for you.</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Social entrepreneurship is the act of solving problems in grou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echnology has virtually eliminated many barriers to business en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Family support is not important to the entrepreneurial lifesty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REF:</w:t>
        <w:tab/>
        <w:t>p. 13</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An assessment of your financial status is an important component of deciding to start a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Wearing many hats is required for most new entreprene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Personality traits are not an important component of self-assess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Part of the decision to become an entrepreneur should include an analysis of what you want in 5-10 ye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Entrepreneurial success is all about innovative thinking and breakthrough idea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before="120" w:after="0"/>
        <w:rPr>
          <w:color w:val="000000"/>
          <w:sz w:val="22"/>
          <w:szCs w:val="22"/>
        </w:rPr>
      </w:pPr>
      <w:r>
        <w:rPr>
          <w:color w:val="000000"/>
          <w:sz w:val="22"/>
          <w:szCs w:val="22"/>
        </w:rPr>
        <w:t>ANS:</w:t>
        <w:tab/>
        <w:t>F</w:t>
        <w:tab/>
        <w:t>PTS:</w:t>
        <w:tab/>
        <w:t>1</w:t>
        <w:tab/>
        <w:t>REF:</w:t>
        <w:tab/>
        <w:t>p. 18</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Approximately 50% of the world’s people receive 78% of the world’s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REF:</w:t>
        <w:tab/>
        <w:t>p. 20</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Friends can be helpful in assessing businesses in your selected indust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21</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When interviewing successful entrepreneurs try to find out key financial numbers for their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REF:</w:t>
        <w:tab/>
        <w:t>p. 22</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ccording to Small Business Administration, approximately how many small businesses are out t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 mill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Your Adventure Notebook should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twelve-month calend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appointment calend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dea list</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2</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When planning your business think globall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day’s technology makes it easy to operate world-w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st entrepreneurs take the global p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most 12 million people live outside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ccording to the SBA, a Business Plan should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description of th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sonal financial statements of principal own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balance 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Which of the following is not a doorway to small-business owne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ying a franch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rting a new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ying stock in a fortune 500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ying an ongoing busi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type of entrepreneur rarely considers selling his or her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ifestyle 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ire Buil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rial 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al Entreprene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ccording to the Global Entrepreneurship Monitor, in 2009 which age group made up approximately 80% of total entrepreneurship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der age 1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ween 18 and 3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der age 3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 age 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en considering the impact of starting your own business on your family you need to consi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the time sacrifices that will be nee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the financial sacrifices that will be nee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the time and financial sacrifices that will be needed</w:t>
            </w:r>
          </w:p>
        </w:tc>
      </w:tr>
      <w:tr>
        <w:trPr/>
        <w:tc>
          <w:tcPr>
            <w:tcW w:w="360" w:type="dxa"/>
            <w:tcBorders/>
          </w:tcPr>
          <w:p>
            <w:pPr>
              <w:pStyle w:val="Normal"/>
              <w:keepLines/>
              <w:suppressAutoHyphens w:val="true"/>
              <w:autoSpaceDE w:val="false"/>
              <w:rPr>
                <w:sz w:val="22"/>
                <w:szCs w:val="22"/>
              </w:rPr>
            </w:pPr>
            <w:r>
              <w:rPr>
                <w:bCs/>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the time nor money sacrifices that will be need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1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en putting together a te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y to find people who are just like yo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ok for people who have the same skill set you h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d people who are good at what you can’t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lligence should not be a major conside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A self assessment would no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ist of ass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list of things you love to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list of things you're good 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list of skills you have acquired through the y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Which of the following is not important to a profit profi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 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a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ross s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2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n) __________ has the ability to function as it grows rapid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ir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alabl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ltilevel busi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2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Entrepreneurial student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 help expand your business 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exist on a few large college camp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not a potential funding 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ll of the abov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Expenses directly attributable to productio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oss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keting expe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siness estim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2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According to Jim Collins' book </w:t>
      </w:r>
      <w:r>
        <w:rPr>
          <w:i/>
          <w:iCs/>
          <w:color w:val="000000"/>
          <w:sz w:val="22"/>
          <w:szCs w:val="22"/>
        </w:rPr>
        <w:t>Built to Last</w:t>
      </w:r>
      <w:r>
        <w:rPr>
          <w:color w:val="000000"/>
          <w:sz w:val="22"/>
          <w:szCs w:val="22"/>
        </w:rPr>
        <w:t>, what is not important to developing a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what you are good 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you currently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at you stand f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people will pay you f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22</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scribe the doorways to small business owne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re are three doorways to small business ownership. The first is buying an ongoing business. This would involve finding an existing business that is for sale and striking a deal with the current owner for price and terms. The second is buying a franchise. This would require you to find a franchise that fits your small business idea. This would be a new business to your area, but with a familiar name and logo. The third would be starting a small business from scratch. This involves all aspects of starting including finding a location and supplies. This business would be completely new to your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s the age of the entre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business world is changing at record speeds and this change is creating more and more opportunities for entrepreneurs. Big business is downsizing and most new jobs are being created by small business. To take advantage of these trends, a person needs to have a good understanding of what they and their family want from life, and is willing to create a plan and stick to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Explain the Adventure Noteboo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dventure notebook is a tool for the new entrepreneur to stay organized. It should include a calendar, a to do list, a list of advisors and a place to keep business related items during the investigation st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efine lifestyle entre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is is someone who has decided to build a business to make a living and to satisfy his or her own personal motivations.  This entrepreneur is likely to create a successful, income affluent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are the SBA Elements of a Business Pl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business plan should include a cover sheet, statement of purpose and table of contents.  Contents should include information about the business, financial data and supporting docu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REF:</w:t>
        <w:tab/>
        <w:t>p. 7</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1:45:00Z</dcterms:created>
  <dc:creator>Patti</dc:creator>
  <dc:description/>
  <cp:keywords/>
  <dc:language>en-US</dc:language>
  <cp:lastModifiedBy>Patti</cp:lastModifiedBy>
  <cp:lastPrinted>2012-11-29T16:49:00Z</cp:lastPrinted>
  <dcterms:modified xsi:type="dcterms:W3CDTF">2013-03-08T23:36:00Z</dcterms:modified>
  <cp:revision>7</cp:revision>
  <dc:subject/>
  <dc:title>Chapter 1—Your Great Adventure</dc:title>
</cp:coreProperties>
</file>