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Marketing: The Art and Science of Satisfying Customer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Production and marketing of goods and services are two basic functions that create ut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Knowledge of general business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n auto manufacturer creates ownership utility for its consumers by combining metal, rubber, plastic and petroleum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Knowledge of technology, design, &amp; production</w:t>
        <w:tab/>
        <w:tab/>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Buying an iPod generates ownership utility; however, buying a concert ticket does 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Knowledge of human behavior &amp; society</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Maxwell bought a new pair of jeans from V-Men Store and wore it to college. His friend, Bud, appreciated the garment and bought a similar pair of jeans at the nearest V-Men Store that weekend. This is a case of time, place, and ownership ut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Knowledge of human behavior &amp; society</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ithin a business environment, the marketing function is responsible for the creation of time, place, and ownership utility, whereas the production function creates form ut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expanded concept of marketing activities permeates all functions in businesses and not-for profit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n organization creates a customer through a three-step approach: identifying</w:t>
      </w:r>
    </w:p>
    <w:p>
      <w:pPr>
        <w:pStyle w:val="Normal"/>
        <w:keepLines/>
        <w:suppressAutoHyphens w:val="true"/>
        <w:autoSpaceDE w:val="false"/>
        <w:rPr>
          <w:color w:val="000000"/>
          <w:sz w:val="22"/>
          <w:szCs w:val="22"/>
        </w:rPr>
      </w:pPr>
      <w:r>
        <w:rPr>
          <w:color w:val="000000"/>
          <w:sz w:val="22"/>
          <w:szCs w:val="22"/>
        </w:rPr>
        <w:t>needs in the marketplace, finding out which needs the organization can profitably serve, and</w:t>
      </w:r>
    </w:p>
    <w:p>
      <w:pPr>
        <w:pStyle w:val="Normal"/>
        <w:keepLines/>
        <w:suppressAutoHyphens w:val="true"/>
        <w:autoSpaceDE w:val="false"/>
        <w:rPr>
          <w:color w:val="000000"/>
          <w:sz w:val="2"/>
          <w:szCs w:val="2"/>
        </w:rPr>
      </w:pPr>
      <w:r>
        <w:rPr>
          <w:color w:val="000000"/>
          <w:sz w:val="22"/>
          <w:szCs w:val="22"/>
        </w:rPr>
        <w:t>developing goods and services to convert potential buyers into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Marketing is the organizational function that refers to all forms of selling from institutional sales to personal sel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Jeffrey, the marketing manager at Stille &amp; Nyce HomeNeeds, conducts a survey to identify consumers who would require a new type of recliner and researches the best design for them. After this, it is the responsibility of Karen, the finance manager, to decide the pricing strategy for the new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nternational markets are becoming more important but less interdependent than in years past. This trend is due to growth in electronic commerce and other computer technologies that have simplified the way business is conduc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International Perspective | R&amp;D Knowledge of human behavior &amp; society</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establishment of the WTO, the passage of NAFTA, and the creation of the Euro are examples of protectionism on the part of nations concerned with increased globalization of the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International Perspective | R&amp;D Knowledge of human behavior &amp; society</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China’s increasing prosperity is one of the factors reducing its attractiveness as a low-cost labor sour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International Perspective | R&amp;D Managing human capit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In the global marketplace, brand standardization is the most effective way to market products. For example, having a single product name, such as Coke, Toshiba, or Porsche allows a company to create a universal marketing program that can be implemented to attract consumers from all the countries where it markets its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International Perspective | R&amp;D Strategic &amp; systems skill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Marketing is essentially an exchange process in which one party, the consumer, receives something to satisfy a perceived ne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The marketing era is the successive historical outcome of the production er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 xml:space="preserve">AACSB Analytic | CB&amp;E Model Marketing Plan | R&amp;D Knowledge of human behavior &amp; society </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Stanford Sewing Machines started operations in the country in 1899. Selling sewing machines throughout the early decades of the 20</w:t>
      </w:r>
      <w:r>
        <w:rPr>
          <w:color w:val="000000"/>
          <w:sz w:val="22"/>
          <w:szCs w:val="22"/>
          <w:vertAlign w:val="superscript"/>
        </w:rPr>
        <w:t>th</w:t>
      </w:r>
      <w:r>
        <w:rPr>
          <w:color w:val="000000"/>
          <w:sz w:val="22"/>
          <w:szCs w:val="22"/>
        </w:rPr>
        <w:t xml:space="preserve"> century, Stanford’s management believed that their superior quality machines would sell themselves. This thought was typical of the production er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Henry Ford’s slogan, “they (customers) can have any color they want, as long as it’s black,” exemplifies production orien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technology, design, &amp; production</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Marketing in the production era paid close attention to the needs of the consumer. For example, Henry Ford wanted multiple color options for his automobiles in order to accommodate consumer prefer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Studies have shown that new and innovative products with the highest-quality will eventually succeed in the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An increase in output, as a result of improvements in production techniques, helped usher in the marketing era in the 1950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Knowledge of general business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marketing era is defined by a shift in focus from products and sales to satisfying a consumer’s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Knowledge of general business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he emergence of the marketing concept can be linked to the shift from a seller’s market to a buyer’s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Knowledge of human behavior &amp; socie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While many firms claim to have adopted the marketing concept, there is little evidence that a strong market orientation contributes to market success and overall perform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Strategy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A firm with a fully developed marketing concept is one with a company-wide consumer orientation with the objective of achieving long-term suc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Knowledge of general business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he relationship era builds on the marketing era’s customer orientation by focusing on establishing and maintaining relationships with both customers and suppli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Knowledge of human behavior &amp; socie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When management shifts its focus from product-orientation to customer-orientation, future growth is endange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Strategy | R&amp;D Knowledge of general business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Marketing myopia occurs when management fails to recognize the scope of its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Strategy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If AT&amp;T describes itself as a telecommunications company rather than a telephone company, it is suffering from marketing myop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Strategy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Firms that narrowly define their organizational goals can avoid the problem of marketing myop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Strategy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Dell recently launched a campaign called “Purely You,” which complements their new corporate focus on innovation and technical support. In giving up the “Dude, you’re getting a Dell!” campaign and moving to “Purely You,” it can be said that Dell is avoiding myopic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Strategy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Organizations such as the Federal Trade Commission and the Department of Motor Vehicles are examples of not-for-profit organizations that operate within the public sec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the task environ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The American Heart Association is an example of a not-for-profit organization that operates within the private sector of the econom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The private sector has an even greater array of not-for-profit organizations than the public sec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Some not-for-profit organizations, such as the Lance Armstrong Foundation, have adopted the marketing concept by partnering with for-profit companies, such as Nike, to promote the not-for-profit’s message or im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Because of their unselfish goals of serving society, not-for-profit organizations are not required to have marketing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Decision-making is easier in not-for-profit organizations as they do not have to focus on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decision-making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Not-for-profit organizations are generally less concerned with the bottom line than for-profit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The most obvious distinction between not-for-profit organizations and for-profit firms is the focus on generating revenues above and beyond th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An important difference between for-profit and not-for-profit organizations is that for-profits often market to multiple publics rather than a single publ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For-profit organizations tend to focus more on their customers than not-for-profits d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1.</w:t>
        <w:tab/>
        <w:t>Celebrities such as Tiger Woods and David Beckham use person marketing as a way to increase their value in the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2.</w:t>
        <w:tab/>
        <w:t>Promotional events designed to attract visitors to a particular area or to improve the image of a city, state, or nation would be examples of event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3.</w:t>
        <w:tab/>
        <w:t>Branches of the U.S. military sometimes show recruitment advertisements in cinemas featuring movies that are most likely to attract viewers of military age. This is an example of place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4.</w:t>
        <w:tab/>
        <w:t>A theater group promoting a performance to raise funds in the fight against cancer is an example of both cause marketing and event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18-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5.</w:t>
        <w:tab/>
        <w:t>The Gap’s sponsorship of the “Product Red” campaign to combat AIDS in Africa is an example of a for-profit organization linking its products to a social objective in cause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18-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6.</w:t>
        <w:tab/>
        <w:t>Marketing of sporting, cultural, and recreational activities to selected target markets is known as cause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7.</w:t>
        <w:tab/>
        <w:t>England, Spain, and Russia are engaging in place marketing in their bid to host the 2018 FIFA World C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3</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8.</w:t>
        <w:tab/>
        <w:t>Surveys have shown that marketers overestimate the impact that cause marketing has on how the customer views the company. According to their observations, sales will not increase because a company is linked to a cau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 xml:space="preserve">AACSB Analytic | CB&amp;E Model Marketing Plan | R&amp;D Knowledge of human behavior &amp; society </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9.</w:t>
        <w:tab/>
        <w:t>The NCAA promotes the Final Four college basketball tournament. This is an example of organization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1</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0.</w:t>
        <w:tab/>
        <w:t>Virtually all colleges and universities have alumni associations that publish magazines, hold reunions, and try to raise funds. These activities constitute organization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1.</w:t>
        <w:tab/>
        <w:t>The traditional view of marketing can be described as transaction-based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2.</w:t>
        <w:tab/>
        <w:t>According to relationship marketing, the lifetime value of a customer should exceed the investment made by the firm to attract and keep the custom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3.</w:t>
        <w:tab/>
        <w:t>Airline frequent flyer programs are examples of relationship marketing concep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4.</w:t>
        <w:tab/>
        <w:t>According to relationship marketing, firms must apply higher standards of customer satisfaction to external customer relationships over intradepartmental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Strategy | R&amp;D Knowledge of general business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5.</w:t>
        <w:tab/>
        <w:t>Programs that improve customer service inside a company raise productivity and staff morale, resulting in better customer relationships outside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Strategy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6.</w:t>
        <w:tab/>
        <w:t>Relationship marketing classifies its customers in terms of the strength of the organization-to-customer relationship. The following customer relationship ladder outlines the type of relationships and the degree of commitment: new customer &lt; regular purchaser &lt; loyal supporter &lt; advoc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Knowledge of human behavior &amp; socie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7.</w:t>
        <w:tab/>
        <w:t>Interactive marketing refers to buyer-seller communication in which the customer controls the amount and type of information received from a marke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8.</w:t>
        <w:tab/>
        <w:t>Interactive promotions put customers in control because they can gain immediate access to key product information when they want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Promotio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9.</w:t>
        <w:tab/>
        <w:t>Mobile marketing is a term used to describe marketing messages sent via wireless techn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Promotion | R&amp;D Knowledge of technology, design, &amp; production</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0.</w:t>
        <w:tab/>
        <w:t>Relationship marketing tries to rebuild damaged relationships and rejuvenate unprofitable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1.</w:t>
        <w:tab/>
        <w:t>The cost of finding new customers is far less than the cost of maintaining existing on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Customer | R&amp;D Knowledge of human behavior &amp; socie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2.</w:t>
        <w:tab/>
        <w:t>Compared to transaction marketing, relationship marketing relies more heavily on information technolog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3.</w:t>
        <w:tab/>
        <w:t>Firms that make the most efficient use of buzz marketing claim that it is a “one-way” approach to building customer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technology, design, &amp; production</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4.</w:t>
        <w:tab/>
        <w:t>Information technology has enhanced the effectiveness of relationship marketing by leveraging mass-marketing campaig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technology, design, &amp; production</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5.</w:t>
        <w:tab/>
        <w:t>Buzz marketing refers to word of mouth messages that bridge the gap between a company and its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technology, design, &amp; production</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6.</w:t>
        <w:tab/>
        <w:t>A strategic alliance is defined as a partnership between a for-profit business and a not-for-profit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7.</w:t>
        <w:tab/>
        <w:t>Whirlpool and Sears have a product development partnership by which Whirlpool markets the Sears brand of appliances under the private label name, Kenmo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8.</w:t>
        <w:tab/>
        <w:t>In the past, firms have viewed their suppliers as adversaries against whom they must fiercely negotiate prices, playing one off against the 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9.</w:t>
        <w:tab/>
        <w:t>Company A provides a component to Company B, which then sells it under its own brand. This is an example of a vertical all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1</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0.</w:t>
        <w:tab/>
        <w:t>Product development partnerships and vertical alliances are two examples of strategic all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1.</w:t>
        <w:tab/>
        <w:t>On average, marketing expenses account for half of the costs involved in a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2.</w:t>
        <w:tab/>
        <w:t>Buying, selling, transporting, and storing are known as the facilitating functions of marketing because they represent the exchange and physical distribution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3.</w:t>
        <w:tab/>
        <w:t>The functions of marketing can be grouped into three major categories: exchange functions, physical distribution functions, and financing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4.</w:t>
        <w:tab/>
        <w:t>The exchange functions of marketing are related to advertising, personal selling, and sales promotion in the attempt to match products and services to consumer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5.</w:t>
        <w:tab/>
        <w:t>Manufacturers engage in risk taking when they create goods and services based on research and their belief that consumers need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6.</w:t>
        <w:tab/>
        <w:t>A computer glitch causes a wireless telephone service provider to overcharge its customer for calls during a one-month period. The company has an ethical obligation to alert customers to extra charges and refund any overpay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24-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 xml:space="preserve">AACSB Ethics | CB&amp;E Model Marketing Plan | R&amp;D Conscientiousness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7.</w:t>
        <w:tab/>
        <w:t>Less than a quarter of all major corporations offer ethics training to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2</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Ethics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8.</w:t>
        <w:tab/>
        <w:t>Washquik Corporation recalled 200,000 washing machines that were experiencing motor problems. Upon repair of a machine, service technicians were instructed to leave a box of BioClean, a new environmentally friendly detergent offered by a partner company, BioCare. The actions of Washquik show a socially responsible approach to servicing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25-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AACSB Ethics | CB&amp;E Model Strategy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9.</w:t>
        <w:tab/>
        <w:t>Liquid Resources, a waste management company, expands its scope of business to recycle liquids that can be turned into fuel-grade ethanol, demonstrating the socially responsible approach of the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2</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AACSB Ethics | CB&amp;E Model Strategy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Whirlpool combines metal, rubber, and other components in the production of appliances. In doing so the company creates _____ ut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wn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utility of a product or service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ant-satisfying p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u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nction as a commod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ign qu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Fame-us is a talent hunt agency focusing on the youth looking to enter Hollywood. As part of their marketing strategy, Fame-us would generate time and place utilit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reating a nationwide advertising campaign to attract applic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unching roadshows across cities and conduct talent hunts at campuses during Thanksgi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dorsing their services using famous celebrities from Hollyw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ening a well-equipped studio with pre and post-production fac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Convenience stores and vending machines are responsible for creating all of the following utilities </w:t>
      </w:r>
      <w:r>
        <w:rPr>
          <w:i/>
          <w:iCs/>
          <w:color w:val="000000"/>
          <w:sz w:val="22"/>
          <w:szCs w:val="22"/>
        </w:rPr>
        <w:t>excep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wnership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m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ime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ce u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vailability of goods and services at convenient locations cre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m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ime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ce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wnership u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Creating _____ utility is the responsibility of the production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wner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 xml:space="preserve">AACSB Analytic | CB&amp;E Model Marketing Plan | R&amp;D Knowledge of general business functions </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Banks have recently begun to install ATMs in supermarkets to address customers’ wants for instant cash when they go shopping. What type of utility are banks creating for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wner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organizational function and set of processes that creates, communicates, and delivers value to customers and manages customer relationships in ways that benefit the organization and its stakeholders is called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an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dminist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Which of the following statements concerning the global marketplace is </w:t>
      </w:r>
      <w:r>
        <w:rPr>
          <w:i/>
          <w:i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global marketplace is growing because of Internet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global marketplace is growing because of trade agre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global marketplace is growing because no single country can manufacture, supply, and consume all that it produ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global marketplace is growing owing to the talent shortage in the home countries of national compan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International Perspective | R&amp;D Managing the task environment</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marketing philosophy summarized by the phrase “a high-quality product will sell itself” is characteristic of the _____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pproximately, what percentage of new product ventures end in fail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ss than 1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tween 25 percent and 4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tween 50 percent and 6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re than 8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ich of the following factors contributed to the transition from the production era to the sales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d consumer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phisticated production techniq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 in urb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Great Dep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 company produces a high-quality product, with a maximum monthly output of 10,000 units. Production levels are constant and the company relies on its marketing department to find customers for its output. This approach is consistent with which era in marketing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 e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ationship e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e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er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 company with a _____ orientation assumes that customers will resist purchasing products not deemed essential. Therefore, the marketing department will need to overcome this resistance through personal selling and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 market in which there are more buyers for fewer goods and services is known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ller’s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yer’s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ligopo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of the following statements regarding the marketing era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ncepts of marketing and selling ceased to be synonymous with each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 was relegated to a supplemental role performed after the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arketing concept was linked to a shift from a buyer’s market to a seller’s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oday’s fully developed marketing concept</w:t>
            </w:r>
            <w:r>
              <w:rPr>
                <w:b/>
                <w:bCs/>
                <w:color w:val="000000"/>
                <w:sz w:val="22"/>
                <w:szCs w:val="22"/>
              </w:rPr>
              <w:t xml:space="preserve"> </w:t>
            </w:r>
            <w:r>
              <w:rPr>
                <w:color w:val="000000"/>
                <w:sz w:val="22"/>
                <w:szCs w:val="22"/>
              </w:rPr>
              <w:t>is a companywide sales orientation</w:t>
            </w:r>
            <w:r>
              <w:rPr>
                <w:i/>
                <w:iCs/>
                <w:color w:val="000000"/>
                <w:sz w:val="22"/>
                <w:szCs w:val="22"/>
              </w:rPr>
              <w:t xml:space="preserve"> </w:t>
            </w:r>
            <w:r>
              <w:rPr>
                <w:color w:val="000000"/>
                <w:sz w:val="22"/>
                <w:szCs w:val="22"/>
              </w:rPr>
              <w:t>with the objective of achieving long-run suc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2</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buyer’s market is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re goods and services than buyers to buy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mall number of firms dominating the production of goods offe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actically no competition in the marke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ingle firm producing a major share of the products or services offe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emergence of the marketing concept can best be expl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er production leve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reater sophistication in the production of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hift from a seller’s market to a buyer’s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focus on product qu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ssume you want to increase the number of customers by applying the marketing concept. Which of the following strategies would be most consistent with thi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duce produc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arget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ffer more product variety than competi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e goods of higher qu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A strong market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nalogous to a sales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es at the price of increased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omes necessary with a shift from a buyer’s market to a seller’s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nerally improves market success and overall perform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business philosophy incorporating the marketing concept that emphasizes first determining unmet consumer needs and then designing a system for satisfying them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 persua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umer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ggressive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orien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The _____ is a companywide consumer orientation with the objective of achieving long-run suc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ing myop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chang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concep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ler’s mark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n the relationship era, firms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ort-term relationships with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ng-term relationships with customers and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ort-term relationships with customers and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ort-term relationships with custom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en did relationship marketing emer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30s, in the midst of the Great 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20s, with the development of mass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d 1950s, with the advent of television adverti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90s, with the evolution of the traditional marketing concep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1</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The future growth of a company is endangered when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opts a consumer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ware of the scope of its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committed to maintaining a product-oriented philosop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focused on converting customer needs to w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If a company such as J.B. Trucking wanted to avoid marketing myopia, it should define its busines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rovider of transportation sol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trucking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materials handling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freight hauling fi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The failure of the management of a firm to recognize the scope of its busines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intermed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modal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myop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agement dystop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of the following is a private sector not-for-profit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merican Heart Assoc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partment of Homeland Sec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versity of Iow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deral Trade Commi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2</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 xml:space="preserve">AACSB Analytic | CB&amp;E Model Marketing Plan | R&amp;D Knowledge of human behavior &amp; society  </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Which of the following statements is </w:t>
      </w:r>
      <w:r>
        <w:rPr>
          <w:i/>
          <w:iCs/>
          <w:color w:val="000000"/>
          <w:sz w:val="22"/>
          <w:szCs w:val="22"/>
        </w:rPr>
        <w:t>not</w:t>
      </w:r>
      <w:r>
        <w:rPr>
          <w:color w:val="000000"/>
          <w:sz w:val="22"/>
          <w:szCs w:val="22"/>
        </w:rPr>
        <w:t xml:space="preserve"> correct regarding not-for-profit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iversity of not-for-profit organizations suggests the presence of numerous organizational objectives other than profit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generate hundreds of billions of dollars in annual reven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are all found in the public se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sometimes form strategic alliances with for-profit compan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30.</w:t>
        <w:tab/>
        <w:t xml:space="preserve">Comparing not-for-profit organizations with for-profit organizations, all of the following statements are true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can be impacted by contributors’ personal agend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may market both tangible goods and intangible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depend on strategic alliances with for-profits to provide advertising and vis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hope to maintain a focused business approach by partnering with for-profit compan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14-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An alliance between a not-for-profit organization and a for-profit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rely benefits either 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ften benefits both par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ypically benefits the not-for-profit more than the for-prof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ypically benefits the for-profit more than the not-for-prof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most obvious distinction between not-for-profit and for-profit organizatio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for-profit organizations have more exact marketing go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have a different view of what constitutes the bottom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s of not-for-profit organizations have more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for-profit organizations market services not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term ‘bottom line’ is a referenc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verall company profit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irm’s social respons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imits on marketing bud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thical and social viability of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Not-for-profit organizations often market to _____ and _____ may interfere with the organization’s marketing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ingle public; stockhol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ingle public; the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ltiple publics; other voluntary organ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ltiple publics; major contribu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15-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All of the following are examples of nontraditional marketing </w:t>
      </w:r>
      <w:r>
        <w:rPr>
          <w:i/>
          <w:iCs/>
          <w:color w:val="000000"/>
          <w:sz w:val="22"/>
          <w:szCs w:val="22"/>
        </w:rPr>
        <w:t>except</w:t>
      </w:r>
      <w:r>
        <w:rPr>
          <w:color w:val="000000"/>
          <w:sz w:val="22"/>
          <w:szCs w:val="22"/>
        </w:rPr>
        <w:t xml:space="preserve">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li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Melissa is campaigning for Janet, her friend, who is contesting for the presidency of the student council at Riverdale Junior College. Melissa’s effort is an example of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basic objective of place market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ttract visitors or new businesses to a particular are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luence others to accept the goals of the sponsoring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vince people to attend a sporting or cultural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ring to the attention of the public some charitable iss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State bureaus of tourism and conventions typically engage in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u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You receive a flyer urging you to attend a rally for a local political candidate. You’re asked to bring a can of food for the local food bank as the “price of admission”. This is a combination of _____ and _____ marketing respect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ent; 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ent;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ation; 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son; cau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17-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A music star promotes her concerts, but also uses her concerts to promote a charitable cause. This is an example of a combination of _____, _____, and _____ marketing respect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ent; person;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use; person;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son; event; 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son; organization; e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17-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During the 2010 FIFA World Cup, organizers advertised jungle safaris and tourist attractions alongside the premier sporting event in South Africa. This is an example of _____ and _____ marketing respect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ent; adven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ce;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ation; 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rts; lo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17-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Which of the following is a combination of person, cause, and organization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iger Woods’ endorsement of Nike and Accen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bel Peace Prize for Al Gore for his work on global warm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CEF’s work to improve the living conditions of children across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gelina Jolie’s role as a UN Goodwill Ambassador for refuge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3</w:t>
        <w:tab/>
        <w:t>REF:</w:t>
        <w:tab/>
        <w:t>17-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Some Florida drivers have license plates that say “Save the Manatee.” This is an example of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18-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Tyson Foods promoting the “Share Our Strength” program is an example of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18-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As an official sponsor of the Olympics, the Coca-Cola Company engages in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An alumni association at a university sends out announcements promoting the homecoming football game and an alumni association function. This is an example of a combination of _____ and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ent; 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ent;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son;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ent; pl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19-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The revenues and intangible benefits accrued to the firm, minus the investment to attract and keep a customer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adient of return on inves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angible benefit stre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vestment-benefit differ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fetime value of the custo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Many hotel chains offer free stays and other perks to repeat customer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nsaction-based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active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al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t>In the practice of relationship</w:t>
      </w:r>
      <w:r>
        <w:rPr>
          <w:i/>
          <w:iCs/>
          <w:color w:val="000000"/>
          <w:sz w:val="22"/>
          <w:szCs w:val="22"/>
        </w:rPr>
        <w:t xml:space="preserve"> </w:t>
      </w:r>
      <w:r>
        <w:rPr>
          <w:color w:val="000000"/>
          <w:sz w:val="22"/>
          <w:szCs w:val="22"/>
        </w:rPr>
        <w:t>marketing, the definition of a customer is taken to another level. Which of the following best illustrates how a company practicing relationship marketing might differ from a traditional transaction-based marke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ity pool allows kids 12 years and younger to swim for free on Frid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local coffee shop distributes coupons for $.50 off each cup of coff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urchasing department of a defense contractor invites its suppliers to attend an annual golf ou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heads of the financial departments meet with the Chief Financial Officer to discuss year-end financial repor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3</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What is the ultimate objective of relationship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d new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reate regular purchas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urn customers into advoc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urn customers into loyal suppor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An example of interactive marketing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ustomer creating their own products, as in the case of Subway or Build-a-B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intermediary wholesaler who links sale of goods from manufacturer to consu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yer-seller communication through the Internet, and virtual reality kios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nsoring local sports te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media communications &amp; delivery</w:t>
        <w:tab/>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2.</w:t>
        <w:tab/>
        <w:t>The application of relationship</w:t>
      </w:r>
      <w:r>
        <w:rPr>
          <w:i/>
          <w:iCs/>
          <w:color w:val="000000"/>
          <w:sz w:val="22"/>
          <w:szCs w:val="22"/>
        </w:rPr>
        <w:t xml:space="preserve"> </w:t>
      </w:r>
      <w:r>
        <w:rPr>
          <w:color w:val="000000"/>
          <w:sz w:val="22"/>
          <w:szCs w:val="22"/>
        </w:rPr>
        <w:t>marketing requires attention to levels of customer loyalty. Which of the following is the highest level as defined by this type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oyal supporter of the company and its good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vocate who not only buys the products but recommends them to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gular purchaser of the company's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ockholder who literally buys into the organization and its mi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Interactive marketing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quential marketing efforts beginning with frontline salespersons and proceeding to detailed instructions by a technical expe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 efforts vis-a-vis interactive programs where customers can post their queries directly to th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yer–seller communications in which the customer controls the amount and type of information received from a mark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b/>
                <w:b/>
                <w:bCs/>
                <w:color w:val="000000"/>
                <w:sz w:val="22"/>
                <w:szCs w:val="22"/>
              </w:rPr>
            </w:pPr>
            <w:r>
              <w:rPr>
                <w:color w:val="000000"/>
                <w:sz w:val="22"/>
                <w:szCs w:val="22"/>
              </w:rPr>
              <w:t>software-controlled marketing strategy which uses central databases to segment the market on various demographic and psychographic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media communications &amp; delivery</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Mobile marketing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unning promotional campaigns on transport media like trains and airpla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 messages transmitted via wireless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moting associated products or services alongside mobile technolo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use of online social media as a communications channel for marketing mess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media communications &amp; delivery</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By converting indifferent customers into loyal ones through relationship marketing, companies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 the cost of maintaining existing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rt a process by which customers become bound contractually to the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void the necessity of improving customer service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nerate repeat s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Relationship marketing focuses more attention on _____ customers because new customers are _____ to acquire compared to existing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isting; less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w; less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isting; more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w; more expens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Sally Myers, head of marketing at Sally’s Salon, serviced six new customers over the past two weeks. Through a feedback form, Sally learnt that all of them had acted upon the opinions of their friends and family members. What Sally encountered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nsaction-based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myop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zz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Relationship marketing relies heavily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ss marketing and global promo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ology to store customer data and to customize products/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s and creating competitive advant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igning business goals with a social cau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A biotechnology company and a university medical school work to develop a new drug to treat arthriti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joint marketing agre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one-to-one marketing progr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trategic all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1</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0.</w:t>
        <w:tab/>
        <w:t xml:space="preserve">All of the following statements about strategic alliances are correct </w:t>
      </w:r>
      <w:r>
        <w:rPr>
          <w:i/>
          <w:iCs/>
          <w:color w:val="000000"/>
          <w:sz w:val="22"/>
          <w:szCs w:val="22"/>
        </w:rPr>
        <w:t>excep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s can only be formed between a for-profit and not-for-profit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s help not-for-profit organizations to raise awareness and funds for their ca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s are designed to create competitive advant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s can take many forms, including product development partnershi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2</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Buying and selling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wo exchange functions of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hysical distribution fun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change and distribution functions,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tribution and exchange functions, respec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The facilitating functions of marketing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curing marketing information and finan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ying and 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curing market information and stor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isk taking and transpor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2</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The financing function of marketing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king sufficient quantities of goods available in the marke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suring products meet established quality and quantity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viding funds to buyers for building inventories prior to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ing advertising, personal selling, and sales promotion to match goods and services to custom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What are the subfunctions of physical distrib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ying, selling, and finan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isk taking and market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oring and transpor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ndardizing and gr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Financing is one of the _____ functions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cilit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GMAC provides credit to GM dealers, as well as buyers. The marketing function performed in this ca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isk t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2</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When marketers apply quantity control standards, the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gaging in the process of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ducing the need for purchasers to inspect each item they purch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termining the amount an individual will be allowed to buy on cred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veloping channels of distribution for a 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Schwann’s Foods sells its products through both grocery stores and door-to-door sales. Selling, order taking, delivery, and limited customer service are all conducted by the drivers. Which two marketing functions overlap as a result of the drivers’ required responsi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on and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change and facilit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ribution and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change and finan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9.</w:t>
        <w:tab/>
        <w:t xml:space="preserve">Marketers are responsible for eight universal marketing functions, which fall into three categories. Which of the following is </w:t>
      </w:r>
      <w:r>
        <w:rPr>
          <w:i/>
          <w:iCs/>
          <w:color w:val="000000"/>
          <w:sz w:val="22"/>
          <w:szCs w:val="22"/>
        </w:rPr>
        <w:t>not</w:t>
      </w:r>
      <w:r>
        <w:rPr>
          <w:color w:val="000000"/>
          <w:sz w:val="22"/>
          <w:szCs w:val="22"/>
        </w:rPr>
        <w:t xml:space="preserve"> one of the categories of marketing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hysical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rvi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Which of the following is a facilitating function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y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ization and gr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trib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Ethic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liefs or customs taught by one generation to the next, often or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ocial causes promoted by the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stablished patterns of behavior that can be objectively verified within a particular social set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oral standards of behavior expected by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AACSB Ethics | CB&amp;E Model Marketing Plan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Which of the following is an exchange function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y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p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isk t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Manufacturers create goods and services based on research and their belief that consumers need them. In doing so, what marketing function are they perfor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izing and gr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isk t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hysical distrib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2</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Which function of marketing helps marketers determine what consumers want and need and how to offer goods and services to satisfy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curing market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isk t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ndardizing and gr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_____ of major corporations offer some sort of ethics training for wor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ss than twenty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e-thi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rty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re than hal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2</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AACSB Ethics | CB&amp;E Model Marketing Plan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_____ involves marketing philosophies, policies, procedures, and actions whose primary objective is the enhancement of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 respons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t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1</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 xml:space="preserve">AACSB Ethics | CB&amp;E Model Marketing Plan | R&amp;D Conscientiousness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By contributing to local scholarships and community programs, which type of behavior is Target Stores exhibi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cial respons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neutr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e-to-one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AACSB Ethics | CB&amp;E Model Marketing Plan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Products that can be produced, used, and disposed of with minimal impact on the environment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n-renewable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io-gradable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stainable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dulated efflu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1</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AACSB Analytic | CB&amp;E Model Product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What is the role of marketing in sustainability effo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rms stand to exploit newer markets that are opened up to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rms gain credibility from their efforts to protect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ms can expect to save on costs incurred in discarding older, ineffective technology in favor of newer, state-of-the-art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rms can increase their profitability by enhancing their carbon-footpri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2</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8</w:t>
        <w:tab/>
        <w:t>NAT:</w:t>
        <w:tab/>
        <w:t>AACSB Ethics | CB&amp;E Model Product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ATCHING</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i/>
          <w:iCs/>
          <w:color w:val="000000"/>
          <w:sz w:val="22"/>
          <w:szCs w:val="22"/>
        </w:rPr>
        <w:t>Match each definition to the corresponding term.</w:t>
      </w:r>
    </w:p>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utility</w:t>
            </w:r>
          </w:p>
        </w:tc>
        <w:tc>
          <w:tcPr>
            <w:tcW w:w="360" w:type="dxa"/>
            <w:tcBorders/>
          </w:tcPr>
          <w:p>
            <w:pPr>
              <w:pStyle w:val="Normal"/>
              <w:keepLines/>
              <w:suppressAutoHyphens w:val="true"/>
              <w:autoSpaceDE w:val="false"/>
              <w:rPr>
                <w:color w:val="000000"/>
                <w:sz w:val="22"/>
                <w:szCs w:val="22"/>
              </w:rPr>
            </w:pPr>
            <w:r>
              <w:rPr>
                <w:color w:val="000000"/>
                <w:sz w:val="22"/>
                <w:szCs w:val="22"/>
              </w:rPr>
              <w:t>l.</w:t>
            </w:r>
          </w:p>
        </w:tc>
        <w:tc>
          <w:tcPr>
            <w:tcW w:w="3870" w:type="dxa"/>
            <w:tcBorders/>
          </w:tcPr>
          <w:p>
            <w:pPr>
              <w:pStyle w:val="Normal"/>
              <w:keepLines/>
              <w:suppressAutoHyphens w:val="true"/>
              <w:autoSpaceDE w:val="false"/>
              <w:rPr>
                <w:color w:val="000000"/>
                <w:sz w:val="22"/>
                <w:szCs w:val="22"/>
              </w:rPr>
            </w:pPr>
            <w:r>
              <w:rPr>
                <w:color w:val="000000"/>
                <w:sz w:val="22"/>
                <w:szCs w:val="22"/>
              </w:rPr>
              <w:t>organization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uzz marketing</w:t>
            </w:r>
          </w:p>
        </w:tc>
        <w:tc>
          <w:tcPr>
            <w:tcW w:w="360" w:type="dxa"/>
            <w:tcBorders/>
          </w:tcPr>
          <w:p>
            <w:pPr>
              <w:pStyle w:val="Normal"/>
              <w:keepLines/>
              <w:suppressAutoHyphens w:val="true"/>
              <w:autoSpaceDE w:val="false"/>
              <w:rPr>
                <w:color w:val="000000"/>
                <w:sz w:val="22"/>
                <w:szCs w:val="22"/>
              </w:rPr>
            </w:pPr>
            <w:r>
              <w:rPr>
                <w:color w:val="000000"/>
                <w:sz w:val="22"/>
                <w:szCs w:val="22"/>
              </w:rPr>
              <w:t>m.</w:t>
            </w:r>
          </w:p>
        </w:tc>
        <w:tc>
          <w:tcPr>
            <w:tcW w:w="3870" w:type="dxa"/>
            <w:tcBorders/>
          </w:tcPr>
          <w:p>
            <w:pPr>
              <w:pStyle w:val="Normal"/>
              <w:keepLines/>
              <w:suppressAutoHyphens w:val="true"/>
              <w:autoSpaceDE w:val="false"/>
              <w:rPr>
                <w:color w:val="000000"/>
                <w:sz w:val="22"/>
                <w:szCs w:val="22"/>
              </w:rPr>
            </w:pPr>
            <w:r>
              <w:rPr>
                <w:color w:val="000000"/>
                <w:sz w:val="22"/>
                <w:szCs w:val="22"/>
              </w:rPr>
              <w:t>interactive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change process</w:t>
            </w:r>
          </w:p>
        </w:tc>
        <w:tc>
          <w:tcPr>
            <w:tcW w:w="360" w:type="dxa"/>
            <w:tcBorders/>
          </w:tcPr>
          <w:p>
            <w:pPr>
              <w:pStyle w:val="Normal"/>
              <w:keepLines/>
              <w:suppressAutoHyphens w:val="true"/>
              <w:autoSpaceDE w:val="false"/>
              <w:rPr>
                <w:color w:val="000000"/>
                <w:sz w:val="22"/>
                <w:szCs w:val="22"/>
              </w:rPr>
            </w:pPr>
            <w:r>
              <w:rPr>
                <w:color w:val="000000"/>
                <w:sz w:val="22"/>
                <w:szCs w:val="22"/>
              </w:rPr>
              <w:t>n.</w:t>
            </w:r>
          </w:p>
        </w:tc>
        <w:tc>
          <w:tcPr>
            <w:tcW w:w="3870" w:type="dxa"/>
            <w:tcBorders/>
          </w:tcPr>
          <w:p>
            <w:pPr>
              <w:pStyle w:val="Normal"/>
              <w:keepLines/>
              <w:suppressAutoHyphens w:val="true"/>
              <w:autoSpaceDE w:val="false"/>
              <w:rPr>
                <w:color w:val="000000"/>
                <w:sz w:val="22"/>
                <w:szCs w:val="22"/>
              </w:rPr>
            </w:pPr>
            <w:r>
              <w:rPr>
                <w:color w:val="000000"/>
                <w:sz w:val="22"/>
                <w:szCs w:val="22"/>
              </w:rPr>
              <w:t>lifetime value of a 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eller’s market</w:t>
            </w:r>
          </w:p>
        </w:tc>
        <w:tc>
          <w:tcPr>
            <w:tcW w:w="360" w:type="dxa"/>
            <w:tcBorders/>
          </w:tcPr>
          <w:p>
            <w:pPr>
              <w:pStyle w:val="Normal"/>
              <w:keepLines/>
              <w:suppressAutoHyphens w:val="true"/>
              <w:autoSpaceDE w:val="false"/>
              <w:rPr>
                <w:color w:val="000000"/>
                <w:sz w:val="22"/>
                <w:szCs w:val="22"/>
              </w:rPr>
            </w:pPr>
            <w:r>
              <w:rPr>
                <w:color w:val="000000"/>
                <w:sz w:val="22"/>
                <w:szCs w:val="22"/>
              </w:rPr>
              <w:t>o.</w:t>
            </w:r>
          </w:p>
        </w:tc>
        <w:tc>
          <w:tcPr>
            <w:tcW w:w="3870" w:type="dxa"/>
            <w:tcBorders/>
          </w:tcPr>
          <w:p>
            <w:pPr>
              <w:pStyle w:val="Normal"/>
              <w:keepLines/>
              <w:suppressAutoHyphens w:val="true"/>
              <w:autoSpaceDE w:val="false"/>
              <w:rPr>
                <w:color w:val="000000"/>
                <w:sz w:val="22"/>
                <w:szCs w:val="22"/>
              </w:rPr>
            </w:pPr>
            <w:r>
              <w:rPr>
                <w:color w:val="000000"/>
                <w:sz w:val="22"/>
                <w:szCs w:val="22"/>
              </w:rPr>
              <w:t>soci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buyer’s market</w:t>
            </w:r>
          </w:p>
        </w:tc>
        <w:tc>
          <w:tcPr>
            <w:tcW w:w="360" w:type="dxa"/>
            <w:tcBorders/>
          </w:tcPr>
          <w:p>
            <w:pPr>
              <w:pStyle w:val="Normal"/>
              <w:keepLines/>
              <w:suppressAutoHyphens w:val="true"/>
              <w:autoSpaceDE w:val="false"/>
              <w:rPr>
                <w:color w:val="000000"/>
                <w:sz w:val="22"/>
                <w:szCs w:val="22"/>
              </w:rPr>
            </w:pPr>
            <w:r>
              <w:rPr>
                <w:color w:val="000000"/>
                <w:sz w:val="22"/>
                <w:szCs w:val="22"/>
              </w:rPr>
              <w:t>p.</w:t>
            </w:r>
          </w:p>
        </w:tc>
        <w:tc>
          <w:tcPr>
            <w:tcW w:w="3870" w:type="dxa"/>
            <w:tcBorders/>
          </w:tcPr>
          <w:p>
            <w:pPr>
              <w:pStyle w:val="Normal"/>
              <w:keepLines/>
              <w:suppressAutoHyphens w:val="true"/>
              <w:autoSpaceDE w:val="false"/>
              <w:rPr>
                <w:color w:val="000000"/>
                <w:sz w:val="22"/>
                <w:szCs w:val="22"/>
              </w:rPr>
            </w:pPr>
            <w:r>
              <w:rPr>
                <w:color w:val="000000"/>
                <w:sz w:val="22"/>
                <w:szCs w:val="22"/>
              </w:rPr>
              <w:t>one-to-one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marketing myopia</w:t>
            </w:r>
          </w:p>
        </w:tc>
        <w:tc>
          <w:tcPr>
            <w:tcW w:w="360" w:type="dxa"/>
            <w:tcBorders/>
          </w:tcPr>
          <w:p>
            <w:pPr>
              <w:pStyle w:val="Normal"/>
              <w:keepLines/>
              <w:suppressAutoHyphens w:val="true"/>
              <w:autoSpaceDE w:val="false"/>
              <w:rPr>
                <w:color w:val="000000"/>
                <w:sz w:val="22"/>
                <w:szCs w:val="22"/>
              </w:rPr>
            </w:pPr>
            <w:r>
              <w:rPr>
                <w:color w:val="000000"/>
                <w:sz w:val="22"/>
                <w:szCs w:val="22"/>
              </w:rPr>
              <w:t>q.</w:t>
            </w:r>
          </w:p>
        </w:tc>
        <w:tc>
          <w:tcPr>
            <w:tcW w:w="3870" w:type="dxa"/>
            <w:tcBorders/>
          </w:tcPr>
          <w:p>
            <w:pPr>
              <w:pStyle w:val="Normal"/>
              <w:keepLines/>
              <w:suppressAutoHyphens w:val="true"/>
              <w:autoSpaceDE w:val="false"/>
              <w:rPr>
                <w:color w:val="000000"/>
                <w:sz w:val="22"/>
                <w:szCs w:val="22"/>
              </w:rPr>
            </w:pPr>
            <w:r>
              <w:rPr>
                <w:color w:val="000000"/>
                <w:sz w:val="22"/>
                <w:szCs w:val="22"/>
              </w:rPr>
              <w:t>strategic all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social responsibility</w:t>
            </w:r>
          </w:p>
        </w:tc>
        <w:tc>
          <w:tcPr>
            <w:tcW w:w="360" w:type="dxa"/>
            <w:tcBorders/>
          </w:tcPr>
          <w:p>
            <w:pPr>
              <w:pStyle w:val="Normal"/>
              <w:keepLines/>
              <w:suppressAutoHyphens w:val="true"/>
              <w:autoSpaceDE w:val="false"/>
              <w:rPr>
                <w:color w:val="000000"/>
                <w:sz w:val="22"/>
                <w:szCs w:val="22"/>
              </w:rPr>
            </w:pPr>
            <w:r>
              <w:rPr>
                <w:color w:val="000000"/>
                <w:sz w:val="22"/>
                <w:szCs w:val="22"/>
              </w:rPr>
              <w:t>r.</w:t>
            </w:r>
          </w:p>
        </w:tc>
        <w:tc>
          <w:tcPr>
            <w:tcW w:w="3870" w:type="dxa"/>
            <w:tcBorders/>
          </w:tcPr>
          <w:p>
            <w:pPr>
              <w:pStyle w:val="Normal"/>
              <w:keepLines/>
              <w:suppressAutoHyphens w:val="true"/>
              <w:autoSpaceDE w:val="false"/>
              <w:rPr>
                <w:color w:val="000000"/>
                <w:sz w:val="22"/>
                <w:szCs w:val="22"/>
              </w:rPr>
            </w:pPr>
            <w:r>
              <w:rPr>
                <w:color w:val="000000"/>
                <w:sz w:val="22"/>
                <w:szCs w:val="22"/>
              </w:rPr>
              <w:t>not-for-profit organ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relationship marketing</w:t>
            </w:r>
          </w:p>
        </w:tc>
        <w:tc>
          <w:tcPr>
            <w:tcW w:w="360" w:type="dxa"/>
            <w:tcBorders/>
          </w:tcPr>
          <w:p>
            <w:pPr>
              <w:pStyle w:val="Normal"/>
              <w:keepLines/>
              <w:suppressAutoHyphens w:val="true"/>
              <w:autoSpaceDE w:val="false"/>
              <w:rPr>
                <w:color w:val="000000"/>
                <w:sz w:val="22"/>
                <w:szCs w:val="22"/>
              </w:rPr>
            </w:pPr>
            <w:r>
              <w:rPr>
                <w:color w:val="000000"/>
                <w:sz w:val="22"/>
                <w:szCs w:val="22"/>
              </w:rPr>
              <w:t>s.</w:t>
            </w:r>
          </w:p>
        </w:tc>
        <w:tc>
          <w:tcPr>
            <w:tcW w:w="3870" w:type="dxa"/>
            <w:tcBorders/>
          </w:tcPr>
          <w:p>
            <w:pPr>
              <w:pStyle w:val="Normal"/>
              <w:keepLines/>
              <w:suppressAutoHyphens w:val="true"/>
              <w:autoSpaceDE w:val="false"/>
              <w:rPr>
                <w:color w:val="000000"/>
                <w:sz w:val="22"/>
                <w:szCs w:val="22"/>
              </w:rPr>
            </w:pPr>
            <w:r>
              <w:rPr>
                <w:color w:val="000000"/>
                <w:sz w:val="22"/>
                <w:szCs w:val="22"/>
              </w:rPr>
              <w:t>et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i.</w:t>
            </w:r>
          </w:p>
        </w:tc>
        <w:tc>
          <w:tcPr>
            <w:tcW w:w="3870" w:type="dxa"/>
            <w:tcBorders/>
          </w:tcPr>
          <w:p>
            <w:pPr>
              <w:pStyle w:val="Normal"/>
              <w:keepLines/>
              <w:suppressAutoHyphens w:val="true"/>
              <w:autoSpaceDE w:val="false"/>
              <w:rPr>
                <w:color w:val="000000"/>
                <w:sz w:val="22"/>
                <w:szCs w:val="22"/>
              </w:rPr>
            </w:pPr>
            <w:r>
              <w:rPr>
                <w:color w:val="000000"/>
                <w:sz w:val="22"/>
                <w:szCs w:val="22"/>
              </w:rPr>
              <w:t>person marketing</w:t>
            </w:r>
          </w:p>
        </w:tc>
        <w:tc>
          <w:tcPr>
            <w:tcW w:w="360" w:type="dxa"/>
            <w:tcBorders/>
          </w:tcPr>
          <w:p>
            <w:pPr>
              <w:pStyle w:val="Normal"/>
              <w:keepLines/>
              <w:suppressAutoHyphens w:val="true"/>
              <w:autoSpaceDE w:val="false"/>
              <w:rPr>
                <w:color w:val="000000"/>
                <w:sz w:val="22"/>
                <w:szCs w:val="22"/>
              </w:rPr>
            </w:pPr>
            <w:r>
              <w:rPr>
                <w:color w:val="000000"/>
                <w:sz w:val="22"/>
                <w:szCs w:val="22"/>
              </w:rPr>
              <w:t>t.</w:t>
            </w:r>
          </w:p>
        </w:tc>
        <w:tc>
          <w:tcPr>
            <w:tcW w:w="3870" w:type="dxa"/>
            <w:tcBorders/>
          </w:tcPr>
          <w:p>
            <w:pPr>
              <w:pStyle w:val="Normal"/>
              <w:keepLines/>
              <w:suppressAutoHyphens w:val="true"/>
              <w:autoSpaceDE w:val="false"/>
              <w:rPr>
                <w:color w:val="000000"/>
                <w:sz w:val="22"/>
                <w:szCs w:val="22"/>
              </w:rPr>
            </w:pPr>
            <w:r>
              <w:rPr>
                <w:color w:val="000000"/>
                <w:sz w:val="22"/>
                <w:szCs w:val="22"/>
              </w:rPr>
              <w:t>mobile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place marketing</w:t>
            </w:r>
          </w:p>
        </w:tc>
        <w:tc>
          <w:tcPr>
            <w:tcW w:w="360" w:type="dxa"/>
            <w:tcBorders/>
          </w:tcPr>
          <w:p>
            <w:pPr>
              <w:pStyle w:val="Normal"/>
              <w:keepLines/>
              <w:suppressAutoHyphens w:val="true"/>
              <w:autoSpaceDE w:val="false"/>
              <w:rPr>
                <w:color w:val="000000"/>
                <w:sz w:val="22"/>
                <w:szCs w:val="22"/>
              </w:rPr>
            </w:pPr>
            <w:r>
              <w:rPr>
                <w:color w:val="000000"/>
                <w:sz w:val="22"/>
                <w:szCs w:val="22"/>
              </w:rPr>
              <w:t>u.</w:t>
            </w:r>
          </w:p>
        </w:tc>
        <w:tc>
          <w:tcPr>
            <w:tcW w:w="3870" w:type="dxa"/>
            <w:tcBorders/>
          </w:tcPr>
          <w:p>
            <w:pPr>
              <w:pStyle w:val="Normal"/>
              <w:keepLines/>
              <w:suppressAutoHyphens w:val="true"/>
              <w:autoSpaceDE w:val="false"/>
              <w:rPr>
                <w:color w:val="000000"/>
                <w:sz w:val="22"/>
                <w:szCs w:val="22"/>
              </w:rPr>
            </w:pPr>
            <w:r>
              <w:rPr>
                <w:color w:val="000000"/>
                <w:sz w:val="22"/>
                <w:szCs w:val="22"/>
              </w:rPr>
              <w:t>wholesal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k.</w:t>
            </w:r>
          </w:p>
        </w:tc>
        <w:tc>
          <w:tcPr>
            <w:tcW w:w="3870" w:type="dxa"/>
            <w:tcBorders/>
          </w:tcPr>
          <w:p>
            <w:pPr>
              <w:pStyle w:val="Normal"/>
              <w:keepLines/>
              <w:suppressAutoHyphens w:val="true"/>
              <w:autoSpaceDE w:val="false"/>
              <w:rPr>
                <w:color w:val="000000"/>
                <w:sz w:val="22"/>
                <w:szCs w:val="22"/>
              </w:rPr>
            </w:pPr>
            <w:r>
              <w:rPr>
                <w:color w:val="000000"/>
                <w:sz w:val="22"/>
                <w:szCs w:val="22"/>
              </w:rPr>
              <w:t>event marketing</w:t>
            </w:r>
          </w:p>
        </w:tc>
        <w:tc>
          <w:tcPr>
            <w:tcW w:w="360" w:type="dxa"/>
            <w:tcBorders/>
          </w:tcPr>
          <w:p>
            <w:pPr>
              <w:pStyle w:val="Normal"/>
              <w:keepLines/>
              <w:suppressAutoHyphens w:val="true"/>
              <w:autoSpaceDE w:val="false"/>
              <w:rPr>
                <w:color w:val="000000"/>
                <w:sz w:val="22"/>
                <w:szCs w:val="22"/>
              </w:rPr>
            </w:pPr>
            <w:r>
              <w:rPr>
                <w:color w:val="000000"/>
                <w:sz w:val="22"/>
                <w:szCs w:val="22"/>
              </w:rPr>
              <w:t>v.</w:t>
            </w:r>
          </w:p>
        </w:tc>
        <w:tc>
          <w:tcPr>
            <w:tcW w:w="3870" w:type="dxa"/>
            <w:tcBorders/>
          </w:tcPr>
          <w:p>
            <w:pPr>
              <w:pStyle w:val="Normal"/>
              <w:keepLines/>
              <w:suppressAutoHyphens w:val="true"/>
              <w:autoSpaceDE w:val="false"/>
              <w:rPr>
                <w:color w:val="000000"/>
                <w:sz w:val="22"/>
                <w:szCs w:val="22"/>
              </w:rPr>
            </w:pPr>
            <w:r>
              <w:rPr>
                <w:color w:val="000000"/>
                <w:sz w:val="22"/>
                <w:szCs w:val="22"/>
              </w:rPr>
              <w:t>transaction-based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want satisfying power of a product is its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_____ occurs when two or more parties exchange something of valu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n) _____ occurs when buyers outnumber sellers or product supp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n) _____ occurs when there are more sellers (or products) than buye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_____ describes the current era in the history of market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_____ results from management’s failure to recognize the scope of its busines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American Cancer Society in the private sector and The Department of Natural Resources in the public sector are examples of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n advertisement for a U.S. Senate candidate is an example of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An advertisement titled “Ski Vermont” is an example of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promotion of music concerts and movies is referred to as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Many not-for-profits utilize _____ in order to influence people to accept their goals or contribute in some w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_____ refers to buyer and seller exchanges characterized by limited communications and little or no ongoing relationships between the part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_____ equals the revenues and benefits a customer brings to an organization, minus expenses to attract and maintain the relationship.</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growth of wireless technology has given rise to a new marketing strategy called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Buyer-seller communications in which the customer controls the amount and type of information received from a marketer is called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he use of online social media as a communications channel for marketing messages is known as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_____ is a customized marketing program designed to build long-term relationships with individual custome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Word-of-mouth” advertising that has grown in effectiveness with the advent of the Internet is called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For-profit organizations and not-for-profit organizations often form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_____ are intermediaries that operate between producers and reselle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moral standards of behavior expected by a society are known as 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Corporations that voluntarily recycle paper, glass and electronics practice _____.</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1.</w:t>
        <w:tab/>
        <w:t>ANS:</w:t>
        <w:tab/>
        <w:t>A</w:t>
        <w:tab/>
        <w:t>PTS:</w:t>
        <w:tab/>
        <w:t>1</w:t>
        <w:tab/>
        <w:t>DIF:</w:t>
        <w:tab/>
        <w:t>1</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2.</w:t>
        <w:tab/>
        <w:t>ANS:</w:t>
        <w:tab/>
        <w:t>C</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3.</w:t>
        <w:tab/>
        <w:t>ANS:</w:t>
        <w:tab/>
        <w:t>D</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4.</w:t>
        <w:tab/>
        <w:t>ANS:</w:t>
        <w:tab/>
        <w:t>E</w:t>
        <w:tab/>
        <w:t>PTS:</w:t>
        <w:tab/>
        <w:t>1</w:t>
        <w:tab/>
        <w:t>DIF:</w:t>
        <w:tab/>
        <w:t>1</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5.</w:t>
        <w:tab/>
        <w:t>ANS:</w:t>
        <w:tab/>
        <w:t>H</w:t>
        <w:tab/>
        <w:t>PTS:</w:t>
        <w:tab/>
        <w:t>1</w:t>
        <w:tab/>
        <w:t>DIF:</w:t>
        <w:tab/>
        <w:t>1</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MSC:</w:t>
        <w:tab/>
        <w:t>KN</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lang w:val="fr-FR"/>
        </w:rPr>
      </w:pPr>
      <w:r>
        <w:rPr>
          <w:color w:val="000000"/>
          <w:sz w:val="22"/>
          <w:szCs w:val="22"/>
          <w:lang w:val="fr-FR"/>
        </w:rPr>
        <w:tab/>
        <w:t>6.</w:t>
        <w:tab/>
        <w:t>ANS:</w:t>
        <w:tab/>
        <w:t>F</w:t>
        <w:tab/>
        <w:t>PTS:</w:t>
        <w:tab/>
        <w:t>1</w:t>
        <w:tab/>
        <w:t>DIF:</w:t>
        <w:tab/>
        <w:t>1</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7.</w:t>
        <w:tab/>
        <w:t>ANS:</w:t>
        <w:tab/>
        <w:t>R</w:t>
        <w:tab/>
        <w:t>PTS:</w:t>
        <w:tab/>
        <w:t>1</w:t>
        <w:tab/>
        <w:t>DIF:</w:t>
        <w:tab/>
        <w:t>1</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A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I</w:t>
        <w:tab/>
        <w:t>PTS:</w:t>
        <w:tab/>
        <w:t>1</w:t>
        <w:tab/>
        <w:t>DIF:</w:t>
        <w:tab/>
        <w:t>1</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A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9.</w:t>
        <w:tab/>
        <w:t>ANS:</w:t>
        <w:tab/>
        <w:t>J</w:t>
        <w:tab/>
        <w:t>PTS:</w:t>
        <w:tab/>
        <w:t>1</w:t>
        <w:tab/>
        <w:t>DIF:</w:t>
        <w:tab/>
        <w:t>1</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10.</w:t>
        <w:tab/>
        <w:t>ANS:</w:t>
        <w:tab/>
        <w:t>K</w:t>
        <w:tab/>
        <w:t>PTS:</w:t>
        <w:tab/>
        <w:t>1</w:t>
        <w:tab/>
        <w:t>DIF:</w:t>
        <w:tab/>
        <w:t>1</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11.</w:t>
        <w:tab/>
        <w:t>ANS:</w:t>
        <w:tab/>
        <w:t>L</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12.</w:t>
        <w:tab/>
        <w:t>ANS:</w:t>
        <w:tab/>
        <w:t>V</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13.</w:t>
        <w:tab/>
        <w:t>ANS:</w:t>
        <w:tab/>
        <w:t>N</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14.</w:t>
        <w:tab/>
        <w:t>ANS:</w:t>
        <w:tab/>
        <w:t>T</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MSC:</w:t>
        <w:tab/>
        <w:t>KN</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lang w:val="fr-FR"/>
        </w:rPr>
      </w:pPr>
      <w:r>
        <w:rPr>
          <w:color w:val="000000"/>
          <w:sz w:val="22"/>
          <w:szCs w:val="22"/>
          <w:lang w:val="fr-FR"/>
        </w:rPr>
        <w:tab/>
        <w:t>15.</w:t>
        <w:tab/>
        <w:t>ANS:</w:t>
        <w:tab/>
        <w:t>M</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MSC:</w:t>
        <w:tab/>
        <w:t>KN</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lang w:val="fr-FR"/>
        </w:rPr>
      </w:pPr>
      <w:r>
        <w:rPr>
          <w:color w:val="000000"/>
          <w:sz w:val="22"/>
          <w:szCs w:val="22"/>
          <w:lang w:val="fr-FR"/>
        </w:rPr>
        <w:tab/>
        <w:t>16.</w:t>
        <w:tab/>
        <w:t>ANS:</w:t>
        <w:tab/>
        <w:t>O</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sz w:val="22"/>
          <w:szCs w:val="22"/>
          <w:lang w:val="fr-FR"/>
        </w:rPr>
        <w:t>17.</w:t>
        <w:tab/>
        <w:t>ANS:</w:t>
        <w:tab/>
        <w:t>P</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MSC:</w:t>
        <w:tab/>
        <w:t>KN</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lang w:val="fr-FR"/>
        </w:rPr>
      </w:pPr>
      <w:r>
        <w:rPr>
          <w:color w:val="000000"/>
          <w:sz w:val="22"/>
          <w:szCs w:val="22"/>
          <w:lang w:val="fr-FR"/>
        </w:rPr>
        <w:tab/>
        <w:t>18.</w:t>
        <w:tab/>
        <w:t>ANS:</w:t>
        <w:tab/>
        <w:t>B</w:t>
        <w:tab/>
        <w:t>PTS:</w:t>
        <w:tab/>
        <w:t>1</w:t>
        <w:tab/>
        <w:t>DIF:</w:t>
        <w:tab/>
        <w:t>1</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MSC:</w:t>
        <w:tab/>
        <w:t>KN</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lang w:val="fr-FR"/>
        </w:rPr>
      </w:pPr>
      <w:r>
        <w:rPr>
          <w:color w:val="000000"/>
          <w:sz w:val="22"/>
          <w:szCs w:val="22"/>
          <w:lang w:val="fr-FR"/>
        </w:rPr>
        <w:tab/>
        <w:t>19.</w:t>
        <w:tab/>
        <w:t>ANS:</w:t>
        <w:tab/>
        <w:t>Q</w:t>
        <w:tab/>
        <w:t>PTS:</w:t>
        <w:tab/>
        <w:t>1</w:t>
        <w:tab/>
        <w:t>DIF:</w:t>
        <w:tab/>
        <w:t>1</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MSC:</w:t>
        <w:tab/>
        <w:t>KN</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lang w:val="fr-FR"/>
        </w:rPr>
      </w:pPr>
      <w:r>
        <w:rPr>
          <w:color w:val="000000"/>
          <w:sz w:val="22"/>
          <w:szCs w:val="22"/>
          <w:lang w:val="fr-FR"/>
        </w:rPr>
        <w:tab/>
        <w:t>20.</w:t>
        <w:tab/>
        <w:t>ANS:</w:t>
        <w:tab/>
        <w:t>U</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S</w:t>
        <w:tab/>
        <w:t>PTS:</w:t>
        <w:tab/>
        <w:t>1</w:t>
        <w:tab/>
        <w:t>DIF:</w:t>
        <w:tab/>
        <w:t>1</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1-8 </w:t>
        <w:tab/>
        <w:t>NAT:</w:t>
        <w:tab/>
        <w:t>AACSB Ethics | CB&amp;E Model Marketing Plan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MSC:</w:t>
        <w:tab/>
        <w:t>KN</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lang w:val="fr-FR"/>
        </w:rPr>
      </w:pPr>
      <w:r>
        <w:rPr>
          <w:color w:val="000000"/>
          <w:sz w:val="22"/>
          <w:szCs w:val="22"/>
          <w:lang w:val="fr-FR"/>
        </w:rPr>
        <w:tab/>
        <w:t>22.</w:t>
        <w:tab/>
        <w:t>ANS:</w:t>
        <w:tab/>
        <w:t>G</w:t>
        <w:tab/>
        <w:t>PTS:</w:t>
        <w:tab/>
        <w:t>1</w:t>
        <w:tab/>
        <w:t>DIF:</w:t>
        <w:tab/>
        <w:t>1</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1-8 </w:t>
        <w:tab/>
        <w:t>NAT:</w:t>
        <w:tab/>
        <w:t>AACSB Ethics | CB&amp;E Model Marketing Plan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fine utility and discuss the four types of utility. Give examples and list the functional areas within an organization that are responsible for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Utility is the want-satisfying power of a good or service. The four types of utility are (1) form (conversion of raw materials and components into finished products), (2) time (availability of goods and services when consumers want them), (3) place (availability of goods and services at convenient locations), and (4) ownership (ability to transfer title to goods and services from marketer to buyer). Examples of each type of utility are: form – Mixing alloys, steel, and rubber to manufacture radial tyres; time – courier delivery on time; place – banks at the supermarket; ownership – owning a new TV. Marketing is responsible for ownership, time and place. The production function is responsible for form ut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5-6</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Compare the purchase of an AM/FM radio with the purchase of a satellite radio. Describe the creation of utility from the perspective of the manufacturer and marketer. Describe the utility relationship between the customer and the marke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manufacturer of the clock radio creates form and ownership utility. The consumer will usually end the relationship with the manufacturer once the product is purchased, unless service is required. The broadcasts to this radio, generated by the local radio station, provide time and place utility to the customer. As the broadcast is free to the listener, however, the ownership utility for the broadcast is generated for the advertisers and sponsors. The latter, in turn, expect, but are not guaranteed to have a utility relationship with the listener in the way of future sal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he relationship between the customer and the satellite radio provider is different because it is ongoing in nature. The manufacture and sale of the radio hardware achieves form and ownership utility. The subscription required between the listener and the broadcaster creates time, place, and ownership utility. The amount of utility generated between the two can vary over time. Adding top celebrities can generate more utility to the listener. In turn, better broadcasts bring in more subscribers, adding to the profitability of the broadcas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5-6</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List the activities that marketers must perform in order to create the customers organizations w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rketing specialists are responsible for most of the activities necessary to create the customers the organization wants. These activities include the following:</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identifying customer need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esigning products that meet those need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mmunicating information about those goods and services to prospective buyer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king the items available at times and places that meet customers’ need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icing merchandise and services to reflect costs, competition, and customers’ ability to buy; an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viding the necessary service and follow-up to ensure customer satisfaction after the</w:t>
      </w:r>
    </w:p>
    <w:p>
      <w:pPr>
        <w:pStyle w:val="Normal"/>
        <w:keepLines/>
        <w:suppressAutoHyphens w:val="true"/>
        <w:autoSpaceDE w:val="false"/>
        <w:rPr>
          <w:color w:val="000000"/>
          <w:sz w:val="2"/>
          <w:szCs w:val="2"/>
        </w:rPr>
      </w:pPr>
      <w:r>
        <w:rPr>
          <w:color w:val="000000"/>
          <w:sz w:val="22"/>
          <w:szCs w:val="22"/>
        </w:rPr>
        <w:t>purch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7</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Explain the concept of marketing. What are some common misconceptions about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rketing is an organizational function and a set of processes for creating, communicating, and delivering value to customers and for managing customer relationships in ways that benefit the organization and its stakeholders. Marketing involves analyzing customer needs, securing information needed to design and produce products that match buyer expectations, efficiently distributing products, satisfying customer preferences, and creating and maintaining relationships with customers and suppliers. Marketing applies to both profit-seeking and not-for-profit organizations. Due to the continuous exposure to advertising and personal selling, many people equate marketing with selling, or think that marketing begins only after a product has been produc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7</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List some factors that have prompted marketers to extend their commerce opportunities internation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tions today do not have the ability to supply all the resources, produce the products, and consume the output by themselves. They are forced to go outside their domestic arena to find more efficient and cost-effective manufacturing sources and lucrative markets. The political and technological changes witnessed in the past 20 years have also facilitated this change</w:t>
      </w:r>
      <w:r>
        <w:rPr>
          <w:color w:val="008000"/>
          <w:sz w:val="22"/>
          <w:szCs w:val="22"/>
        </w:rPr>
        <w:t>.</w:t>
      </w:r>
      <w:r>
        <w:rPr>
          <w:color w:val="000000"/>
          <w:sz w:val="22"/>
          <w:szCs w:val="22"/>
        </w:rPr>
        <w:t xml:space="preserve"> Governments are working together via trade agreements, trade organizations, and currency consolidation to reduce trade barriers between countries. In addition, the advent of the Internet and other technologies has tapped new markets, brought existing markets closer, and improved the speed and efficiency with which commerce is transac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7-8</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International Perspective | R&amp;D Strategic &amp; systems skill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List the four eras in marketing history in chronological order. Briefly describe the philosophy behind each er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eras are: the production era (quality products will sell themselves), the sales era (creative selling and advertising will overcome consumer resistance and convince them to buy), the marketing era (the consumer rules; find a need and satisfy it), and the relationship era (build and maintain cost-effective long-term relationships with customers, employees, suppliers, and other parties for mutual bene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9-12</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at is the major difference between the sales era and marketing er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before="0" w:after="240"/>
        <w:rPr>
          <w:color w:val="000000"/>
          <w:sz w:val="22"/>
          <w:szCs w:val="22"/>
        </w:rPr>
      </w:pPr>
      <w:r>
        <w:rPr>
          <w:color w:val="000000"/>
          <w:sz w:val="22"/>
          <w:szCs w:val="22"/>
        </w:rPr>
        <w:t>The sales era was characterized by the belief that consumers will resist purchasing nonessential goods and services, with the attitude toward marketing that only creative advertising and personal selling can overcome consumers’ resistance and persuade them to buy. The sales era was typified by the trend of seller’s markets.</w:t>
      </w:r>
    </w:p>
    <w:p>
      <w:pPr>
        <w:pStyle w:val="Normal"/>
        <w:keepLines/>
        <w:suppressAutoHyphens w:val="true"/>
        <w:autoSpaceDE w:val="false"/>
        <w:spacing w:before="0" w:after="240"/>
        <w:rPr>
          <w:color w:val="000000"/>
          <w:sz w:val="2"/>
          <w:szCs w:val="2"/>
        </w:rPr>
      </w:pPr>
      <w:r>
        <w:rPr>
          <w:color w:val="000000"/>
          <w:sz w:val="22"/>
          <w:szCs w:val="22"/>
        </w:rPr>
        <w:t>The marketing era was characterized by the business philosophy incorporating the marketing concept that emphasizes first determining unmet consumer needs and then designing a system for satisfying them. There was a shift in the focus of companies away from products and sales to satisfying customer needs. Advertising not only communicated the benefits of products but also created needs and wants in the minds of consumers. The marketing era was influenced by the trend of buyer’s mark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10-11</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Define marketing myopia, and describe how a company can overcome a myopic view. Give an example of a successful avoidance of marketing myop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rketing myopia is defined as management’s failure to recognize the scope of its business. Firms in a number of industries have overcome myopic thinking by developing broader marketing-oriented business ideas that focus on consumer need satisfaction. A trucking company defining itself as a transportation company and a telephone company defining itself as a communications company are examples of how to avoid marketing myopia. Nokia defining itself as a cell phone manufacturer would be a myopic view. However, Nokia seeing its mission as connecting people shows that the creative focus of the company is on better ways to bring people together using telecommunic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Explain the need for and the role of marketing in not-for-profit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Today’s organizations—both profit oriented and not-for-profit—recognize universal needs for marketing and its importance to their success. More than a quarter of all U.S. adults volunteer in one or more of the 1.5 million not-for-profit organizations across the country. In total, these organizations generate hundreds of billions of dollars of revenues each year through contributions and from fund-raising activities. </w:t>
      </w:r>
    </w:p>
    <w:p>
      <w:pPr>
        <w:pStyle w:val="Normal"/>
        <w:keepLines/>
        <w:suppressAutoHyphens w:val="true"/>
        <w:autoSpaceDE w:val="false"/>
        <w:rPr>
          <w:color w:val="000000"/>
          <w:sz w:val="2"/>
          <w:szCs w:val="2"/>
        </w:rPr>
      </w:pPr>
      <w:r>
        <w:rPr>
          <w:color w:val="000000"/>
          <w:sz w:val="22"/>
          <w:szCs w:val="22"/>
        </w:rPr>
        <w:t>Not-for-profits operate in both public and private sectors. Federal, state, and local organizations pursue service objectives not keyed to profitability targets. Regardless of their size or location, all of these organizations need funds to operate. Adopting the marketing concept can make a great difference in their ability to meet their service objectives. Some not-for-profits form partnerships with business firms that promote the organization’s cause or message. Generally, the alliances formed between not-for-profit organizations and commercial firms and their executives benefit both. The reality of operating with multimillion-dollar budgets requires not-for-profit organizations to maintain a focused business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14-15</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List and describe the five types of nontraditional marketing. Give an example of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ause marketing is the identification and promotion of a social issue, cause, or idea to selected target markets (Hurricane Katrina Relief Fund, Save the Rainforest). Person marketing is designed to cultivate the attention and preference of a target market toward a person (Oprah Winfrey). Place marketing is designed to attract visitors to, improve the image of, or entice business opportunity to utilize a particular city, state, nation or geographic area. (A city vying for the rights to host an Olympic event will place market to the Olympic committee.) Event marketing is the promotion of specific recreational, sporting, cultural or charitable activities to a specific target market (concert promotion, the Super Bowl and county fairs are all examples). Organizational marketing is the effort to influence others to recognize the goals, accept the goods and services, or contribute in some way to the organization (Salvation Army Christmas campaign, American Red Cross ads, Army recrui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16</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Define lifetime value of a customer. How has Apple Computer, with the development of the iPod product line and iTunes software, gained a competitive advantage over competitors such as Napster? Will Apple experience a higher or lower lifetime value of a customer and wh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The lifetime value of a customer is the measure of the revenue and intangible benefits a customer brings to the organization over the average lifetime, minus the investment that the firm has made to attract and keep the customer.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Apple has developed hardware and proprietary software that revolutionized the way that music, purchased or downloaded, can be stored, catalogued and replayed. Because of the digital file structure, only iPod products can play the software. This links the hardware sales to the repeat purchases of music through the software, increasing the lifetime value of the customer.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By expanding the jukebox catalogue to include movies, books on tape, television shows and podcasts, Apple is increasing their market with customers buying up the product line and expanding the media purchases through the software. Other jukebox companies, such as Napster, failed to integrate hardware and software and have thus been relegated to smaller segments of the market. Since it has linked its hardware sales to the increasing demand for media downloads and purchases, Apple could experience a higher lifetime value of a custom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20</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Marketing Plan | R&amp;D Strategic &amp; systems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Define relationship marketing and explain its characterist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Relationship marketing is the development and maintenance of long-term, cost-effective relationships with individual customers, suppliers, employees, and other parties for mutual benefit. Strategic alliances and partnerships among manufacturers, retailers, and suppliers often benefit everyone. It broadens the scope of external marketing relationships to include suppliers, customers, and referral sources. In relationship marketing, the term customer</w:t>
      </w:r>
      <w:r>
        <w:rPr>
          <w:i/>
          <w:iCs/>
          <w:color w:val="000000"/>
          <w:sz w:val="22"/>
          <w:szCs w:val="22"/>
        </w:rPr>
        <w:t xml:space="preserve"> </w:t>
      </w:r>
      <w:r>
        <w:rPr>
          <w:color w:val="000000"/>
          <w:sz w:val="22"/>
          <w:szCs w:val="22"/>
        </w:rPr>
        <w:t>takes on a new meaning. Employees serve customers within an organization as well as outside it; individual employees and their departments are customers of and suppliers to one another. They must apply the same high standards of customer satisfaction to intradepartmental relationships as they do to external customer relationships. Relationship marketing recognizes the critical importance of internal marketing to the success of external marketing plans. Programs that improve customer service inside a company also raise productivity and staff morale, resulting in better customer relationships outside the firm. Relationship marketing gives a company new opportunities to gain a competitive edge by moving customers up a loyalty ladder—from new customers to regular purchasers, then to loyal supporters of the firm and its goods and services, and finally to advocates who not only buy its products but recommend them to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20-21</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What is the role of relationship marketing in converting customers into advocates of a firm’s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Relationship marketing gives a company new opportunities to gain a competitive edge by moving customers up a loyalty ladder—from new customers to regular purchasers, then to loyal supporters of the firm and its goods and services, and finally to advocates who not only buy its products but recommend them to others. </w:t>
      </w:r>
    </w:p>
    <w:p>
      <w:pPr>
        <w:pStyle w:val="Normal"/>
        <w:keepLines/>
        <w:suppressAutoHyphens w:val="true"/>
        <w:autoSpaceDE w:val="false"/>
        <w:rPr>
          <w:color w:val="000000"/>
          <w:sz w:val="2"/>
          <w:szCs w:val="2"/>
        </w:rPr>
      </w:pPr>
      <w:r>
        <w:rPr>
          <w:color w:val="000000"/>
          <w:sz w:val="22"/>
          <w:szCs w:val="22"/>
        </w:rPr>
        <w:t>Relationship building begins early in marketing. It starts with determining what customers need and want, then developing high-quality products to meet those needs. It continues with excellent customer service during and after purchase. It also includes programs that encourage repeat purchases and foster customer loyalty. Marketers may try to rebuild damaged relationships or rejuvenate unprofitable customers with these practices as well. Sometimes modifying a product or tailoring customer service to meet the needs of these customers can go a long way toward rebuilding a relation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20-21</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Differentiate between transaction-based marketing and relationship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Historically, marketing was viewed as a simple exchange process, that is, a process that moved from transaction to transaction without any significant carry-forward of effects. In other words, closing deals was more important than making friends. More recently, a new concept explicitly realizes that relationships are important and maintaining a long-term relationship between marketing firm and customer is not only satisfying, but cost–effective too. If a one-time customer can be converted to a loyal customer, more sales will be generated over the long run. In short, it is cheaper to retain a customer than to constantly find new ones. Effective relationship marketing also relies heavily on information technologies such as computer databases to record customers’ tastes, price preferences, and lifestyles.This technology helps companies become one-to-one marketers that gather customer-specific information and provide individually customized goods and services. The firms target their marketing programs to appropriate groups rather than relying on mass-marketing campaigns. Companies that study customer preferences and react accordingly gain distinct competitive advantag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20-22</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Define interactive marketing. How have multimedia technologies impacted data transmission? List some of the technologies being utilized for interactive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Interactive media technologies combine computers and telecommunications resources to create software that users can control. Putting power into the hands of customers allows better communication, which can build relationships. Interactive marketing</w:t>
      </w:r>
      <w:r>
        <w:rPr>
          <w:b/>
          <w:bCs/>
          <w:color w:val="000000"/>
          <w:sz w:val="22"/>
          <w:szCs w:val="22"/>
        </w:rPr>
        <w:t xml:space="preserve"> </w:t>
      </w:r>
      <w:r>
        <w:rPr>
          <w:color w:val="000000"/>
          <w:sz w:val="22"/>
          <w:szCs w:val="22"/>
        </w:rPr>
        <w:t>refers to buyer–seller communications in which the customer controls the amount and type of information received from a marketer. This technique provides immediate access to key product information when the consumer wants it, and it is increasingly taking place on social media sites like Facebook, Twitter, and blogs.</w:t>
      </w:r>
    </w:p>
    <w:p>
      <w:pPr>
        <w:pStyle w:val="Normal"/>
        <w:keepLines/>
        <w:suppressAutoHyphens w:val="true"/>
        <w:autoSpaceDE w:val="false"/>
        <w:rPr>
          <w:color w:val="000000"/>
          <w:sz w:val="22"/>
          <w:szCs w:val="22"/>
        </w:rPr>
      </w:pPr>
      <w:r>
        <w:rPr>
          <w:color w:val="000000"/>
          <w:sz w:val="22"/>
          <w:szCs w:val="22"/>
        </w:rPr>
        <w:t>Interactive marketing allows marketers and consumers to customize their communication.</w:t>
      </w:r>
    </w:p>
    <w:p>
      <w:pPr>
        <w:pStyle w:val="Normal"/>
        <w:keepLines/>
        <w:suppressAutoHyphens w:val="true"/>
        <w:autoSpaceDE w:val="false"/>
        <w:rPr>
          <w:color w:val="000000"/>
          <w:sz w:val="2"/>
          <w:szCs w:val="2"/>
        </w:rPr>
      </w:pPr>
      <w:r>
        <w:rPr>
          <w:color w:val="000000"/>
          <w:sz w:val="22"/>
          <w:szCs w:val="22"/>
        </w:rPr>
        <w:t>Customers may come to companies for information, creating opportunities for one-to-one marketing. They also can tell the company what they like or dislike about a product, and they can just as easily click the exit button and move on to another area. As interactive promotions grow in number and popularity, the challenge is to attract and hold consumer atten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21</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technology, design, &amp; production</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Give a brief description of strategic alliances and business partner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Relationship marketing does not apply just to individual consumers and employees. It also affects a wide range of other markets, including business-to-business relationships with the firm’s suppliers and distributors as well as other types of corporate partnerships. In the past, companies often have viewed their suppliers as adversaries against whom they must fiercely negotiate prices, playing one off against the other. But this attitude has changed radically as both marketers and their suppliers discover the benefits of collaborative relationships.</w:t>
      </w:r>
    </w:p>
    <w:p>
      <w:pPr>
        <w:pStyle w:val="Normal"/>
        <w:keepLines/>
        <w:suppressAutoHyphens w:val="true"/>
        <w:autoSpaceDE w:val="false"/>
        <w:rPr>
          <w:color w:val="000000"/>
          <w:sz w:val="2"/>
          <w:szCs w:val="2"/>
        </w:rPr>
      </w:pPr>
      <w:r>
        <w:rPr>
          <w:color w:val="000000"/>
          <w:sz w:val="22"/>
          <w:szCs w:val="22"/>
        </w:rPr>
        <w:t>The formation of strategic alliances—partnerships that create competitive advantages—is also on the rise. Alliances take many forms, including product development partnerships that involve shared costs for research and development and marketing, and vertical alliances in which one company provides a product or component to another firm, which then distributes or sells it under its own br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22-23</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CB&amp;E Model Marketing Plan | R&amp;D Managing strategy &amp; innov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Explain the exchange and distribution functions of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before="0" w:after="1"/>
        <w:rPr>
          <w:color w:val="000000"/>
          <w:sz w:val="2"/>
          <w:szCs w:val="2"/>
        </w:rPr>
      </w:pPr>
      <w:r>
        <w:rPr>
          <w:color w:val="000000"/>
          <w:sz w:val="22"/>
          <w:szCs w:val="22"/>
        </w:rPr>
        <w:t>Buying and selling represent exchange functions. Buying is important to marketing on several levels. Marketers must try to understand consumer behavior. Because they generate time, place, and ownership utilities through purchases, marketers must anticipate consumer preferences for purchases to be made several months later. Selling is the second half of the exchange process. It involves advertising, personal selling, and sales promotion in an attempt to match the firm’s goods and services to consumer needs. Transporting and storing are physical distribution functions. Transporting involves physically moving goods from the seller to the purchaser. Storing involves warehousing goods until they are needed for sa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24</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CB&amp;E Model Marketing Plan | R&amp;D Knowledge of general business functions</w:t>
        <w:tab/>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List the four facilitating functions and provide examp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facilitating functions are standardizing and grading, financing, risk taking, and securing marketing information. Standardization and grading can be found in the construction industry (sizing of doors, gauge of wiring, dimensions of cut lumber, and height of cabinetry). The financing function allows wholesalers and retailers to purchase goods and services on credit, allowing time to resell the products before the payment is due (allowing wholesalers 90 days to pay invoices in full). Securing market information is collecting data on the potential customer, identifying their needs and wants, buying habits, competitive products in the market, and collecting feedback after the sale (marketing research surveys at the malls and on the Internet). Risk taking is the analysis of the cost and benefit of producing and marketing goods and services. It measures the uncertainty of future sa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24</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tab/>
        <w:t>MSC:</w:t>
        <w:tab/>
        <w:t>AP</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Define ethics and social responsibility. Why are these two concepts important for marketers? Give an example of each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before="0" w:after="240"/>
        <w:rPr>
          <w:color w:val="000000"/>
          <w:sz w:val="22"/>
          <w:szCs w:val="22"/>
        </w:rPr>
      </w:pPr>
      <w:r>
        <w:rPr>
          <w:color w:val="000000"/>
          <w:sz w:val="22"/>
          <w:szCs w:val="22"/>
        </w:rPr>
        <w:t>Ethics consists of moral standards of behavior expected by a society. Most businesspeople follow ethical practices. More than half of all major corporations now offer ethics training to employees, and most corporate mission statements include pledges to protect the environment, contribute to communities, and improve workers’ lives.</w:t>
      </w:r>
    </w:p>
    <w:p>
      <w:pPr>
        <w:pStyle w:val="Normal"/>
        <w:keepLines/>
        <w:suppressAutoHyphens w:val="true"/>
        <w:autoSpaceDE w:val="false"/>
        <w:spacing w:before="0" w:after="240"/>
        <w:rPr>
          <w:color w:val="000000"/>
          <w:sz w:val="2"/>
          <w:szCs w:val="2"/>
        </w:rPr>
      </w:pPr>
      <w:r>
        <w:rPr>
          <w:color w:val="000000"/>
          <w:sz w:val="22"/>
          <w:szCs w:val="22"/>
        </w:rPr>
        <w:t>Social responsibility includes marketing philosophies, policies, procedures, and actions whose primary objective is to enhance society and protect the environment through sustainable products and practices. Social responsibility often takes the form of philanthropy, making gifts of money or time to humanitarian causes. Many firms, both large and small, include social responsibility programs as part of their overall mission. These programs often produce such benefits as improved customer relationships, increased employee loyalty, marketplace success, and improved financial perform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25-26</w:t>
        <w:tab/>
        <w:t>OBJ:</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Ethics | CB&amp;E Model Marketing Plan | R&amp;D Conscientious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K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What are sustainable products? What are the benefits of sustainability effor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Sustainable products are those that can be produced, used, and disposed of with minimal</w:t>
      </w:r>
    </w:p>
    <w:p>
      <w:pPr>
        <w:pStyle w:val="Normal"/>
        <w:keepLines/>
        <w:suppressAutoHyphens w:val="true"/>
        <w:autoSpaceDE w:val="false"/>
        <w:rPr>
          <w:color w:val="000000"/>
          <w:sz w:val="22"/>
          <w:szCs w:val="22"/>
        </w:rPr>
      </w:pPr>
      <w:r>
        <w:rPr>
          <w:color w:val="000000"/>
          <w:sz w:val="22"/>
          <w:szCs w:val="22"/>
        </w:rPr>
        <w:t>impact on the environment. Many such firms have added annual sustainability reports and a top-level executive position to develop and promote their sustainability efforts. Sustainability must permeate every firm’s corporate strategy from the top down, so all areas in the firms can align their environmental goals in the same direction for the greatest effectiveness. Firms stand to gain needed credibility from their efforts to protect the environment by reducing</w:t>
      </w:r>
    </w:p>
    <w:p>
      <w:pPr>
        <w:pStyle w:val="Normal"/>
        <w:keepLines/>
        <w:suppressAutoHyphens w:val="true"/>
        <w:autoSpaceDE w:val="false"/>
        <w:rPr>
          <w:color w:val="000000"/>
          <w:sz w:val="2"/>
          <w:szCs w:val="2"/>
        </w:rPr>
      </w:pPr>
      <w:r>
        <w:rPr>
          <w:color w:val="000000"/>
          <w:sz w:val="22"/>
          <w:szCs w:val="22"/>
        </w:rPr>
        <w:t>waste and pol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26</w:t>
        <w:tab/>
        <w:t>OBJ:</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Ethics | CB&amp;E Model Product | R&amp;D Conscientiousnes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KN</w:t>
      </w:r>
    </w:p>
    <w:sectPr>
      <w:headerReference w:type="default" r:id="rId2"/>
      <w:headerReference w:type="first" r:id="rId3"/>
      <w:footerReference w:type="default" r:id="rId4"/>
      <w:footerReference w:type="first" r:id="rId5"/>
      <w:type w:val="nextPage"/>
      <w:pgSz w:w="12240" w:h="15840"/>
      <w:pgMar w:left="2074" w:right="108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jc w:val="center"/>
      <w:rPr/>
    </w:pPr>
    <w:r>
      <w:rPr>
        <w:rFonts w:cs="Arial"/>
        <w:sz w:val="20"/>
        <w:szCs w:val="20"/>
      </w:rPr>
      <w:t>Copyright ©2012 by South-Western, a division of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w:sz w:val="20"/>
        <w:szCs w:val="20"/>
      </w:rPr>
      <w:t>Copyright ©2012 by South-Western, a division of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rketing: The Art and Science of Satisfying Customer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43" w:leader="none"/>
        <w:tab w:val="right" w:pos="90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39:00Z</dcterms:created>
  <dc:creator/>
  <dc:description/>
  <cp:keywords/>
  <dc:language>en-US</dc:language>
  <cp:lastModifiedBy>Erin Guendelsberger</cp:lastModifiedBy>
  <dcterms:modified xsi:type="dcterms:W3CDTF">2010-12-02T15:29:00Z</dcterms:modified>
  <cp:revision>4</cp:revision>
  <dc:subject/>
  <dc:title>Chapter 1—Marketing: The Art and Science of Satisfying Customers</dc:title>
</cp:coreProperties>
</file>