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2059741873"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689822478"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