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egeman: The Dental Hygienist’s Guide to Nutritional Care, 3rd Edi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hapter 01: </w:t>
      </w:r>
      <w:r>
        <w:rPr>
          <w:b/>
          <w:bCs/>
          <w:color w:val="000000"/>
          <w:szCs w:val="26"/>
        </w:rPr>
        <w:t>Overview of Healthy Eating Habits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1.</w:t>
        <w:tab/>
        <w:t>Malnutrition includes deficiencies, imbalances, and excesses of nutrien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2.</w:t>
        <w:tab/>
        <w:t xml:space="preserve">The </w:t>
      </w:r>
      <w:r>
        <w:rPr>
          <w:i/>
          <w:iCs/>
          <w:color w:val="000000"/>
        </w:rPr>
        <w:t>Dietary Guidelines for Americans</w:t>
      </w:r>
      <w:r>
        <w:rPr>
          <w:color w:val="000000"/>
        </w:rPr>
        <w:t xml:space="preserve"> are intended for adults and healthy children 6 months old and old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3.</w:t>
        <w:tab/>
        <w:t>A major disadvantage of MyPyramid is it cannot be adapted to other national and cultural cuisin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4.</w:t>
        <w:tab/>
        <w:t>A body mass index (BMI) greater than 25 may be acceptable if the individual is very muscular with little fa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5.</w:t>
        <w:tab/>
        <w:t>The recommended daily number of servings from the</w:t>
      </w:r>
      <w:r>
        <w:rPr>
          <w:i/>
          <w:iCs/>
          <w:color w:val="000000"/>
        </w:rPr>
        <w:t xml:space="preserve"> Fruit </w:t>
      </w:r>
      <w:r>
        <w:rPr>
          <w:color w:val="000000"/>
        </w:rPr>
        <w:t>group is the same for both genders and all age group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6.</w:t>
        <w:tab/>
        <w:t xml:space="preserve">The recommended daily number of servings from the </w:t>
      </w:r>
      <w:r>
        <w:rPr>
          <w:i/>
          <w:iCs/>
          <w:color w:val="000000"/>
        </w:rPr>
        <w:t xml:space="preserve">Milk </w:t>
      </w:r>
      <w:r>
        <w:rPr>
          <w:color w:val="000000"/>
        </w:rPr>
        <w:t>group is the same for all individuals 9 years old and old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7.</w:t>
        <w:tab/>
        <w:t>The nine key recommendations of the</w:t>
      </w:r>
      <w:r>
        <w:rPr>
          <w:i/>
          <w:iCs/>
          <w:color w:val="000000"/>
        </w:rPr>
        <w:t xml:space="preserve"> Dietary Guidelines for Americans, 2005 </w:t>
      </w:r>
      <w:r>
        <w:rPr>
          <w:color w:val="000000"/>
        </w:rPr>
        <w:t>are: get enough nutrients within your calorie needs, weight management, physical activity, food groups to encourage, fats, carbohydrates, sodium and potassium, alcoholic beverages, and food safe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8.</w:t>
        <w:tab/>
        <w:t xml:space="preserve">The following are all examples of a serving and serving size from the </w:t>
      </w:r>
      <w:r>
        <w:rPr>
          <w:i/>
          <w:iCs/>
          <w:color w:val="000000"/>
        </w:rPr>
        <w:t xml:space="preserve">Fruit </w:t>
      </w:r>
      <w:r>
        <w:rPr>
          <w:color w:val="000000"/>
        </w:rPr>
        <w:t xml:space="preserve">Group: </w:t>
      </w:r>
      <w:r>
        <w:rPr>
          <w:color w:val="000000"/>
        </w:rPr>
        <w:drawing>
          <wp:inline distT="0" distB="0" distL="0" distR="0">
            <wp:extent cx="142240" cy="21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arge apple; 1 large orange; 8 large strawberries; 1 cup fresh, frozen, or canned peaches; 1 small box of raisins (MyPyramid.gov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1.</w:t>
        <w:tab/>
        <w:t>Which one of the following foods has the highest energy value per gram (kcal/g) for one serving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tat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utt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2.</w:t>
        <w:tab/>
        <w:t>A serving of orange juice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ins the three energy nutr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ins no prot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ains negligible amounts of protein or f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not be properly classified on the basis of nutrient cont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3.</w:t>
        <w:tab/>
        <w:t>The DRIs focus on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timal heal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vention of chronic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eatment of chronic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&amp;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4.</w:t>
        <w:tab/>
        <w:t>Energy intake is very important. Which nutrients should the dental hygienist encourage if inadequate consumption of kilocalories is a concern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hydrates, fats, vitamins, and miner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itamins and miner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hydrates, proteins, and fa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hydrates, proteins, fats, vitamins, and miner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ts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5.</w:t>
        <w:tab/>
        <w:t>The body mass index (BMI)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aluates weight in relation to heigh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aluates weight in relation to height and 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an accurate measure for all healthy individu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a direct measure of body f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 a direct measure of lean muscle m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6.</w:t>
        <w:tab/>
        <w:t>Food Record—25 year old, 5’10” male weighing 180 pounds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Breakfast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6129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up corn flake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cup 2% milk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61290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up orange juice</w:t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Lunch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 slices whole wheat brea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 to 3 oz lean ham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tsp mayonnais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 oz regular col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Snack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61290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up raisin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8 oz low-fat yogurt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Dinner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 oz grilled steak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cup tossed sala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Tbsp salad dressing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61290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up broccoli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small multigrain roll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tsp margarine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Snack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cup vanilla ice cream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Food Record shown above, how does this patient’s intake compare with the recommendation of MyPyramid for the Grains group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adequ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7.</w:t>
        <w:tab/>
        <w:t>Based on the Food Record shown above, how does this patient’s intake compare with the recommendation of MyPyramid for the Vegetable group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adequ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8.</w:t>
        <w:tab/>
        <w:t>Based on the Food Record shown above, how does this patient’s intake compare with the recommendation of MyPyramid for the Fruit group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adequ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9.</w:t>
        <w:tab/>
        <w:t>Based on the Food Record shown above, how does this patient’s intake compare with the recommendation of MyPyramid for the Milk group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adequ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0.</w:t>
        <w:tab/>
        <w:t>Based on the Food Record shown above, how does this patient’s intake compare with the recommendation of MyPyramid for Americans for the Meat and Beans group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adequ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11.</w:t>
        <w:tab/>
        <w:t xml:space="preserve">The </w:t>
      </w:r>
      <w:r>
        <w:rPr>
          <w:i/>
          <w:iCs/>
          <w:color w:val="000000"/>
        </w:rPr>
        <w:t>Dietary Guidelines for Americans</w:t>
      </w:r>
      <w:r>
        <w:rPr>
          <w:color w:val="000000"/>
        </w:rPr>
        <w:t xml:space="preserve"> provide recommendations for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Americ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individuals in every coun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lthy Americans 2 years old and ol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healthy individuals in every country 2 years and ol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ericans 2 years old and older with from chronic disea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2.</w:t>
        <w:tab/>
        <w:t>Which one of the following is a characteristic of alcohol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a micronutr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contributes kilocalo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ecommendation is 2 servings/day for all adul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counts as a starch or a fruit serv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3.</w:t>
        <w:tab/>
        <w:t>Which of the following does not fit into any of the five food groups in MyPyramid and is (are) considered Discretionary Calorie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eeseburg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caroni and chee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ewing gum and sug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uit and vegetable ju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anut butter sandwi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4.</w:t>
        <w:tab/>
        <w:t>Excess fat around the _____ represents a greater risk to health than excess fat elsewhere on the body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i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al abdominal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uld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emoral (thigh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5.</w:t>
        <w:tab/>
        <w:t>If an individual routinely consumes 3500 kcal per week in excess of his or her energy expenditure, how much body fat would this person store in 1 week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61290" cy="2184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l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256540" cy="2184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l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l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6.</w:t>
        <w:tab/>
        <w:t>In nutrition, the kilocalorie is use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measure heat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provide nutr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 a measure of electrical energ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 control energy reac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7.</w:t>
        <w:tab/>
        <w:t>Nutrient density is a measure of the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tio of nutrient to total kilocalo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tal amount of nutrients in proportion to the weight of the fo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tal percentage of vitamins and minera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tal percentage of kilocalories provided by carbohydrates, proteins, and fa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8.</w:t>
        <w:tab/>
        <w:t>Which statement by the patient indicates a poor understanding of nutritional principle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ter is a nutr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trition can either improve or adversely affect heal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ingle food can contain all the essential nutrients needed for heal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cessive amounts of one nutrient can interfere with other nutrients pres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9.</w:t>
        <w:tab/>
        <w:t>When looking at a patient’s dietary intake, what nutrient is of least importance in regard to dietary intake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iam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olester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0.</w:t>
        <w:tab/>
        <w:t>Which statement by a patient indicates teaching was successful concerning a way to avoid nutritional deficiencie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 sure all foods are fres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at everything on the pl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sume a variety of foo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ok foods until well d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1.</w:t>
        <w:tab/>
        <w:t>Biochemical substances that can be supplied only in adequate amounts by an outside source, mainly from food, are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curs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localor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tri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R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2.</w:t>
        <w:tab/>
        <w:t>The maximum daily level of nutrient intake that would probably not cause adverse health or toxic effects for most individuals are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 intakes (AIs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lerable upper intake levels (ULs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cceptable macronutrient distribution ranges (AMDRs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stimated energy requirements (EER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3.</w:t>
        <w:tab/>
        <w:t>The current preferred method of defining healthy weight is calle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dy mass index (BM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equate intake (A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ti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mmended dietary allowances (RD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4.</w:t>
        <w:tab/>
        <w:t>The process of adding nutrients not present in the natural product or increasing the amount already present is called what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rich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t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ucifer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tie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25.</w:t>
        <w:tab/>
        <w:t>The amount of a nutrient estimated to meet the needs of half of all healthy individuals in a specific age and gender group is called: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ommended dietary allowances (RDAs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nrich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ecurs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cronutr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26.</w:t>
        <w:tab/>
        <w:t xml:space="preserve">When reading a </w:t>
      </w:r>
      <w:r>
        <w:rPr>
          <w:i/>
          <w:iCs/>
          <w:color w:val="000000"/>
        </w:rPr>
        <w:t>Nutrition Facts</w:t>
      </w:r>
      <w:r>
        <w:rPr>
          <w:color w:val="000000"/>
        </w:rPr>
        <w:t xml:space="preserve"> label, the percentage of the </w:t>
      </w:r>
      <w:r>
        <w:rPr>
          <w:i/>
          <w:iCs/>
          <w:color w:val="000000"/>
        </w:rPr>
        <w:t>daily value</w:t>
      </w:r>
      <w:r>
        <w:rPr>
          <w:color w:val="000000"/>
        </w:rPr>
        <w:t xml:space="preserve"> (DV) is listed for each nutrient. Foods are considered high in a particular nutrient if they contain _____ percent of the DV for a nutrient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27.</w:t>
        <w:tab/>
        <w:t xml:space="preserve">The </w:t>
      </w:r>
      <w:r>
        <w:rPr>
          <w:i/>
          <w:iCs/>
          <w:color w:val="000000"/>
        </w:rPr>
        <w:t>Nutrition Facts</w:t>
      </w:r>
      <w:r>
        <w:rPr>
          <w:color w:val="000000"/>
        </w:rPr>
        <w:t xml:space="preserve"> label on a box of brownie mix shows a serving size (1/20 pkg.) contains the following: 120 calories; 20 calories from fat; 17 g of sugar; 1 g of protein. What is the approximate percentage of sugar in the brownie mix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28.</w:t>
        <w:tab/>
        <w:t xml:space="preserve">The </w:t>
      </w:r>
      <w:r>
        <w:rPr>
          <w:i/>
          <w:iCs/>
          <w:color w:val="000000"/>
        </w:rPr>
        <w:t>Nutrition Facts</w:t>
      </w:r>
      <w:r>
        <w:rPr>
          <w:color w:val="000000"/>
        </w:rPr>
        <w:t xml:space="preserve"> label on a box of snack crackers shows a serving (5 crackers) contains the following: 80 calories; 35 calories from fat; 35 mg of sodium; 1 g of sugar; 1 g of protein. What is the percentage of sugar in the serving of cracker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29.</w:t>
        <w:tab/>
        <w:t xml:space="preserve">The </w:t>
      </w:r>
      <w:r>
        <w:rPr>
          <w:i/>
          <w:iCs/>
          <w:color w:val="000000"/>
        </w:rPr>
        <w:t>Nutrition Facts</w:t>
      </w:r>
      <w:r>
        <w:rPr>
          <w:color w:val="000000"/>
        </w:rPr>
        <w:t xml:space="preserve"> label on a box of snack crackers shows a serving (5 crackers) contains the following: 80 calories; 35 calories from fat; 35 mg of sodium; 1 g of sugar; 1 g of protein. Which of the following terms is appropriate for the amount of sodium in a serving of cracker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dium-fre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w so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y low so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duced or less sod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30.</w:t>
        <w:tab/>
        <w:t>1 tsp of salt equals _____ g or _____ mg. The recommended daily amount is _____ mg.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 1000, 24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 2000, 24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 2000, 24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 2000, 24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31.</w:t>
        <w:tab/>
        <w:t>Beyond water, vitamins and minerals, which of the following is one of the seven classes of nutrients obtained from foods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te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hydr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coho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/>
      </w:pPr>
      <w:r>
        <w:rPr>
          <w:color w:val="000000"/>
        </w:rPr>
        <w:t>32.</w:t>
        <w:tab/>
        <w:t>Which of the following is an example of a serving and serving size from the</w:t>
      </w:r>
      <w:r>
        <w:rPr>
          <w:i/>
          <w:iCs/>
          <w:color w:val="000000"/>
        </w:rPr>
        <w:t xml:space="preserve"> Grain</w:t>
      </w:r>
      <w:r>
        <w:rPr>
          <w:color w:val="000000"/>
        </w:rPr>
        <w:t xml:space="preserve"> Group (MyPyramid)?</w:t>
      </w:r>
    </w:p>
    <w:tbl>
      <w:tblPr>
        <w:tblW w:w="845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3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slice whole-wheat brea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240" cy="2184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up cooked r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cup ready-to-eat cere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cups of popped popco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09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1.</w:t>
        <w:tab/>
        <w:t>Harmful bacteria can grow rapidly when foods are kept in the “danger zone.” This temperature range is ____________________ ° F to ____________________ ° F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40, 14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</w:rPr>
      </w:pPr>
      <w:r>
        <w:rPr>
          <w:color w:val="000000"/>
        </w:rPr>
        <w:t>2.</w:t>
        <w:tab/>
        <w:t>Candy Bar Label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ugars 30 g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alories 280 kcal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ased on the information shown in the Candy Bar Label, this product contains ____________________ tsp of added 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7.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3.</w:t>
        <w:tab/>
        <w:t>Based on the information shown in the Candy Bar Label, this product contains ____________________ kcal from added 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12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4.</w:t>
        <w:tab/>
        <w:t>Based on the information shown in the Candy Bar Label, this product contains ____________________% from added 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2.8%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2.8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5.</w:t>
        <w:tab/>
        <w:t>A kilocalorie is equal to ____________________ calor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100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6.</w:t>
        <w:tab/>
        <w:t xml:space="preserve">The recommended daily number of servings from the </w:t>
      </w:r>
      <w:r>
        <w:rPr>
          <w:i/>
          <w:iCs/>
          <w:color w:val="000000"/>
        </w:rPr>
        <w:t xml:space="preserve">Grain </w:t>
      </w:r>
      <w:r>
        <w:rPr>
          <w:color w:val="000000"/>
        </w:rPr>
        <w:t>Group is __________ to ________ serving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6, 1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7.</w:t>
        <w:tab/>
        <w:t xml:space="preserve">The five </w:t>
      </w:r>
      <w:r>
        <w:rPr>
          <w:i/>
          <w:iCs/>
          <w:color w:val="000000"/>
        </w:rPr>
        <w:t xml:space="preserve">subgroups </w:t>
      </w:r>
      <w:r>
        <w:rPr>
          <w:color w:val="000000"/>
        </w:rPr>
        <w:t>in the vegetable group are: dark green, starchy, orange, ____________________ and oth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ry beans and pea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ry beans &amp; pe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8.</w:t>
        <w:tab/>
        <w:t>The number of servings for teenage boys in the Vegetable Group is 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to 3 cups (MyPyramid.gov)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to 3 cup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3 cups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3 cup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5 - 3 cups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5 to 3 cup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5-3 cup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45" w:hanging="245"/>
        <w:rPr>
          <w:color w:val="000000"/>
          <w:sz w:val="2"/>
          <w:szCs w:val="2"/>
        </w:rPr>
      </w:pPr>
      <w:r>
        <w:rPr>
          <w:color w:val="000000"/>
        </w:rPr>
        <w:t>9.</w:t>
        <w:tab/>
        <w:t>How many ounces of natural cheese equal 1 cup of milk according to MyPyramid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oz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540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46" w:hanging="346"/>
        <w:rPr>
          <w:color w:val="000000"/>
        </w:rPr>
      </w:pPr>
      <w:r>
        <w:rPr>
          <w:color w:val="000000"/>
        </w:rPr>
        <w:t>10.</w:t>
        <w:tab/>
        <w:t>In the Meat and Beans Group, servings are measured in ounces. How much of each of the following is equal to 1 oz from this group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. eggs 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. nuts and seeds _____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. peanut butter _____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. dry beans 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 oz., 1/2 oz., 1 tbsp, 1/4 cup</w:t>
      </w:r>
    </w:p>
    <w:p>
      <w:pPr>
        <w:pStyle w:val="Normal"/>
        <w:keepLines/>
        <w:suppressAutoHyphens w:val="true"/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1 oz, 1/2 oz, 1 tbsp, 1/4 cup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oz, 1.5 oz, 1 tbsp, 1/4 cup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 oz., 1.5 oz., 1 tbsp, 1/4 cup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: 1 egg = 1 oz from the </w:t>
      </w:r>
      <w:r>
        <w:rPr>
          <w:i/>
          <w:iCs/>
          <w:color w:val="000000"/>
        </w:rPr>
        <w:t xml:space="preserve">Meat and Bean group; b: </w:t>
      </w:r>
      <w:r>
        <w:rPr>
          <w:i/>
          <w:iCs/>
          <w:color w:val="000000"/>
        </w:rPr>
        <w:drawing>
          <wp:inline distT="0" distB="0" distL="0" distR="0">
            <wp:extent cx="161290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oz nuts and seeds = 1 oz from the Meat and Bean group; c: 1 Tbsp of peanut butter = 1 oz from the Meat and Bean group; d: </w:t>
      </w:r>
      <w:r>
        <w:rPr>
          <w:i/>
          <w:iCs/>
          <w:color w:val="000000"/>
        </w:rPr>
        <w:drawing>
          <wp:inline distT="0" distB="0" distL="0" distR="0">
            <wp:extent cx="161290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cup cooked dry beans = 1 oz from the Meat and Bean</w:t>
      </w:r>
      <w:r>
        <w:rPr>
          <w:color w:val="000000"/>
        </w:rPr>
        <w:t xml:space="preserve"> group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0"/>
        <w:szCs w:val="16"/>
      </w:rPr>
    </w:pPr>
    <w:r>
      <w:rPr>
        <w:bCs/>
        <w:sz w:val="20"/>
        <w:szCs w:val="16"/>
      </w:rPr>
      <w:t>Copyright © 2010, 2005, 1998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0"/>
        <w:szCs w:val="16"/>
      </w:rPr>
    </w:pPr>
    <w:r>
      <w:rPr>
        <w:bCs/>
        <w:sz w:val="20"/>
        <w:szCs w:val="16"/>
      </w:rPr>
      <w:t>Copyright © 2010, 2005, 1998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9" w:leader="none"/>
      </w:tabs>
      <w:rPr/>
    </w:pPr>
    <w:r>
      <w:rPr/>
      <w:t>Test Bank</w:t>
      <w:tab/>
      <w:tab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08:00Z</dcterms:created>
  <dc:creator>LOAN</dc:creator>
  <dc:description/>
  <dc:language>en-US</dc:language>
  <cp:lastModifiedBy>LOAN</cp:lastModifiedBy>
  <dcterms:modified xsi:type="dcterms:W3CDTF">2012-11-30T15:08:00Z</dcterms:modified>
  <cp:revision>2</cp:revision>
  <dc:subject/>
  <dc:title/>
</cp:coreProperties>
</file>